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по результатам ЕГЭ-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обучающихся 11 классов </w:t>
      </w:r>
      <w:r>
        <w:rPr>
          <w:b/>
          <w:sz w:val="22"/>
          <w:szCs w:val="22"/>
          <w:u w:val="single"/>
        </w:rPr>
        <w:t>77</w:t>
      </w:r>
      <w:r>
        <w:rPr>
          <w:sz w:val="22"/>
          <w:szCs w:val="22"/>
        </w:rPr>
        <w:t xml:space="preserve"> 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ичество выпускников, участвующих в ЕГЭ </w:t>
      </w:r>
      <w:r>
        <w:rPr>
          <w:b/>
          <w:sz w:val="22"/>
          <w:szCs w:val="22"/>
          <w:u w:val="single"/>
        </w:rPr>
        <w:t>75</w:t>
      </w:r>
      <w:r>
        <w:rPr>
          <w:sz w:val="22"/>
          <w:szCs w:val="22"/>
        </w:rPr>
        <w:t xml:space="preserve"> чел.</w:t>
      </w:r>
    </w:p>
    <w:p>
      <w:pPr>
        <w:pStyle w:val="Normal"/>
        <w:rPr/>
      </w:pPr>
      <w:r>
        <w:rPr>
          <w:sz w:val="22"/>
          <w:szCs w:val="22"/>
        </w:rPr>
        <w:t xml:space="preserve">Количество выпускников, сдавших 3 экзамена и более в форме ЕГЭ </w:t>
      </w:r>
      <w:r>
        <w:rPr>
          <w:b/>
          <w:sz w:val="22"/>
          <w:szCs w:val="22"/>
          <w:u w:val="single"/>
        </w:rPr>
        <w:t>75</w:t>
      </w:r>
      <w:r>
        <w:rPr>
          <w:sz w:val="22"/>
          <w:szCs w:val="22"/>
        </w:rPr>
        <w:t xml:space="preserve">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80"/>
        <w:gridCol w:w="2376"/>
        <w:gridCol w:w="2406"/>
        <w:gridCol w:w="2436"/>
        <w:gridCol w:w="2427"/>
        <w:gridCol w:w="2288"/>
      </w:tblGrid>
      <w:tr>
        <w:trPr>
          <w:trHeight w:val="19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ит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школ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дававших ЕГ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ускниках, показавших результаты ниже минимального (Ф.И.О., годовая отметка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ускниках, набравших 80 и более баллов по результатам ЕГЭ (ФИ, количество баллов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пелляции (ФИ, количество баллов до апелляции/после апелляции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Киселева Н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Данила(84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(82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дежкина Л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нина Диана Андреевна(удовл.), (30б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нина Диана(30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, Побызакова Е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Кайгородцева О. И., Картамышева Н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балл по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унова Кристина(82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ова Маргарита(84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буков Анатолий(90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ахина Анна(87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 Филипп(84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оякова Екатерина(90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Зоя(82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ва Екатерина (82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наева Карина(87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нюк Оксана(95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енникова Евгения(87б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(92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улина Е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а Наталья Андреевна(удовл.), (29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ук Анастасия Витальевна(удовл.), (26б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(89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а Наталья(29б)/(0б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, Желтухина Н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, Долгополова И.К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закова Н.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селёв Вячеслав (15балл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ютюненко Елена (10 баллов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енис (92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ц Юлия (83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Зоя (81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етова 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пелляции: (70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апелляции: (74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ухина О.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Побызакова Н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вятова Л.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 Денис(86б), Девятова Зоя (84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, Одежкина Л.М., Пашкова Т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ова Екатерина (85б), Боргоякова Екатерина (80б), Матынец Юлия (88б), Райман Вера(80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Екатерина (67б)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, Журавлева Г.Н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городцева О.И. Бабушкина Л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балл по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Екатерина (91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ВЭ </w:t>
      </w:r>
    </w:p>
    <w:p>
      <w:pPr>
        <w:pStyle w:val="Normal"/>
        <w:rPr/>
      </w:pPr>
      <w:r>
        <w:rPr>
          <w:sz w:val="24"/>
          <w:szCs w:val="24"/>
        </w:rPr>
        <w:t xml:space="preserve">Всего уч-ся 11 классов </w:t>
      </w:r>
      <w:r>
        <w:rPr>
          <w:b/>
          <w:sz w:val="24"/>
          <w:szCs w:val="24"/>
          <w:u w:val="single"/>
        </w:rPr>
        <w:t>77</w:t>
      </w:r>
      <w:r>
        <w:rPr>
          <w:sz w:val="24"/>
          <w:szCs w:val="24"/>
        </w:rPr>
        <w:t xml:space="preserve"> чел.</w:t>
      </w:r>
    </w:p>
    <w:p>
      <w:pPr>
        <w:pStyle w:val="Normal"/>
        <w:rPr/>
      </w:pPr>
      <w:r>
        <w:rPr>
          <w:sz w:val="24"/>
          <w:szCs w:val="24"/>
        </w:rPr>
        <w:t xml:space="preserve">Кол-во, участвующих в ГВЭ </w:t>
      </w:r>
      <w:r>
        <w:rPr>
          <w:b/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68"/>
        <w:gridCol w:w="1639"/>
        <w:gridCol w:w="949"/>
        <w:gridCol w:w="689"/>
        <w:gridCol w:w="812"/>
        <w:gridCol w:w="934"/>
        <w:gridCol w:w="934"/>
        <w:gridCol w:w="812"/>
        <w:gridCol w:w="934"/>
        <w:gridCol w:w="1056"/>
        <w:gridCol w:w="1170"/>
        <w:gridCol w:w="1381"/>
        <w:gridCol w:w="1410"/>
      </w:tblGrid>
      <w:tr>
        <w:trPr>
          <w:trHeight w:val="252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ников, сдававших ГВЭ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ыпускников, сдавших экзаме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и «5»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дили годовые отмет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подтвердили годовые отмет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на ГВЭ выше результа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на ГВЭ ниже результат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мышева Н. А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хина О.В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33:00Z</dcterms:created>
  <dc:creator>user</dc:creator>
  <dc:description/>
  <cp:keywords/>
  <dc:language>en-US</dc:language>
  <cp:lastModifiedBy>user</cp:lastModifiedBy>
  <dcterms:modified xsi:type="dcterms:W3CDTF">2012-07-26T02:34:00Z</dcterms:modified>
  <cp:revision>2</cp:revision>
  <dc:subject/>
  <dc:title/>
</cp:coreProperties>
</file>