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5.</w:t>
      </w:r>
    </w:p>
    <w:p>
      <w:pPr>
        <w:pStyle w:val="Normal"/>
        <w:shd w:fill="FFFFFF" w:val="clear"/>
        <w:ind w:hanging="360"/>
        <w:rPr/>
      </w:pPr>
      <w:r>
        <w:rPr>
          <w:b/>
          <w:bCs/>
          <w:color w:val="000000"/>
        </w:rPr>
        <w:t>Таблица. Участие педагогов гимназии в НПК«Современный учитель – современному ученику»</w:t>
      </w:r>
      <w:r>
        <w:rPr/>
        <w:t xml:space="preserve"> 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76"/>
        <w:gridCol w:w="2107"/>
        <w:gridCol w:w="1892"/>
        <w:gridCol w:w="360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кц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.И.О.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лжность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работы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рофессионально-личностной компетентности педагога, ее реализация в педагогической деятель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кушенко Елена Анатол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хранение психологического здоровья педагог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рофессионально-личностной компетентности педагога, ее реализация в педагогической деятель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бызакова Екатерина Андре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итель информатики и ИК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формационная компетентность педагога как фактор роста педагогического профессионализм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ГОС нового поколения  в системе образования города: опыт, проблемы, перспектив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Макшина Надеж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ис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итель математики, информатики и ИК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УУД на уроках в основной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ГОС нового поколения  в системе образования города: опыт, проблемы, перспектив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гополова Ирина Константин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итель английского язык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ффективные модели организации внеурочной деятельности в секции иностранного языка в соответствии требований ФГОС ОО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воспита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юкова Нина Юр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итель английского язык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спитание нравственных ценностей на уроках английского язык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  <w:r>
              <w:rPr>
                <w:bCs/>
              </w:rPr>
              <w:t>«Организация воспитательного процесса в образовательном учреждении и его структурных подразделениях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бина Ольга Никола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итель русского языка и литератур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КТ в подготовке и проведении воспитательных дел в школе, класс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ГОС нового поколения  в системе образования города: опыт, проблемы, перспектив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ва Лилия Александ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итель русского языка и литератур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ормирование УУД в основной школе на уроках русского язык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воспита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убарева Надежда Юр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м. директора по ВР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бор информации – важная стадия анализа состояния и результатов воспитательного процесс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ы поиска, поддержки  и сопровождения талантливых де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дёжкина Любовь Михайл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итель истории, права, обществозна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вовое регулирование в работе с одарёнными детьм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системы поиска, поддержки  и сопровождения талантливых детей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ьяченко Яна Владими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сихолого – педагогические тренинги как средство развития одаренности младших школьник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  <w:r>
              <w:rPr>
                <w:bCs/>
              </w:rPr>
              <w:t>«Организация воспитательного процесса в образовательном учреждении и его структурных подразделениях»:</w:t>
            </w:r>
          </w:p>
          <w:p>
            <w:pPr>
              <w:pStyle w:val="Normal"/>
              <w:rPr/>
            </w:pPr>
            <w:r>
              <w:rPr/>
              <w:t>ИКТ в подготовке и проведении воспитательных дел в школе, классе, группе продленного дня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мцева Татьяна Григор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пользование интернет ресурсов при решении проблем семейного воспита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ФГОС нового поколения  в системе образования города: опыт, проблемы, </w:t>
            </w:r>
          </w:p>
          <w:p>
            <w:pPr>
              <w:pStyle w:val="Normal"/>
              <w:rPr/>
            </w:pPr>
            <w:r>
              <w:rPr/>
              <w:t>перспективы»:</w:t>
            </w:r>
          </w:p>
          <w:p>
            <w:pPr>
              <w:pStyle w:val="Normal"/>
              <w:ind w:left="-81" w:hanging="0"/>
              <w:rPr/>
            </w:pPr>
            <w:r>
              <w:rPr/>
              <w:t> </w:t>
            </w:r>
            <w:r>
              <w:rPr/>
              <w:t>формирование экологической культуры, здорового  и безопасного образа жизни в современной школ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ькина Ирина Пет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ологии формирования навыков здорового образа жизни у школьников (здоровьесберегающие компетенции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поиска, поддержки  и сопровождения талантливых детей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опинская Татьяна Владими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онно- педагогическая деятельность начальной школы МБОУ «Гимназия» по развитию одареннос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ФГОС нового поколения  в системе образования города: опыт, проблемы, перспективы:</w:t>
            </w:r>
          </w:p>
          <w:p>
            <w:pPr>
              <w:pStyle w:val="Normal"/>
              <w:rPr/>
            </w:pPr>
            <w:r>
              <w:rPr/>
              <w:t>проектно-исследовательская деятельность как составляющая образовательного процесса в рамках ФГО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сонова Елена Викто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 начальных класс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Исследовательская и проектная деятельность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ладших школьников как путь развития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</w:rPr>
              <w:t>самостоятельности и поддерж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ндивидуальности   ребёнка в рамках реализации ОС «Школа 2100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06:00Z</dcterms:created>
  <dc:creator>user</dc:creator>
  <dc:description/>
  <cp:keywords/>
  <dc:language>en-US</dc:language>
  <cp:lastModifiedBy>user</cp:lastModifiedBy>
  <dcterms:modified xsi:type="dcterms:W3CDTF">2012-07-27T01:08:00Z</dcterms:modified>
  <cp:revision>2</cp:revision>
  <dc:subject/>
  <dc:title/>
</cp:coreProperties>
</file>