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Результаты учащихся начальной школы  в области академической одаренности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02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й Марафон учебных предме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</w:rPr>
              <w:t xml:space="preserve"> 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II</w:t>
            </w:r>
            <w:r>
              <w:rPr>
                <w:b/>
                <w:i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нглийский язык</w:t>
            </w:r>
          </w:p>
        </w:tc>
      </w:tr>
      <w:tr>
        <w:trPr>
          <w:trHeight w:val="14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жанова Вен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Б уч. Фадеева В.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 учащихся 3А кл. (уч. Фадеева В.В., Петрова Е.В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земцев Владимир (4А уч. Петрова Е.В.)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ружающий ми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иржанова Вен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Б уч. Саргова О.Н.)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това Анаста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Б уч. Саргова О.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 учащихся 3А кл. (уч. Оськина И.П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 учащихся 2В кл. (уч. Бессонова Е.В.)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тор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 учащихся 3А кл. (уч. Оськина И.П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ппова Надеж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Б уч. Саргова О.Н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вирин Дени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Б уч. Саргова О.Н.)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зы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а 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В уч. Махмутов А.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чикова Екатерина (4В уч. Махмутов А.Б.)</w:t>
            </w:r>
          </w:p>
        </w:tc>
      </w:tr>
      <w:tr>
        <w:trPr>
          <w:trHeight w:val="773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сероссийская дистанционная олимпиа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нистерства интернет – образ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сский язы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ыгунов Семен, Супрун Да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Д уч. Топинская Т.В.), Прытова Анаста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Б уч. Саргова О.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йкин Дан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Д уч. Топинская Т.В.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иржанова Венера (4Б уч. Саргова О.Н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тынских Влади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Д уч. Топинская Т.В.)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Влад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Г уч. Федоренко Т.Г.), Сивирин Денис, Глушкова Ю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Б уч. Саргова О.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алова Евг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Г уч. Федоренко Т.Г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Д уч. Топинская Т.В.), Сергунова Дарья, Лютенко Елиза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Г уч. Федоренко Т.Г.), Филиппова Надежда, Горшкова Поли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ева По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Б уч. Саргова О.Н.)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ружающий ми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лова Елизавета, Орлова Поли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еев Никит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Г уч. Федоренко Т.Г.), Филиппова Надеж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Б уч. Саргова О.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ыгунов Семе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ов Анатол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гов 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Д уч. Топинская Т.В.), Сергунова Дарь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ко Еле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юков 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Г уч. Федоренко Т.Г.), Закиржанова Вен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Б уч. Саргова О.Н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евникова Мария, Учайкин Дан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Д уч. Топинская Т.В.), Плахута Ю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Г уч. Федоренко Т.Г.)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российский заочный конкурс «Познание   и творчество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кова 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В уч. Бессонова Е.В.)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дународный математический конкурс – игра «Кенгуру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щепков Евг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А уч. Оськина И.П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теллектуальная игра «Звёздные ступеньк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уч-ся 1А к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. Немцева Т.Г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>В области творческой одаренности:</w:t>
      </w:r>
    </w:p>
    <w:tbl>
      <w:tblPr>
        <w:tblW w:w="97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02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публиканский конкурс «Я - исследователь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</w:rPr>
              <w:t xml:space="preserve"> 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II</w:t>
            </w:r>
            <w:r>
              <w:rPr>
                <w:b/>
                <w:i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тчиков Всевол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В уч. Бессонова Е.В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ской конкурс «Первые шаги в науку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симов 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А уч. Дьяченко Я.В.), Петров Владисл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Г уч. Федоренко Т.Г.), Хетчиков Всевол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В уч. Бессонова Е.В.), Ковалева 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А уч. Оськина И.П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юк Александ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Г уч. Махонина Л.Г.), Доможаков Ив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Г уч. Федоренко Т.Г.), Мамедова 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В уч. Махмутова Л.А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даева Викто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В уч. Махмутова Л.А.)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ской конкурс компьютерных презентац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ткрытие века», посвященного 300-летию со дня рожд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.В.Ломонос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вирин Дени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Б уч. Саргова О.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нной Леон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В уч Махмутова Л.А.)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ской конкурс презентаций оружия «Без чего солдат не солдат»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обедитель - Плыгунов Семен, (1Д уч. Топинская Т.В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 - Тартынских Владислав (1Д уч. Топинская Т.В.).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ородской Марафон учебных предмет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курс чтецов «О рождестве» (англ.яз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тина Екате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А уч. Петрова Е.В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ские конкурсы чтец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ко Елен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Г уч. Федоренко Т.Г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иржанова Вен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Б уч. Саргова О.Н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чикова  Екатерина (4В уч. Махмутова Л.А.)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b/>
          <w:color w:val="FF0000"/>
          <w:sz w:val="22"/>
          <w:szCs w:val="22"/>
        </w:rPr>
        <w:t>В области художественно-эстетической  одаренности:</w:t>
      </w:r>
      <w:r>
        <w:rPr/>
        <w:t> </w:t>
      </w:r>
    </w:p>
    <w:tbl>
      <w:tblPr>
        <w:tblW w:w="99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30"/>
        <w:gridCol w:w="286"/>
        <w:gridCol w:w="3158"/>
      </w:tblGrid>
      <w:tr>
        <w:trPr>
          <w:trHeight w:val="8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курсы рисунков</w:t>
            </w:r>
          </w:p>
        </w:tc>
      </w:tr>
      <w:tr>
        <w:trPr>
          <w:trHeight w:val="8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место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</w:rPr>
              <w:t xml:space="preserve"> место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II</w:t>
            </w:r>
            <w:r>
              <w:rPr>
                <w:b/>
                <w:i/>
                <w:sz w:val="22"/>
                <w:szCs w:val="22"/>
              </w:rPr>
              <w:t xml:space="preserve"> место</w:t>
            </w:r>
          </w:p>
        </w:tc>
      </w:tr>
      <w:tr>
        <w:trPr>
          <w:trHeight w:val="8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публиканский уровень «Роль полиции в жизни общества»</w:t>
            </w:r>
          </w:p>
        </w:tc>
      </w:tr>
      <w:tr>
        <w:trPr>
          <w:trHeight w:val="8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онова 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Б уч. Чернышкова М.А.)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публиканский уровень «Знавали мы лихие времена»</w:t>
            </w:r>
          </w:p>
        </w:tc>
      </w:tr>
      <w:tr>
        <w:trPr>
          <w:trHeight w:val="8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онова 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Б уч. Кулешова Н. В)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публиканский уровень «Огонь – друг, огонь - враг»</w:t>
            </w:r>
          </w:p>
        </w:tc>
      </w:tr>
      <w:tr>
        <w:trPr>
          <w:trHeight w:val="32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нова Елена (2А уч. Дьяченко Я.В.)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онова 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Б уч. Чернышкова М.А.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нцевальные конкурсы</w:t>
            </w:r>
          </w:p>
        </w:tc>
      </w:tr>
      <w:tr>
        <w:trPr>
          <w:trHeight w:val="32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ской конкурс хореографического искусства «Мы – дети твои, Россия»</w:t>
            </w:r>
          </w:p>
        </w:tc>
      </w:tr>
      <w:tr>
        <w:trPr>
          <w:trHeight w:val="32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ь «Бра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. Красных И.А.)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публиканский танцевальный конкурс  «Тун Пайрам - 2012»</w:t>
            </w:r>
          </w:p>
        </w:tc>
      </w:tr>
      <w:tr>
        <w:trPr>
          <w:trHeight w:val="32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ь «Бра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. Красных И.А.)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III</w:t>
            </w:r>
            <w:r>
              <w:rPr>
                <w:b/>
                <w:i/>
                <w:sz w:val="22"/>
                <w:szCs w:val="22"/>
              </w:rPr>
              <w:t xml:space="preserve"> Всероссийский конкурс детского и юношеского творч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Москва – Байкальск транзит»</w:t>
            </w:r>
          </w:p>
        </w:tc>
      </w:tr>
      <w:tr>
        <w:trPr>
          <w:trHeight w:val="32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ь «Бра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. Красных И.А.)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публиканский конкурс «Новогодняя почта Деда Мороз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кова 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В уч. Бессонова Е.В.)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бода Л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2Г уч. Федоренко Т.Г.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ская экологическая акция «Зимующим птицам – нашу заботу»</w:t>
            </w:r>
          </w:p>
        </w:tc>
      </w:tr>
      <w:tr>
        <w:trPr>
          <w:trHeight w:val="32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йкин Дан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Д уч. Топинская Т.В.)</w:t>
            </w:r>
          </w:p>
        </w:tc>
      </w:tr>
      <w:tr>
        <w:trPr>
          <w:trHeight w:val="487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ставка декоративно-прикладного творчества</w:t>
            </w:r>
          </w:p>
        </w:tc>
      </w:tr>
      <w:tr>
        <w:trPr>
          <w:trHeight w:val="33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шанова 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4А уч. Захарова Л.А.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янов Дании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Г уч. Махонина Л.Г.)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тий  год   обучающиеся начальной школы МБОУ «Гимназия» принимают активное  участие в инновационном многоэтапном дистанционном интеллектуальном и творческом проекте для учащихся 1-9 классов общеобразовательных учреждений России и стран СНГ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ноябре 2011 года было </w:t>
      </w:r>
      <w:r>
        <w:rPr>
          <w:bCs/>
          <w:sz w:val="22"/>
          <w:szCs w:val="22"/>
        </w:rPr>
        <w:t>направлено 975  работ</w:t>
      </w:r>
      <w:r>
        <w:rPr>
          <w:sz w:val="22"/>
          <w:szCs w:val="22"/>
        </w:rPr>
        <w:t xml:space="preserve">  учащихся 1-4 классов для  участия в </w:t>
      </w:r>
      <w:r>
        <w:rPr>
          <w:b/>
          <w:i/>
          <w:sz w:val="22"/>
          <w:szCs w:val="22"/>
        </w:rPr>
        <w:t>первом этапе проекта ЭМУ -  конкурс Эрудитов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 </w:t>
      </w:r>
      <w:r>
        <w:rPr>
          <w:b/>
          <w:i/>
          <w:sz w:val="22"/>
          <w:szCs w:val="22"/>
        </w:rPr>
        <w:t>1-ом этапе проекта ЭМУ -  конкурсе Эрудитов</w:t>
      </w:r>
      <w:r>
        <w:rPr>
          <w:sz w:val="22"/>
          <w:szCs w:val="22"/>
        </w:rPr>
        <w:t xml:space="preserve"> учащиеся начальной школы МОУ «Гимназия»  занял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</w:t>
      </w:r>
      <w:r>
        <w:rPr>
          <w:rFonts w:cs="Times New Roman" w:ascii="Times New Roman" w:hAnsi="Times New Roman"/>
          <w:b/>
          <w:i/>
        </w:rPr>
        <w:t xml:space="preserve"> место в регионе из 3 школ</w:t>
      </w:r>
      <w:r>
        <w:rPr>
          <w:rFonts w:cs="Times New Roman" w:ascii="Times New Roman" w:hAnsi="Times New Roman"/>
        </w:rPr>
        <w:t>, участвующих в ЭМ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место из 305 ОУ (гимназии, лицеи РФ), принимавших участие в данном конкурс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 январе 2012 года  обучающиеся 1-4 классов приняли участие во </w:t>
      </w:r>
      <w:r>
        <w:rPr>
          <w:b/>
          <w:i/>
          <w:sz w:val="22"/>
          <w:szCs w:val="22"/>
        </w:rPr>
        <w:t>2-ом этапе проекта ЭМУ -  конкурсе Специалистов</w:t>
      </w:r>
      <w:r>
        <w:rPr>
          <w:sz w:val="22"/>
          <w:szCs w:val="22"/>
        </w:rPr>
        <w:t xml:space="preserve"> и занял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211" w:leader="none"/>
        </w:tabs>
        <w:autoSpaceDE w:val="true"/>
        <w:ind w:left="1211" w:hanging="360"/>
        <w:jc w:val="both"/>
        <w:rPr/>
      </w:pP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 xml:space="preserve"> место в регионе из 3 школ</w:t>
      </w:r>
      <w:r>
        <w:rPr>
          <w:sz w:val="22"/>
          <w:szCs w:val="22"/>
        </w:rPr>
        <w:t>, участвующих в ЭМУ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211" w:leader="none"/>
        </w:tabs>
        <w:autoSpaceDE w:val="true"/>
        <w:ind w:left="1211" w:hanging="360"/>
        <w:jc w:val="both"/>
        <w:rPr>
          <w:sz w:val="22"/>
          <w:szCs w:val="22"/>
        </w:rPr>
      </w:pPr>
      <w:r>
        <w:rPr>
          <w:sz w:val="22"/>
          <w:szCs w:val="22"/>
        </w:rPr>
        <w:t>10 место из 317 ОУ, принимавших участие в данном конкурсе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II. </w:t>
      </w:r>
      <w:r>
        <w:rPr>
          <w:b/>
          <w:sz w:val="24"/>
          <w:szCs w:val="24"/>
        </w:rPr>
        <w:t>Таблица. Результативность школьного научного общества по итогам 2011-2012 учебного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04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48"/>
        <w:gridCol w:w="255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за учебный год (ФИ уч-ся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за учебный год (ФИО учител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практические конференц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Александра, 6 кл., НПК русский язык, 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Владислава, 7 кл., НПК математика, 2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а Екатерина, 5 кл., НПК психология, 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ёва Арина, 6 кл., НПК биология, 2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ёва Н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бенькова Ирина, 7 кл., НПК физика, 2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никова Юлиана, 7 кл., НПК история, 2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А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ячковская Анастасия, 6 кл., НПК иностранный язык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а И.К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ейкин Иван, 8 кл., НПК русский язык, 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овская Ольга, 10 кл., НПК экономика, 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Марк, 10 кл., НПК информатика, 2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точий А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хтобина Мария, 10 кл., НПК информатика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точий А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акова Руслана, 10 кл., НПК математика, 2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локова Л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Роман, 8 кл., НПК биология, 2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ёва Н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ева Татьяна, 10 кл., НПК химия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улина Е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енко Екатерина, 8 кл., НПК физика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ёва Карина, 10 кл.. НПК английский язык, 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а Виолетта, 10 кл., НПК английский язык, 2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райняя Юлия, 9 кл., НПК английский язык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Екатерина, 9 кл., НПК английский язык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а Виолетта, 10 кл., конкурс им. В.И. Вернадского, г. Москва, лауреа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ие олимпиа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Екатерина, русский язы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городцева О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Анна, физ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Елизавета, обществозн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а Виолетта, история, англ.яз., русский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ёжкина Л.М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юкова Н.Ю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ва Т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акова Руслана, ОБ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Е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Татьяна, ОБ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Е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овская Ольга, ОБ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Е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Наталья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яева Л.Ф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ц Юлия, обществозн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а Т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нова Екатерина, обществознание, англ.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ёжкина Л.М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а И.К.</w:t>
            </w:r>
          </w:p>
        </w:tc>
      </w:tr>
      <w:tr>
        <w:trPr>
          <w:trHeight w:val="9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унова Кристина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фон по иностранному язы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Александра, 1 место, англ.я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а Анна, 1 место, нем.я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ухина Н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а Елена, 3 место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Дарья, 1 место, англ.я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а И.К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ижекова Дарья, 1 место нем.я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ухина Н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баева Алина, 2 место, нем.я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ухина Н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фон по математике, физике, информат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ижекова Дарья, 5кл., призёр, математ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й Максим, 5 кл., призёр, математ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чёв Александр, 6 кл., победитель, математ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Светлана, 6 кл., призёр, математ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йло Дмитрий, 6 кл., призёр, математ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 Иван, 6 кл., призёр, математ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ра Дарина, 5 кл., сказочная математика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не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Александра, 6 кл., сказочная математика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Влада, 6 кл., сказочная математика, 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иани Анастасия, 7 кл., сказочная математика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не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фон по химии, биологии, географ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 старшеклассников, 3 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улина Е.А., Киселёва Н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 «Грамотей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ижекова Дарья, 5 кл.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мышева Н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Владислава, 7 кл., 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ва Т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Дмитрий, 8 кл.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ав Анастасия, 8 кл.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бина О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а Виолетта, 10 кл., 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ва Т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урубова Елена, 10 кл.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ва Т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ц Юлия, 11 кл., 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мышева Н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ова Маргарита, 11 кл., 3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мышева Н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фон по русскому языку и литератур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ра Дарина, 5кл., конкурс ораторского мастерства, 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Александра, 6кл., конкурс ораторского мастерства, 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иани Анастасия, 7кл., конкурс ораторского мастерства, 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мулина Д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тина Наталья, 8кл., конкурс ораторского мастерства, 2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а Елизавета, 8кл.,конкурс ораторского мастерства,1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райняя Юлия, 9кл., конкурс ораторского мастерства, 2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городцева О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ая олимпиада по искусств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Владислава, 7 кл., ИЗО, 2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кова М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ячковская Анастасия, ИЗО, 2 мест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кова М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лодёжные чемпионаты (англ.яз.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Хакасии принимали участие 742 че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а Виолетта, 10 кл., 1м в городе, 3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ина Габриэла, 8 кл., 1 м в городе, 2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Елизавета, 9 кл., 1 м в городе, 11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асова Любовь, 5 кл., 1 м в городе, 14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а И.К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Алёна, 6 кл., 1 м в городе, 13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чук Юлия, 7 кл., 1 м в городе, 16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а И.К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цева Елизавета, 8 кл., 2 м в городе, 8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 Евгений, 3 м в городе, 10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кина Евгения, 9 кл., 2 м в городе, 14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лкова Дарья, 3 м в городе, 16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Александра, 2 м в городе, 16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лодёжные чемпионаты (математика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Хакасии принимали участие 1455 че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шевский Кирилл., 5 кл., 2 м в городе. 14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мин Артём, 6 кл., 1 м в городе, 4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Светлана, 6 кл., 2 м в городе, 5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чёв Александр, 6 кл., 3м в городе, 6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ова Виктория, 6 кл., 3 м в городе, 6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жанова Дарья, 8 кл., 1 м в городе, 2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леменева Алина, 8 кл., 2 м в городе, 3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щенко Артём, 8 кл., 3 м в городе, 7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хина Александра, 10 кл., 2 м в городе, 3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локова Л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акова Русалана, 10 кл., 3 м в городе, 5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локова Л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 Алексей, 10 кл., 5 м в городе, 11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локова Л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тин Александр, 10 кл., 1 м в городе, 1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локова Л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Екатерина, 11 кл., 5м в городе, 21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Лилия, 11 кл., 4м в городе, 15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зов Денис, 6 м в городе, 25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Зоя, 11 кл., 1м в городе, 3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анюк Оксана, 11 кл., 2м в городе, 8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анова Юлия, 11 кл., 3 м в городе, 9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Владислава, 7 кл., 1 м в городе, 1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кина Евгения, 9 кл., 1 м в городе, 8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шина Н.Б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мин Сергей, 2 м в городе, 14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шина Н.Б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кина Анна, 9 кл., 6 м в городе, 34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хина О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 Анатолий, 10 кл., 4 м в городе, 7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локова Л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урубова Елена, 10 кл., 6 м в городе, 13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локова Л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Анна, 9 кл., 3 м в городе, 26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хина О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иненко Анастасия, 9 кл., 3 м в городе, 26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шина Н.Б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иани Анастасия, 7 кл., 2 м в городе, 14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не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ков Александр, 7 кл., 3 м в городе, 39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не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ёжные чемпионаты (физи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оссии – 30165 уч-ся, в Хакасии принимали участие 203 че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чкова Владислава, 7кл., 1 м в регионе, 1 м в городе, 3 м в Росс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рин Михаил, 7 кл., 2 м в регионе, 2 м в городе, 34 м в Росс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оногог Дарья, 7 кл., 3 м в регионе, городе, 44 м в Росс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 Анастасия, 7 кл., 4 м в регионе, 4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никова Юлиана, 7 кл., 5 м в регионе, 6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хматова Светлана,8 кл., 1 м в регионе, 1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пов Евгений, 8 кл., 3 м в регионе, 7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енко Екатерина, 8 кл., 4 м в регионе, 8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йло Андрей, 8 кл., 6 м в регионе, 10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 Дмитрий, 9 кл., 1 м в регионе, 1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 Владислав, 9 кл., 2м в регионе, 2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Анна, 7 кл., 3 м в регионе, 3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 Алексей, 10 кл., 1 м в регионе, 2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ин Роман, 10 кл.,2 м в регионе,5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 Денис, 10 кл., 3 м в регионе, 10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итанский бульдо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 Евгений, 8 кл., 1 м в городе, 1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Полина, 9 кл., 1 м в городе, 7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а Виолетта, 10 кл., 1 м в городе, 5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ёва Карина, 10 кл., 1 м в городе, 5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Полина, 6 кл., 2 м в городе, 16 м в республи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казаче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ракова Мария, 1м, респ. Конкурс «Из истории казачеств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а Т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ёменко Анастасия, 1м, респ. Конкурс «Из истории казачеств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а Т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котин Александр, 2 м., респ. Конкурс «Из истории казачеств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а Т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айдер Ираида, 10 кл., городской конкурс эссе «В багровом пламени войны», призё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а Т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рникова Анна, 8 кл.,  городской конкурс эссе «В багровом пламени войны», призё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а Т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сенёва Алёна, 5 кл., диплом 1 степени, заочная олимпиада по математике г. Моск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ирские олимпиа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Зоя, 11 кл., диплом 1 степени по физике (у единственной в республике), диплом 1 степени по математике, Т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зов Денис, 11 кл., диплом 2 степени по физик, ТГУ 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анюк Оксана, 11 кл.,  диплом 2 степени по физике, Т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гин Михаил, 11 кл.,  диплом 3 степени по физике, Т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ие олимпиа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баченко Юлия, 8 кл., биология, победитель,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ёва Н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етова София, 9 кл, призё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ёва Н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Ольга, 11 кл., призё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ёва Н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чкова Влада, 7 кл., победитель, англ.яз.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ёмина Алёна, 7 кл.,  призёр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а И.К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 Евгений, 8 кл.,  победитель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цева Елизавета, 8 кл., призёр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Дарья, 8 кл., призёр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мнящая Ирина, 8 кл., призёр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ская Екатерина, 8 кл., призёр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кунов Кирилл, 8 кл., призёр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Екатерина, 9 кл., победитель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а Виолетта, 10 кл., победитель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ёва Карина, 10 кл., призёр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тикова Наталья, 10 кл., призёр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Михаил,  призёр, 10 кл.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нова Екатерина, 11 кл., призёр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а И.К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Зоя, 11 кл., призёр, англ.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а И.К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иани Анастасия, 7 кл.,призёр, географ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ёва Г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котин Александр, 8 кл.,призёр, географ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ёва Г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иков Тимур, 9 кл., призёр, географ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ёва Г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а Алёна, 10 кл., призёр, географ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Г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Ангелина, 8 кл., призёр, информат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Е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Марк, 10 кл., призёр, информат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точий А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кова Екатерина, 9 кл., призёр, история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а Виолетта, 10 кл., победитель, истор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иани Анастасия, 7 кл., призёр, литера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мулина Д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чкова Влада,7 кл., призёр, литератур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ва Т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ина Габриэла, 8 кл., победитель, литера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ейкин Иван, 8 кл., призёр, литера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Екатерина, 9 кл., призёр, литера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городцева О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Влада, 7 кл., призёр, математ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чкова Анна, 9 кл., победитель, математик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хина О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хина Александра, 7 кл., призёр, математ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локова Л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а Анна, 7 кл., победитель, немецкий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ухина Н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нцева Татьяна, 7 кл., призёр, немецкий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ухина Н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дорова Елизавета,9 кл., призёр, немецкий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ухина Н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шкова Анжела, 9 кл., призёр, немецкий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ухина Н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анюк Оксана, 7 кл., призёр, немецкий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ухина Н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юк Данил, 7 кл., призёр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пков П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гельнюк Антон, 7 кл., призёр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пков П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Антуанетта, 7 кл., призёр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иани Анастасия, 7 кл., призёр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щенко Артем, 8 кл., призёр, 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пков П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иани Лери, 8 кл., призёр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пков П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леменева Алина, 8 кл., призёр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ец Юлия, 8кл., призёр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кова Карина, 8 кл., призёр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райняя Юлия, 9 кл., победитель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Кристина, 9 кл., призёр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жаева Ситора, 10 кл., победитель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унова Кристина, 11 кл., победитель, техн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Анна, 9 кл., призёр, хим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З.Т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а Алена, 10 кл., победитель, хим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улина Е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ушка Елена, 8 кл., победитель, ОБ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Е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чук Кирилл, 8 кл., призёр, ОБ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Е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офеева Татьяна, 10 кл., призёр, ОБЖ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Е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Антуанетта, 7 кл., призёр, обществозн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А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ыкина Олеся, 7 кл., призёр, обществозн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А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ыбек Нурсултан, 7 кл., призёр, обществозн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А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ушка Елена, 8 кл., призёр, обществозн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кина Евгения, 9 кл., победитель, обществозн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Елизавета, 9 кл., призёр, обществозн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оякова Екатерина, 11 кл., победитель, обществозн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ц Юлия, 11 кл., призёр, обществозн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нова Екатерина,11 кл., призёр, обществозн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егов Денис,9 кл., призёр, прав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шилова Евгения,10 кл., победитель, прав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ц Юлия,11 кл., победитель, прав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ёжкина Л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иани Анастасия, 7 кл, победитель, русский яз.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мулина Д.М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Влада, 7 кл, победитель, русский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ва Т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а Оксана, 7 кл, призёр, русский яз.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шкина Л.Н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Дарья, 8 кл, призёр, русский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ейкин Иван, 8 кл, призёр, русский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жанова Дарья, 8 кл, призёр, русский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Л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Екатерина, 9 кл, призёр, русский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городцева О.И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ова Маргарита,11 кл, победитель, русский яз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мышева Н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Влада, 7 кл, победитель, физ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чкова Анна, 9 кл., призёр, физик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зов Денис, 11 кл., призёр, физ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П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, 7 кл., победитель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яева Л.Ф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кова Ирина, 7 кл., призёр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яева Л.Ф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Оксана, 7 кл., призёр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яева Л.Ф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ных Ольга, 7 кл., призёр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яева Л.Ф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нков Евгений, 7 кл., призёр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яева Л.Ф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ков Владимир, 8 кл., победитель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 Дмитрий,8 кл., призёр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ущу Денис, 9 кл., победитель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ракова Мария, 9 кл., призёр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С.В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Анна, 10 кл., победитель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яева Л.Ф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мянцев Антон, 10 кл., призёр, физическая культур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яева Л.Ф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буков Анатоли, 11 кл., победитель, физическая культура й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яева Л.Ф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оякова Екатерина,11 кл., призёр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яева Л.Ф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лаева Мушкиназ, 11 кл., призёр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яева Л.Ф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Наталья, 11 кл., призёр, физическая культу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няева Л.Ф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сюк Анастасия, 11 кл., победитель, эк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ёва Н.А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унова Кристина, 11 кл., призёр, эколог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ёва Н.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2:36:00Z</dcterms:created>
  <dc:creator>user</dc:creator>
  <dc:description/>
  <cp:keywords/>
  <dc:language>en-US</dc:language>
  <cp:lastModifiedBy>user</cp:lastModifiedBy>
  <dcterms:modified xsi:type="dcterms:W3CDTF">2012-07-30T04:32:00Z</dcterms:modified>
  <cp:revision>4</cp:revision>
  <dc:subject/>
  <dc:title/>
</cp:coreProperties>
</file>