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. Участие педагогов гимназии в августовской конференции-2011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431"/>
        <w:gridCol w:w="3992"/>
        <w:gridCol w:w="1619"/>
        <w:gridCol w:w="203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выступ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.И.О.  выступающе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еподаваемый предмет или должность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Музейная педагогик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Музейно-образовательный комплекс как один из фактов духовно-нравственного развития учащих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А.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истории, обществознани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История и обществознание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Развитие универсальных учебных действий на уроках истории и обществознания.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истории, права, обществознани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стественные науки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ние занятий элективных курсов предпрофильной подготовки и профильного обучения с использованием современных систем и технолог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улина Е.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биологии, хими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учителей в работе виртуальных педагогических сообщест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физик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атемати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Современный подход к оценке качества математической подготовки в свете развития РСОКО. Единый государственный экзамен в 2008-2009 учебном году. Итоги и перспекти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jc w:val="both"/>
              <w:rPr/>
            </w:pPr>
            <w:r>
              <w:rPr>
                <w:sz w:val="22"/>
                <w:szCs w:val="22"/>
              </w:rPr>
              <w:t>Использование межпредметных связей в преподавании математики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а Т.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Развитие критического мышления при решении математических задач у обучающихся 7 класс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Методическая работа школьного методического объединения как фактор роста педагогического профессионализ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нева Л.С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Электронное учебное пособие как средство обучения математике в профильной школ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шина Н.Б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Технолог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силение роли технологической подготовки в обеспечении социализации, самореализации и развития личности учащихся общеобразовательных учреждений.</w:t>
            </w:r>
          </w:p>
          <w:p>
            <w:pPr>
              <w:pStyle w:val="TextBody"/>
              <w:spacing w:before="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формати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709"/>
              <w:jc w:val="both"/>
              <w:rPr/>
            </w:pPr>
            <w:r>
              <w:rPr>
                <w:sz w:val="22"/>
                <w:szCs w:val="22"/>
              </w:rPr>
              <w:t>Модели информатизации обучения: формы использования информационно-коммуникационных технологий и Интернет-технологий в процессе изучения учебных предметов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точий А.В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еограф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Особенности работы с одаренными детьми при подготовке к олимпиадам по географии</w:t>
            </w:r>
          </w:p>
          <w:p>
            <w:pPr>
              <w:pStyle w:val="Heading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а Г.Н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географи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Ж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Учебные сборы - составная часть подготовки обучающихся общеобразовательных учреждений к военной службе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Е.В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 ОБЖ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остранный язы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Досье учащегося начальной школы как ступень к созданию Европейского языкового портф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а В.В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английского языка начальной школ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Лингвоэтноэкологический подход в обучении иностранному языку на начальном этап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В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английского, немецкого зык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усский язык и литература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20"/>
              <w:jc w:val="both"/>
              <w:rPr/>
            </w:pPr>
            <w:r>
              <w:rPr>
                <w:sz w:val="22"/>
                <w:szCs w:val="22"/>
              </w:rPr>
              <w:t>Мониторинг уровня учебных достижений обучающихся IV–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ов</w:t>
            </w:r>
            <w:r>
              <w:rPr>
                <w:color w:val="0066CC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п</w:t>
            </w:r>
            <w:r>
              <w:rPr>
                <w:spacing w:val="-8"/>
                <w:sz w:val="22"/>
                <w:szCs w:val="22"/>
              </w:rPr>
              <w:t>роблема повышения грамотности школьников в современных условиях.</w:t>
            </w:r>
          </w:p>
          <w:p>
            <w:pPr>
              <w:pStyle w:val="Normal"/>
              <w:ind w:firstLine="72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Новая форма итоговой аттестации по русскому языку в 9 классах в 2010 году: анализ результатов и перспективы в работе учителя–словесника. </w:t>
            </w:r>
          </w:p>
          <w:p>
            <w:pPr>
              <w:pStyle w:val="Normal"/>
              <w:spacing w:lineRule="auto" w:line="232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мулина Д.М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Формирование предметных и метапредметных знаний и умений на уроках русского языка и литературы в контексте современных образовательных процессов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мышева Н.В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Основное и среднее (полное) общее образование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Профильное обучение в старших классах как способ удовлетворения индивидуальных образовательных потребностей обучающихся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хина О.В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Организатор профильного обучения, учитель математик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rPr/>
            </w:pPr>
            <w:r>
              <w:rPr>
                <w:b/>
                <w:bCs/>
                <w:i/>
                <w:sz w:val="26"/>
                <w:szCs w:val="26"/>
              </w:rPr>
              <w:t>Обеспечение качественного образования детям с особыми образовательными потребностями (одаренные дети, дети-инвалиды и др.)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Создание в условиях образовательного учреждения среды для проявления  и развития  способностей каждого  ребенка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Г.В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Зам. директора по НМР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Эффективность и актуальность научно-исследовательской и проектной деятельности на уроках окружающего мира в начальной школе. 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пинская Татьяна Владимировна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 начальных классов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Организация работы с одаренными  детьми в условиях гимназии.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Светлана Петровна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Опыт работы с одаренными детьми с использованием ИКТ. </w:t>
            </w:r>
          </w:p>
          <w:p>
            <w:pPr>
              <w:pStyle w:val="Normal"/>
              <w:spacing w:lineRule="auto" w:line="232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ргова Окса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 начальных классов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b/>
                <w:bCs/>
                <w:i/>
                <w:sz w:val="26"/>
                <w:szCs w:val="26"/>
              </w:rPr>
              <w:t>Внедрение и реализация Федерального государственного образовательного стандарта общего образования нового поко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цепция духовно-нравственного развития и воспитания личности гражданина России через реализацию  курса «Кладовая мудрости»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Немц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 начальных классов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истема оценки достижений планируемых результатов освоения ООП НОО при введении ФГОС НОО в МОУ «Гимназия»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ссонова Елена Викторовна 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 начальных классов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ожности технологии проектно – исследовательской деятельности через реализацию курса «Первооткрыватель»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гинова Татьяна Николаевна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 начальных классов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ьзование современных  информационно-коммуникационных и образовательных технологий в начальной школе. 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угалей Дарья Алекссевна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 начальных классов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Обеспечение дифференциации и индивидуализации обучения как условие построения траектории индивидуального развития младшего школьника.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ренко Татьяна Григорьевна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 начальных классов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rPr/>
            </w:pPr>
            <w:r>
              <w:rPr>
                <w:b/>
                <w:bCs/>
                <w:i/>
                <w:sz w:val="26"/>
                <w:szCs w:val="26"/>
              </w:rPr>
              <w:t>Развитие учительского потенциала</w:t>
            </w:r>
            <w:r>
              <w:rPr>
                <w:b/>
                <w:i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20"/>
              <w:jc w:val="both"/>
              <w:rPr/>
            </w:pPr>
            <w:r>
              <w:rPr>
                <w:sz w:val="22"/>
                <w:szCs w:val="22"/>
              </w:rPr>
              <w:t>Использование электронно-образовательных ресурсов в урочной и внеурочной деятельности в начальной школе.</w:t>
            </w:r>
          </w:p>
          <w:p>
            <w:pPr>
              <w:pStyle w:val="Normal"/>
              <w:spacing w:lineRule="auto" w:line="232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Виктория Вале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 начальных классов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rPr/>
            </w:pPr>
            <w:r>
              <w:rPr>
                <w:b/>
                <w:bCs/>
                <w:i/>
                <w:sz w:val="26"/>
                <w:szCs w:val="26"/>
              </w:rPr>
              <w:t>Здоровье школьника как центральная задача  государственной образовательной инициативы «Наша новая школа».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Психологическая комфортность урока – элемент здоровьесберегающей педагогической технологии</w:t>
            </w:r>
          </w:p>
          <w:p>
            <w:pPr>
              <w:pStyle w:val="Normal"/>
              <w:spacing w:lineRule="auto" w:line="232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тина Марина Юрьев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 начальных классов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Формирование потребности здорового образа жизни: возможности учебного процесса и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ькина Ирина Петровна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/>
            </w:pPr>
            <w:r>
              <w:rPr>
                <w:sz w:val="22"/>
                <w:szCs w:val="22"/>
              </w:rPr>
              <w:t>Учитель  начальных классов</w:t>
            </w:r>
          </w:p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сихолого-педагогическое сопровождение образовательного процесс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едагогическое сопровождение детей, испытывающих трудности в обучен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шенко Елена Анатольев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13:00Z</dcterms:created>
  <dc:creator>user</dc:creator>
  <dc:description/>
  <cp:keywords/>
  <dc:language>en-US</dc:language>
  <cp:lastModifiedBy>user</cp:lastModifiedBy>
  <dcterms:modified xsi:type="dcterms:W3CDTF">2012-07-27T01:45:00Z</dcterms:modified>
  <cp:revision>3</cp:revision>
  <dc:subject/>
  <dc:title/>
</cp:coreProperties>
</file>