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курсное движение и его результативность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ОУ «Гимназия» 2011/2012 учебный год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У; Педагог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502"/>
        <w:gridCol w:w="665"/>
        <w:gridCol w:w="2575"/>
        <w:gridCol w:w="238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ы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вность </w:t>
            </w:r>
          </w:p>
        </w:tc>
      </w:tr>
      <w:tr>
        <w:trPr/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российский уровен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Всероссийские педагогические чтения: «Гуманная педагогика: Учитель, вдохнови меня на творчество!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Н.Ю., ЗДВ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, учитель иностранного язы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ность.</w:t>
            </w:r>
          </w:p>
        </w:tc>
      </w:tr>
      <w:tr>
        <w:trPr/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Лидер в образовании - 2012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Н.Ю., ЗДВ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конкурса, семинара, конференции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еминар «Воспитательная деятельность образовательного учреждения в соответствии с требованиями ФГОС»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Н.Ю., ЗДВР – сертификат (26.10.2011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612"/>
        <w:gridCol w:w="3217"/>
        <w:gridCol w:w="218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, возраст, клас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российски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сероссийский конкурс детского и юношеского творчества «Москва – Байкальск - транзит»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овый хореографический ансамбль «Браво» - руководитель Красных И.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Международный молодежный фестиваль интернациональной дружбы «Ынырхас чоллары», посвященный 150-летию со дня рождения Н.Ф. Катанова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овый хореографический ансамбль «Браво» - руководитель Красных И.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очный конкурс «Познание   и творчество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Алина (2В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творческих работ обучающихся «Роль полиции в жизни общества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Кононова (2Б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Клячковская (6Б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Валентина (6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есто в номинации «Художественно-изобразительное творчество», возр. гр. 7-10 лет - диплом и ценный подар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есто в номинации «Художественно-изобразительное творчество», возр. гр. 11-14 лет – диплом и путевка во ВДЦ «Орленок» (смена июль – 2012 г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(сочинение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творческих работ обучающихся «Сегодня за партой, завтра за рулем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еменева Алина (8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этап Всероссийского конкурса «Живая классика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ра Дарина (5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детских рисунков «Вода – это жизнь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Антуанетта (7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Ульяна (7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ранкова Алена (7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райняя Юлия (8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гер Екатерина (8Б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Новогодняя почта Деда Мороза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Алина (2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а Лада (2Г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0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курс творческих работ обучающихся «Роль полиции в жизни общества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Ирина (2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чковская Анастасия (6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Александра (6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ейкин Иван (8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еменева Алина (8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– х/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- х/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л/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л/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л/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буклетов «Черногорск – живая нить истории» в номинации «Черногорск – город будущего», посвященного 75-летию город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сеенков Аркадий (5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в номинации «Черногорск – город будущего», посвященного 75-летию горо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тап Всероссийского конкурса «Живая классика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ра Дарина (5 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экологическая акция «Зимующим птицам – нашу забот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йкин Данил (1Д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творческий конкурс «День матери» от ГУП РХ «Хакресводокан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 Живопись – на тему «Портрет мамы»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Ирина (2 Б класс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Виолетта (9 Г клас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 Поделки по декоративно-прикладному искусству – на тему «Подарок маме»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ршанова Алина (4 А класс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Антуанетта (7 А класс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иани Анастасия (7 В класс)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кова Карина (8 Б класс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ева Алина (8 В класс)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ые письма участникам и руководителям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чтецов «России ратные подвиг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Елена (2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Полина (9 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уч-ся 6А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Лери (8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ра Дарина (5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тина Наталья (8Б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«Колесо фортуны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учащихся 3-х класс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курс чтецов стихотворений о Рождеств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на Екатерина (3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-презентаций доспехов и оружия «Без чего солдат не солдат!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овская Ольга (10 Б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в Владислав, Сигаев Богдан, Маргиани Анастасия (7В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 Егор (3Б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ыгунов Семен (1 Д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 Иван, Калистратов Александр (6 Б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тынских Владислав (1 Д класс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вокального мастерст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цман Мария (9А кла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н Алексей (9Б класс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рисунков «Знавали мы лихие времена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Ирина (2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Андрей (6Б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«Ученик года 2012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ц Юл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выборы председателя парламента «Кто, если не ты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ин Артем (6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выставка-конкурс декоративно-прикладного искусст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олина Валентина (6А)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Валентина (6В)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а Екатерина (5А)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жаева Ситора (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ау Оксана (6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анова Алина (4 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ов Даниил (1Г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танцевальных коллективов «Мы дети твои Росс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овый хореографический ансамбль «Браво» - руководитель Красных И.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туристско-экологический слет «Если стал ты экологом, друг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6-х класс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ортивные достижения: общекомандное 2 место по городу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52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432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вность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футболу на Кубок Депутата В. Смольнико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>
          <w:trHeight w:val="55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по легкой атлети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стафета (4х100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общекомандно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(девочки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соревнования по футболу «Футбол против наркотиков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футболу на призы клуба «Кожаный мяч» (возрастная группа 1999-2000 г.р.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среди пришкольных лагерей с дневным пребыванием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«Президентские состязания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Президентские состязания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оревнования по легкой атлетик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оревнования по футбол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олимпиада по физической культур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>
          <w:trHeight w:val="13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оревнования по баскетбол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(юноши)</w:t>
            </w:r>
          </w:p>
        </w:tc>
      </w:tr>
      <w:tr>
        <w:trPr>
          <w:trHeight w:val="1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(девушки0</w:t>
            </w:r>
          </w:p>
        </w:tc>
      </w:tr>
      <w:tr>
        <w:trPr>
          <w:trHeight w:val="13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оревнования по волейбол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(юноши)</w:t>
            </w:r>
          </w:p>
        </w:tc>
      </w:tr>
      <w:tr>
        <w:trPr>
          <w:trHeight w:val="1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(девушки)</w:t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оревнования «Шиповка юных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1997/1998г.р.</w:t>
            </w:r>
          </w:p>
        </w:tc>
      </w:tr>
    </w:tbl>
    <w:p>
      <w:pPr>
        <w:sectPr>
          <w:type w:val="nextPage"/>
          <w:pgSz w:w="11906" w:h="16838"/>
          <w:pgMar w:left="357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38:00Z</dcterms:created>
  <dc:creator>user</dc:creator>
  <dc:description/>
  <cp:keywords/>
  <dc:language>en-US</dc:language>
  <cp:lastModifiedBy>user</cp:lastModifiedBy>
  <dcterms:modified xsi:type="dcterms:W3CDTF">2012-07-26T02:39:00Z</dcterms:modified>
  <cp:revision>2</cp:revision>
  <dc:subject/>
  <dc:title/>
</cp:coreProperties>
</file>