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МБОУ «Гимназия» в конкурсах, олимпиадах в 2012-2013 уч.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рческое напра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322"/>
        <w:gridCol w:w="1775"/>
        <w:gridCol w:w="1728"/>
        <w:gridCol w:w="1852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 к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/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/14/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2/3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/52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,6,8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,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3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, 5-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/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-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3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/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1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8, 5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13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/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7-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/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ортивное напр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/9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ллектуальное напр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1/14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3/10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/1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, 7,8,9,10,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/19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/96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/1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, 9,10,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0/1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,9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/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/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, 6-7, 9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6/24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7,9 к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/0/10 дипломантов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/24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22"/>
        <w:gridCol w:w="1968"/>
        <w:gridCol w:w="1615"/>
        <w:gridCol w:w="178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7/110/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/110/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03:00Z</dcterms:created>
  <dc:creator>user</dc:creator>
  <dc:description/>
  <cp:keywords/>
  <dc:language>en-US</dc:language>
  <cp:lastModifiedBy>user</cp:lastModifiedBy>
  <cp:lastPrinted>2013-04-29T17:50:00Z</cp:lastPrinted>
  <dcterms:modified xsi:type="dcterms:W3CDTF">2013-04-29T11:20:00Z</dcterms:modified>
  <cp:revision>3</cp:revision>
  <dc:subject/>
  <dc:title/>
</cp:coreProperties>
</file>