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спределение обучающихся 11-х классов 2013г. МБОУ «Гимназия»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103"/>
        <w:gridCol w:w="3260"/>
        <w:gridCol w:w="4948"/>
        <w:gridCol w:w="160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ный предмет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З, факульт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профилю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ова Але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физико-математ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пов Данил Вяче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юрид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ьчикова Лалита Ахтэ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Абакан, филиал  Красноярского Аграрного университета, эконом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енкова Алё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Абакан, ХТИ, менеджмен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лин Роман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Красноярский институт железнодорожного транспорта, электроснабж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 Михаил Влади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Омск, Омская академия МВД, правоохранительная безопасно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йткевич Валер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учитель истор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шилова Евген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Томск, ТГУ, факультет рекламы и связ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шкова Але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биология, хим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Томск, Медицинская академия, лечебное де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унова Полина Вади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юрид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еева Юли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ярск СФУ, эконом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цаенко Олег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СФУ, строительн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енко Юли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хим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емерово, ГМА, педиатр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шков Константин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Анапа, институт береговой охраны ФС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еева Людмил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СФУ, институт дизайна архитектурной сре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ьченко Владле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СФУ, государственное муниципальное управл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нина Татья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 Аэрокосмический университет, инженерно-эконом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тов Алексей Игор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Москва,  МЧ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тикова Наталья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С–Петербург, Государственный университет, эконом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щук Илья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ТИ, энергет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енко Ксени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ярск СФУ, эконом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 Денис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г. Москва, государственный горный университет, </w:t>
            </w:r>
            <w:r>
              <w:rPr>
                <w:spacing w:val="-2"/>
              </w:rPr>
              <w:t>маркшейдерский факульт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ердина И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Томск, Институт социально-гуманитарных технологий, управл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янов Константин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юрид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зычаков Константин Леонид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Томск, ТГУ, юрид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жаева Ситора Баход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дошкольное отдел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уховская Ольг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Владивосток, ДФУ, издательство бизнеса и дизай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ной Дмитрий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Новокузнецк, Институт Федеральной службы и наказания, правоохранительная деятельно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 Анатолий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хим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 xml:space="preserve">г. Новосибирск, медицинский институт, лечебное дело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а Ксени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СГТУ, социальный работн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това Еле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матика, 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ярск, СФУ, строительн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урубова Еле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омск ТПУ, энергет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ченко Екатер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>г. Томск, медицинский колледж, фармацевт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ина Ан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СФУ, юрид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щёва Виктор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бакан,  ХТИ, эконом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еева Евгения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ТУ, технолог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ина Дар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Аграрный университет, экономика и управл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льченко Дмитрий Алекс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хим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лечебное де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итин Александр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ТИ, инженерно-техн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рк Ин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Иркутск ИГУ, техн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сисян Размик Роберт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юрид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юк Елизавет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английский язы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французский язы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йник Анна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С-Петербург, </w:t>
            </w:r>
            <w:r>
              <w:rPr/>
              <w:t xml:space="preserve">Государственный университет, экономическ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хова Виолетт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английский язы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Томск, ТГУ, переводчик, китайский язы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Иван Вита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экология и природопользов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ов Максим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матика, 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ярск,  СФУ, факультет нефти и газ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барин Дмитрий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Иркутск, Иркутский государственный университет, факультет сервиса и рекла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Сергей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,  математ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ярск СФУ, эконом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ева Татьяна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г. Санкт-Петербург, горный университет им. Г.В. Плеханова, маркшейдерский факульт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мянцев Антон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г. Санкт-Петербург, горный университет им. Г.В. Плеханова, маркшейдерский факульт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онова Екатерина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СФУ, строительн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енко Антон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матика, физика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СФУ, строительн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Екатер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Томск, ТПУ, институт кибернетики, автоматизация технологических процесс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ынник Лилия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математика, хим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Медицинская академия, дерматол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анина Екатерина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Красноярск, СФУ, эконом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очева Дарья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>г. Абакан, колледж информатики и права, финансы и бух. учё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а Татья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Абакан, ХГУ, учитель начальных  класс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миров Дмитрий Кирил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Томск, ТГУ, юрид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хтобина Мари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хим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Томск, Сибирский государственн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бер Вадим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 xml:space="preserve">г. Красноярск,  Аэрокосмический университет, машиностроение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отарева Карина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, английский язы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Санкт – Петербург, Санкт-Петербургский государственный университет, факультет международных отнош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гинева Натал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, математи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бакан ХТИ, строительн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макова Неля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Абакан, филиал СФУ, менеджмен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Марк Анато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Санкт- Петербург</w:t>
            </w:r>
            <w:r>
              <w:rPr>
                <w:spacing w:val="-2"/>
              </w:rPr>
              <w:t>, горный университет им. Г.В. Плеханова</w:t>
            </w:r>
            <w:r>
              <w:rPr/>
              <w:t>, горное де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айдер Ираид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Омск ОМГУ, педагогическ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бина Виктория Констант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ХГУ, социальный работн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голькова Натал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хим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Новосибирск, НГМУ, лечебное дел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инина Вероник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знание, английский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Новосибирск, НГУ, эконом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акова Руслана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обществозн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/>
              <w:t>г. Москва, Академия путей сообщения РФ, управление персонал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Зы: 67 чел. </w:t>
            </w:r>
          </w:p>
          <w:p>
            <w:pPr>
              <w:pStyle w:val="Normal"/>
              <w:rPr/>
            </w:pPr>
            <w:r>
              <w:rPr/>
              <w:t>ВУЗы Хакасии: 11 чел.</w:t>
            </w:r>
          </w:p>
          <w:p>
            <w:pPr>
              <w:pStyle w:val="Normal"/>
              <w:rPr/>
            </w:pPr>
            <w:r>
              <w:rPr/>
              <w:t>ВУЗы за пределами Хакасии: 56 чел.</w:t>
            </w:r>
          </w:p>
          <w:p>
            <w:pPr>
              <w:pStyle w:val="Normal"/>
              <w:rPr/>
            </w:pPr>
            <w:r>
              <w:rPr/>
              <w:t>ВУЗы европейской территории: 11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СУЗы: 2 ч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0:24:00Z</dcterms:created>
  <dc:creator>user</dc:creator>
  <dc:description/>
  <cp:keywords/>
  <dc:language>en-US</dc:language>
  <cp:lastModifiedBy>user</cp:lastModifiedBy>
  <dcterms:modified xsi:type="dcterms:W3CDTF">2013-08-17T16:19:00Z</dcterms:modified>
  <cp:revision>11</cp:revision>
  <dc:subject/>
  <dc:title/>
</cp:coreProperties>
</file>