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бота педагогического коллектива по здоровьесбережению в 2012-2013 уч.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охранению здоровья обучающихся продолжает оставаться актуальной проблемой для гимназии. Вновь прибывшие первоклассники не отличаются отменным здоровьем. К числу заболеваний физического характера добавляются заболевания, связанные с психическим расстройством нервной системы. Педагогам гимназии приходится более активно применять на уроках и во внеурочной деятельности здоровьесберегающие технологии. В летний период на пришкольной площадке работа продолжается работа педагогического коллектива в данном направлении. В этот период педагоги реализуют программу «Здорово жить – здоровым быть!».  Программы, методы по здоровьесбережению направлены на воспитание у учащихся культуры здоровья, личностных качеств, способствующих его сохранению и укреплению, формирование представления о здоровье как ценности, мотивацию на ведение здорового образа жизни (физкультминутки, классные часы, комплексы ОРУ с предметами, без предметов, специально-беговых и прыжковых упражнений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должает работу специальная медицинская группа (СМГ) для детей с ослабленным здоровьем, ими применяются разработанные комплексы физических упражнений опорно-двигательного аппарата, плоскостопием, ССС и т.д. Из общего количества детей 29 человек освобождены от уроков физической культуры, но они определены в разные группы, из них 2 человека занимаются в специальной медицинской групп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Оздоровительные технологии (п</w:t>
      </w:r>
      <w:r>
        <w:rPr>
          <w:color w:val="000000"/>
          <w:sz w:val="26"/>
          <w:szCs w:val="26"/>
        </w:rPr>
        <w:t xml:space="preserve">одвижные игры, спортивные игры, спортивные викторины, соревнования)  позволяют </w:t>
      </w:r>
      <w:r>
        <w:rPr>
          <w:sz w:val="26"/>
          <w:szCs w:val="26"/>
        </w:rPr>
        <w:t xml:space="preserve">решить целый комплекс важных вопросов в работе со школьниками в сочетании с различными мероприятиями педагогов-предметников: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овлетворить их потребность в движении;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абилизировать эмоци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учить владеть своим телом, развивать физические, умственные и творческие способности, нравственные качества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м не менее в нашем образовательном учреждении около 150 детей (данная цифра остаётся а прежнем уровне) относятся к категории больных детей. Но всё-таки большая часть детей считаются здоровыми детьми.</w:t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jc w:val="center"/>
        <w:outlineLvl w:val="4"/>
        <w:rPr/>
      </w:pPr>
      <w:r>
        <w:rPr>
          <w:b/>
          <w:bCs/>
          <w:iCs/>
        </w:rPr>
        <w:t>Диаграмма. Распределение учащихся по группам здоровья</w:t>
      </w:r>
    </w:p>
    <w:p>
      <w:pPr>
        <w:pStyle w:val="Normal"/>
        <w:suppressAutoHyphens w:val="true"/>
        <w:ind w:firstLine="540"/>
        <w:jc w:val="center"/>
        <w:rPr>
          <w:b/>
          <w:b/>
          <w:bCs/>
          <w:iCs/>
        </w:rPr>
      </w:pPr>
      <w:r>
        <w:rPr>
          <w:lang w:val="en-US" w:eastAsia="en-US"/>
        </w:rPr>
        <w:object w:dxaOrig="1024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16pt" filled="f" o:ole="">
            <v:imagedata r:id="rId3" o:title=""/>
          </v:shape>
          <o:OLEObject Type="Embed" ProgID="Excel.Sheet.12" ShapeID="ole_rId2" DrawAspect="Content" ObjectID="_2143465560" r:id="rId2"/>
        </w:object>
      </w:r>
    </w:p>
    <w:p>
      <w:pPr>
        <w:pStyle w:val="Normal"/>
        <w:suppressAutoHyphens w:val="true"/>
        <w:ind w:firstLine="54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tru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true"/>
        <w:ind w:firstLine="54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true"/>
        <w:ind w:firstLine="54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true"/>
        <w:ind w:firstLine="540"/>
        <w:jc w:val="center"/>
        <w:rPr/>
      </w:pPr>
      <w:r>
        <w:rPr/>
        <w:t>Таблица. Основные заболевания учащихся (%)</w:t>
      </w:r>
    </w:p>
    <w:tbl>
      <w:tblPr>
        <w:tblW w:w="1031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91"/>
        <w:gridCol w:w="1069"/>
        <w:gridCol w:w="874"/>
        <w:gridCol w:w="608"/>
        <w:gridCol w:w="1242"/>
        <w:gridCol w:w="860"/>
        <w:gridCol w:w="1287"/>
        <w:gridCol w:w="749"/>
        <w:gridCol w:w="606"/>
        <w:gridCol w:w="848"/>
      </w:tblGrid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Число больных дет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% больных дет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Серд-сосуд. систем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Органы дых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ЖК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Эндокринная систем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Нервная систем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Опорно-двигательный аппара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Зрение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Слух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Кожные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</w:tbl>
    <w:p>
      <w:pPr>
        <w:pStyle w:val="Normal"/>
        <w:suppressAutoHyphens w:val="true"/>
        <w:ind w:firstLine="54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нные таблицы свидетельствуют о наиболее распространённых заболеваниях среди учащихся в гимназии – это  заболевания желудочно-кишечного тракта, верхних дыхательных путей, а также общую ослабленность организма, из-за чего дети становятся склонны к простудным заболеваниям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хранению здоровья также благоприятствует вакцинопрофилактика,  проводимая систематически согласно графиков и ситуаций. 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данном направлении следует дать положительную оценку по созданию условий в сохранении здоровья обучающихся в ходе всего учебно-воспитательного процесса, в рамках Программы «Здоровье». Основные направления работы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и режим образовательного процесса в соответствии с требованиям СанПиНа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истема профилактических мер по охране труда и соблюдению мер безопасност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истема мероприятий по созданию  комфортной  пространственной среды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оздание материально-технических условий, способствующих сохранению здоровья:</w:t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ОУ имеется медицинский кабинет, процедурный кабинет, на постоянной основе работает фельдшер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Физкультурно-оздоровительная работ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офилактическая и разъяснительная работа по предупреждению заболеваемости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горячего питания. Охват горячим питанием составляет 98 %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8:03:00Z</dcterms:created>
  <dc:creator>user</dc:creator>
  <dc:description/>
  <cp:keywords/>
  <dc:language>en-US</dc:language>
  <cp:lastModifiedBy>user</cp:lastModifiedBy>
  <dcterms:modified xsi:type="dcterms:W3CDTF">2013-08-17T08:06:00Z</dcterms:modified>
  <cp:revision>2</cp:revision>
  <dc:subject/>
  <dc:title/>
</cp:coreProperties>
</file>