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Участие педагогов МБОУ «Гимназия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конкурсах и мероприятиях регионального и всероссийского уровне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гиональный уровен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80"/>
        <w:gridCol w:w="1392"/>
        <w:gridCol w:w="6708"/>
        <w:gridCol w:w="183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У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2 уч/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3 уч/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конкурс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конкурс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Гимназия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пришкольных участко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едоставлении грантов на поддержку одарённых детей и учителей, работающих с одарёнными детьм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 200 тыс. рублей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 исследовательских работ уч-ся им. В.И. Вернадского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част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 лауреат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исследовательских работ уч-ся им. В.И. Вернадског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участни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лауреатов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литературного перевода при Х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участ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жёрская площадка по реализации ФГОС НОО, ОО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инаров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жёрская площадка по реализации ФГОС НОО, ОО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инар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Всероссийский  уровень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3821"/>
        <w:gridCol w:w="1431"/>
        <w:gridCol w:w="6129"/>
        <w:gridCol w:w="2520"/>
      </w:tblGrid>
      <w:tr>
        <w:trPr/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У</w:t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2 уч/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3 уч/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конкурс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конкур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Гимназия»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исследовательских работ обучающихся им. В.И. Вернадског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лауреат, плюс приз зрительских симпатий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конференции в рамках Гимназического  Союза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видеоконференций - участ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видеоконференция - организа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астие педагогов образовательных учреждени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конкурсах и мероприятиях регионального и всероссийского уровне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гиональный уровен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4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6647"/>
        <w:gridCol w:w="2058"/>
        <w:gridCol w:w="3685"/>
        <w:gridCol w:w="1671"/>
      </w:tblGrid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У</w:t>
            </w:r>
          </w:p>
        </w:tc>
        <w:tc>
          <w:tcPr>
            <w:tcW w:w="8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1-2012 уч/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3 уч/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ние конкурс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, должность участник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ние конкурс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, должность участник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</w:tr>
      <w:tr>
        <w:trPr>
          <w:trHeight w:val="889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Гимназия»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ональный конкурс «Информационно – коммуникационные технологии  в разработке учебных материалов в условиях перехода на ФГОС НОО нового поколения»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ессонова Е.В.,</w:t>
            </w:r>
            <w:r>
              <w:rPr>
                <w:sz w:val="22"/>
                <w:szCs w:val="22"/>
              </w:rPr>
              <w:t xml:space="preserve"> учитель начальных классов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егиональная Ярмарка социально – педагогических проектов и воспитательных технологий – 2013 (авторский коллектив) проект «</w:t>
            </w:r>
            <w:r>
              <w:rPr>
                <w:sz w:val="22"/>
                <w:szCs w:val="22"/>
              </w:rPr>
              <w:t>Проектирование уроков в условиях ФГОС НОО на основе системно – деятельностного подхода</w:t>
            </w:r>
            <w:r>
              <w:rPr>
                <w:bCs/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сонова Е.В., Саргова О.Н., Немцева Т.Г., Колесникова В.В., Махонина Л.Г., Оськина И.П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инская Т.В., Федоренко Т.Г., учителя начальных классов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зёры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й педагогический конкурс Интернет – проектов «Виртуально образование -2011» для педагогов сибирского региона. Номинация «Начальная школ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 «Я и моя семья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мцева Т.Г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начальных классов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ональная Ярмарка социально – педагогических проектов и воспитательных технологий – 2013 (авторский коллектив) проект «</w:t>
            </w:r>
            <w:r>
              <w:rPr>
                <w:color w:val="000000"/>
                <w:sz w:val="22"/>
                <w:szCs w:val="22"/>
              </w:rPr>
              <w:t>Развитие системы поддержки одаренных детей в начальной школе МБОУ «Гимназия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ьяченко Я.В., Топинская Т.В., учителя начальных классов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зёры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на лучшую рабочую программу по внеурочной деятельности (курс «Воспитай себя»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огинова Т.Н</w:t>
            </w:r>
            <w:r>
              <w:rPr>
                <w:sz w:val="22"/>
                <w:szCs w:val="22"/>
              </w:rPr>
              <w:t>., учитель начальных классов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ональная Ярмарка социально – педагогических проектов и воспитательных технологий – 201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вятова Л.С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ёр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келова С. В., учитель математик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Республиканский семинар по внедрению ФГОС. Фрагмент открытого урока в 5 «Б» класс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>Республиканский семинар «Формирование ключевых компетенций по математике на уроках и во внеурочной деятельности». Открытый урок в 6 классе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келова С. В., учитель математик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Электронн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журналу «Поиск» №4, 2012. Творческая лаборатория педагога. Урок математики в контексте ФГОС в 5 классе по теме: «Сложение и вычитание смешанных чисел с разными знаменателями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Республиканская НПК «Особенности внедрения и условия реализации ФГТ и ФГОС общего образования в Республике Хакасия». Мастер-класс «Развитие творческих и интеллектуальных способностей на уроках математики», 14.12.2012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ое из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участ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ое издание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бызакова Н.И., учитель математи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семинар «Формирование ключевых компетенций по математике на уроках и во внеурочной деятельности». Открытый урок в 11 классе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бызакова Н.И., учитель математик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Республикан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новление урочной и внеурочной деятельности по математике при введении ФГОС». Выступление из опыта работы по теме «Обновление методов обучения при введении ФГОС на уроках математики», 15.10.2012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Республиканская научно-практическая конференция «Особенности внедрения и условия реализации ФГТ и ФГОС общего образования в Республике Хакасия». Обобщение опыта работы «Формирование ключевых компетенций в условиях перехода на ФГОС», 14.12.2012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Проведение занятия для слушателей курсов повышения квалификации в ГАОУ РХ ДПО «ХакИРОиПК», теме: «Преемственность в преподавании математики между основной и старшей школой», 4.03.2013г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жнева Л.В., учитель математи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семинар «Формирование ключевых компетенций по математике на уроках и во внеурочной деятельности». Внеклассное мероприятие «Заморочки из бочки» 5 класс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жнева Л.В., учитель математи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Республиканский семинар по реализации ФГОС. Открытый урок в 6 «Б» классе по теме «Подобие теугольников», сентябрь 2012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>Республиканский семинар «Обновление урочной и внеурочной деятельности по математике при введении ФГОС». Открытый урок в 6 «А» классе по теме «Способы измерения высоты предмета», 15.10.2012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селева Т.А., учитель математи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семинар «Формирование ключевых компетенций по математике на уроках и во внеурочной деятельности». Внеклассное мероприятие «Заморочки из бочки» 5 класс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селева Т.А., учитель математи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е перед слушателями курсов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роектирование образовательного процесса в условиях введения ФГОС ООО».  20.09.2012-03.10.2012 (108 часов)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нухина О.В.,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итель математик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семинар «Формирование ключевых компетенций по математике на уроках и во внеурочной деятельности». Внеклассное мероприятие «Следствие ведут знатоки», 9 класс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шина Н.Б., учитель математик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семинар «Формирование ключевых компетенций по математике на уроках и во внеурочной деятельности». Внеклассное мероприятие «Следствие ведут знатоки», 9 класс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еминар «Проектная деятельность в школьных музеях»,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авлова А.А.</w:t>
            </w:r>
            <w:r>
              <w:rPr>
                <w:sz w:val="22"/>
                <w:szCs w:val="22"/>
              </w:rPr>
              <w:t xml:space="preserve"> учитель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руглый стол «Сталинградская битва»: </w:t>
            </w:r>
            <w:r>
              <w:rPr>
                <w:b/>
                <w:sz w:val="22"/>
                <w:szCs w:val="22"/>
              </w:rPr>
              <w:t>Пашкова Т. А.</w:t>
            </w:r>
            <w:r>
              <w:rPr>
                <w:sz w:val="22"/>
                <w:szCs w:val="22"/>
              </w:rPr>
              <w:t>,  учител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рамоты, 3 сертификата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минар «Организация внеурочной деятельности в рамках внедрения в общеобразовательных учреждениях ФГОС»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авлова А.А</w:t>
            </w:r>
            <w:r>
              <w:rPr>
                <w:sz w:val="22"/>
                <w:szCs w:val="22"/>
              </w:rPr>
              <w:t>., учитель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История казачества»,  </w:t>
            </w:r>
            <w:r>
              <w:rPr>
                <w:b/>
                <w:sz w:val="22"/>
                <w:szCs w:val="22"/>
              </w:rPr>
              <w:t>Пашкова Т.А. учител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минар «Реализация ФГОС ООО. Системно-деятельностный подход в обучении русского языка»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лова Л.А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минар «Современный урок русского языка в свете требований ФГОС ООО», </w:t>
            </w:r>
            <w:r>
              <w:rPr>
                <w:b/>
                <w:sz w:val="22"/>
                <w:szCs w:val="22"/>
              </w:rPr>
              <w:t>Маслова Л.А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 в журнале «Поиск»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минар «Интеграция предметов для развития одаренных детей» - </w:t>
            </w:r>
            <w:r>
              <w:rPr>
                <w:b/>
                <w:sz w:val="22"/>
                <w:szCs w:val="22"/>
              </w:rPr>
              <w:t>Одежкина Л.М.</w:t>
            </w:r>
            <w:r>
              <w:rPr>
                <w:sz w:val="22"/>
                <w:szCs w:val="22"/>
              </w:rPr>
              <w:t>, уч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рмарка социально-педагогических проектов и воспитательных технологий 2013» , </w:t>
            </w:r>
            <w:r>
              <w:rPr>
                <w:b/>
                <w:sz w:val="22"/>
                <w:szCs w:val="22"/>
              </w:rPr>
              <w:t>Павлова А.А.учител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юри республиканского избирательного слета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дежкина Л.М.,</w:t>
            </w:r>
            <w:r>
              <w:rPr>
                <w:sz w:val="22"/>
                <w:szCs w:val="22"/>
              </w:rPr>
              <w:t xml:space="preserve"> уч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дарственное письм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роекте «Народный учитель РХ» - Одежкина Л.М. учител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семинар «Организация исследовательскойдеятельности учащихся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юкова Н.Ю.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инина Л.Н.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гополова И.К.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юков Г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а С.В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участни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семинар «Формирование иноязычной коммуникативной компетенции средствами этномузейной педагогики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юкова Н.Ю.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инина Л.Н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гополова И.К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участника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ганизация экспертизы ООП ОУ на соответствие требованиям ФГОС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юкова Нина Юрьевн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детельств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минар «Обновление содержания языкового образования в условиях ФГОС. УМК серии </w:t>
            </w:r>
            <w:r>
              <w:rPr>
                <w:sz w:val="22"/>
                <w:szCs w:val="22"/>
                <w:lang w:val="en-US"/>
              </w:rPr>
              <w:t>“FORWARD”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рюков Г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а С.В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участника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ая Ярмарка социально-педагогических проектов и воспитательных технолог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юкова Н.Ю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зер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ая Ярмарка социально-педагогических проектов и воспитательных технолог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юкова Н.Ю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семинар «Организация исследовательской деятельности обучающихся в общеобразовательной школе. Особенности проведения заключительного этапа конкурса исследовательских работ им. Вернадского в Москве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юкова Н.Ю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участни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конферен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нтеграция курсов ИКТ и англ.языка для формирования предприимчивого мышления старшеклассников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юкова Н.Ю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участника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«Дом мира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юкова Н.Ю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изе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«Дни языков» в ХГ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юкова Н.Ю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«Дни языков» в ХГ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а С.В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Всероссийский  уровень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5732"/>
        <w:gridCol w:w="2461"/>
        <w:gridCol w:w="3394"/>
        <w:gridCol w:w="2474"/>
      </w:tblGrid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У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2 уч/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3 уч/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ние конкурс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, должность участник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конкурса, ФИО, должность участник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Гимназ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 конкурс педагогического мастерства по применению ЭОР в образовательном процессе. Номинация урок с презентацией «Цифровая запись числа 10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емцева Т.Г</w:t>
            </w:r>
            <w:r>
              <w:rPr>
                <w:sz w:val="22"/>
                <w:szCs w:val="22"/>
              </w:rPr>
              <w:t>., учитель начальных классов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российский конкурс «Педагогический дебют - 2013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ьяченко Я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начальных классов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уреат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ая дистанционная олимпиада  педагогов начальной школы системы Л. В. Зан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емцева Т.Г</w:t>
            </w:r>
            <w:r>
              <w:rPr>
                <w:sz w:val="22"/>
                <w:szCs w:val="22"/>
              </w:rPr>
              <w:t>., учитель начальных клас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 туре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дународная НПК, посвященная 55-летию системы развивающего обучения Л. В. Занкова «Система Л. В. Занкова: опережая время» г. Москв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цева Т.Г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начальных класс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ентация опыта работы </w:t>
            </w:r>
            <w:r>
              <w:rPr>
                <w:bCs/>
                <w:i/>
                <w:sz w:val="22"/>
                <w:szCs w:val="22"/>
              </w:rPr>
              <w:t>«Потенциал уроков литературного чтения в формировании личностных универсальных учебных действий у детей младшего школьного возраста</w:t>
            </w:r>
            <w:r>
              <w:rPr>
                <w:i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сероссийский конкурс «Формула будущего»,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харова Л.А</w:t>
            </w:r>
            <w:r>
              <w:rPr>
                <w:sz w:val="22"/>
                <w:szCs w:val="22"/>
              </w:rPr>
              <w:t>, учитель технолог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участника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ая олимпиада творческая олимпиада, Захарова Л.А, учитель технолог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лауреата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сероссийский открытый конкурс «Педагогические инноваций», </w:t>
            </w:r>
            <w:r>
              <w:rPr>
                <w:b/>
                <w:sz w:val="22"/>
                <w:szCs w:val="22"/>
              </w:rPr>
              <w:t>Захарова Л.А</w:t>
            </w:r>
            <w:r>
              <w:rPr>
                <w:sz w:val="22"/>
                <w:szCs w:val="22"/>
              </w:rPr>
              <w:t>, учитель технолог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плом лауреата </w:t>
            </w:r>
            <w:r>
              <w:rPr>
                <w:sz w:val="22"/>
                <w:szCs w:val="22"/>
                <w:lang w:val="en-US"/>
              </w:rPr>
              <w:t xml:space="preserve"> II</w:t>
            </w:r>
            <w:r>
              <w:rPr>
                <w:sz w:val="22"/>
                <w:szCs w:val="22"/>
              </w:rPr>
              <w:t xml:space="preserve"> степени 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селева Т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е на семинаре для работников общеобразовательных учреждений, осуществляющих интегрированное обучение детей с ограниченными возможностями здоровья на основе комплексных программ реабилитации. 20.02.201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тификат 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стория казачества»  Пашкова Т.А. учитель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стория казачества»  Пашкова Т.А. учитель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региональные чтения имени В.А. Баландиной,  Павлова А.А.учитель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региональные чтения имени В.А. Баландиной Павлова А.А.учитель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тодический семинар в рамках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Всероссийских юношеских Чтений им. Вернадск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юкова Н.Ю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участника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ые Всероссийские педагогические чтения «Гуманная педагогика. Учитель, вдохнови ученика!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юкова Н.Ю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презентаций во всероссийском журнале «Педагогический мир», Побызакова Н.П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, опубликование 2-х работ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 летний период учитель начальных классов Дьяченко Я.В. плодотворно провела свой отпуск. За этот период она приняла участие в различных  педагогических конкурсах в международном лагере на оз. Селигер, на фестивале молодых педагогов г. Йошкар-Ола и в г. Галицыно. 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45:00Z</dcterms:created>
  <dc:creator>User30</dc:creator>
  <dc:description/>
  <cp:keywords/>
  <dc:language>en-US</dc:language>
  <cp:lastModifiedBy>user</cp:lastModifiedBy>
  <dcterms:modified xsi:type="dcterms:W3CDTF">2013-08-18T12:10:00Z</dcterms:modified>
  <cp:revision>9</cp:revision>
  <dc:subject/>
  <dc:title/>
</cp:coreProperties>
</file>