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ниторинг МБОУ «Гимназия» в 2012-2013 уч. г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Таблица. Мониторинг административных контрольных работ  по русскому языку и математике в 5-х классах.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469"/>
        <w:gridCol w:w="2222"/>
        <w:gridCol w:w="920"/>
        <w:gridCol w:w="909"/>
        <w:gridCol w:w="905"/>
        <w:gridCol w:w="905"/>
        <w:gridCol w:w="1026"/>
        <w:gridCol w:w="1098"/>
      </w:tblGrid>
      <w:tr>
        <w:trPr>
          <w:trHeight w:val="40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уч-с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.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.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.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.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.%</w:t>
            </w:r>
          </w:p>
        </w:tc>
      </w:tr>
      <w:tr>
        <w:trPr>
          <w:trHeight w:val="13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р №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р №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р №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р №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р №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йгородцева О.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амышева Н.В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йгородцева О.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нухина О.В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нухина О.В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ызакова Н.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таблицы показывает, что успеваемость и качество знаний соответствуют оптимальному уровню, наблюдается рост качества знаний последних работ  по сравнению с первой контрольной работ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проверочные работы по русскому языку составлены с ориентацией на ключевые предметные образовательные результаты для прогностической оценки, готовности обучающихся к продолжению изучения курса русского языка, установление границы знаний учащихся с целью определения основных задач  в изучении предм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ная контрольная работа по математике проводилась с целью проверки уровня сформированности приёмов умственной деятельности пятиклассников: умений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емственность в 10-х классах. Десятые классы сформированы из 4-х классных коллективов бывших 9-х классов. Многие обучающиеся 10-х классов понизили свои результаты, например,  в 10а классе была группа обучающихся, не справившихся с профильной программой по математике из-за низкой мотивации к учебной деятельности, в результате чего по итогам года они определились в образовательные учреждения СПО.  В течение 1 полугодия поменяли профильное обучение 17 человек. Самым трудным в усвоении оказались химия, математика, биология. Обучающиеся переоценили свои возможности и сделали неверный выбор. Самым успешным классом в усвоении образовательных стандартов оказался 10 Б класс (кл. рук. Одёжкина Л.М.), качество на конец года составило – 83%, что на 15% выше, чем в 1 полугодии. Ударников и отличников в параллели – 39 человек. Позитивные изменения связаны с проведением неоднократных малых педсоветов, индивидуальной работой, психолого- педагогическим сопровождение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марте 2013 года проводились городские профильные контрольны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аблица. </w:t>
      </w:r>
      <w:r>
        <w:rPr>
          <w:rFonts w:cs="Times New Roman" w:ascii="Times New Roman" w:hAnsi="Times New Roman"/>
          <w:sz w:val="24"/>
          <w:szCs w:val="24"/>
          <w:lang w:eastAsia="ru-RU"/>
        </w:rPr>
        <w:t>Итоги профильных контрольных работ в 10-х классах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5"/>
        <w:gridCol w:w="2300"/>
        <w:gridCol w:w="1223"/>
        <w:gridCol w:w="1701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уч-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ызакова Н.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кл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ёжкина Л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кл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знание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кова Т.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кл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ёжкина Л.М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кл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ызакова Н.П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кл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зулина Е.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кл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елёва Н.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%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 таблицы видно, что самые высокие результаты по профильным предметам обучающиеся показали по обществознанию и истории (учитель Одёжкина Л.М.), химии (учитель Зазулина Е.А.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овь прибывшие обучающиеся в 9а классе Чукмарёва Александра и Кравцов Данил в 9г классе комфортно чувствовали себя на протяжении всей 4 четверти в своих школьных коллективах, успешно сдали экзамены и планируют продолжить обучение в старшей школе. Такая ситуация сложилась благодаря усилиям учителей-предметников, классных руководителей: Антоновой З.Т., Киселёвой Н.А., администрации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внутришкольного контроля стало повышение качества знаний обучающихся. Одно из направлений внутришкольного контроля – контроль за деятельностью педагогов, чьи обучающиеся получили низкие результаты при сдаче  ЕГЭ и ГИА-9 в 2012 году. Сами педагоги ежемесячно вели мониторинг контрольных работ и личных результатов обучающихся,  проводили качественно подготовку выпускников через консультации, искали новые эффективные методики преподавания своего предмета, что нашло отражение на результатах  городских профильных контрольных работ (качество составило от 87% до 100%).  Анкетирование среди обучающихся 5-11 классов показало, что эти учителя пользуются большим успехом и авторитетом среди учеников нашей шко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ассно-обобщающий контроль  в 5, 9, 10, 11, 6в, 7в, 10в, 8б классах осуществлялся с целью углубления и получения информации о состоянии учебно-воспитательного процесса в классах по определённым причинам: это низкий уровень воспитанности, отсутствие дисциплины на некоторых уроках, конфликтных ситуаций среди некоторых  школьниц, резким понижением качества знаний. Педагогическим коллективом принимались определённые меры: посещение уроков со стороны администрации, проведение  психолого-педагогических консилиумов, малых педагогических советов с участием родителей, а также проводилась индивидуальная работа. Результаты по итогам года: повышение качества знаний в 6 в классе на 15% по сравнению с 1 четвертью (11 ударников и 1 отличник), кл. рук. Девятова Л.С., в 8б классе – на 3% (11 ударников),  кл.рук. Долгополова И.К., в 7в классе качество выросло на 17%, кл.рук. Калинина Л.Н..  Учителя математики уделяли серьёзное внимание самоанализу своей деятельности, повышению мотивации обучающихся, составлению банка тематических заданий. Всё это поспособствовало эффективной  работе по выявлению и ликвидации пробелов знаний учащихся и повышению качества подготовки к ЕГЭ, ГИ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2-2013 учебном году было увеличено количество административных контрольных работ в выпускных клас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Мониторинг административных  контрольных работ в 9-х классах  (качество) в 2012-2013г.г.</w:t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779"/>
        <w:gridCol w:w="2021"/>
        <w:gridCol w:w="1630"/>
        <w:gridCol w:w="1351"/>
        <w:gridCol w:w="1787"/>
        <w:gridCol w:w="1271"/>
      </w:tblGrid>
      <w:tr>
        <w:trPr>
          <w:trHeight w:val="78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.к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ачество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. к/р (качество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.про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ачеств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ные экзамены (апре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еловаС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елова С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локова Л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локова Л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лова Л.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лова Л.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мулина Д.М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барева Н.Ю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ёжкина Л.М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ёжкина Л.М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кова Т.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кова Т.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к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равлёва Г.Н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к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юкова Н.Ю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й яз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в,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зулина Е.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а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елёва Н.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а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ызакова Н.П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Мониторинг административных контрольных работ в 11-х классах  (качество) в 2012-2013 учебном году</w:t>
      </w:r>
    </w:p>
    <w:tbl>
      <w:tblPr>
        <w:tblW w:w="10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403"/>
        <w:gridCol w:w="1463"/>
        <w:gridCol w:w="1630"/>
        <w:gridCol w:w="1689"/>
        <w:gridCol w:w="1455"/>
        <w:gridCol w:w="1271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.к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ачество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. к/р(качество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ачеств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ные экзамены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локоваЛ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б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локоваЛ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елёва Т.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амышева Н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б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откова Т.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амышева Н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кл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ёжк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кл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кова Т.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кл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ёжкина Л.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кл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зулина Е.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кл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елёва Н.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кл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ызакова Н.П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кл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юкова Н.Ю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.яз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кл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гополова И.К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.яз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кл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тухина Н.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.яз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кл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нецова Г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таблицы показывает, что в большинстве по контрольным работам обучающиеся показывали в течение года стабильно высокие результа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онце учебного года в 8-х классах проводилась административная контрольная работа по математике с целью определения уровня готовности обучающихся к усвоению программного материала в 9-м классе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Результаты контрольной работы по математике в 8-х классах.</w:t>
      </w:r>
    </w:p>
    <w:tbl>
      <w:tblPr>
        <w:tblW w:w="10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96"/>
        <w:gridCol w:w="1264"/>
        <w:gridCol w:w="996"/>
        <w:gridCol w:w="1264"/>
        <w:gridCol w:w="996"/>
        <w:gridCol w:w="1264"/>
        <w:gridCol w:w="996"/>
        <w:gridCol w:w="1264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б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в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г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%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данных таблицы показывает, что задания по геометрии выполняют сложнее, чем по алгебре. Также для себя педагоги на будущее определили группу риска из числа обучающихся, с которой при подготовке к итоговой аттестации придётся провести определённую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Мониторинг качества знаний по предметам на конец учебного года.</w:t>
      </w:r>
    </w:p>
    <w:tbl>
      <w:tblPr>
        <w:tblW w:w="8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997"/>
        <w:gridCol w:w="636"/>
        <w:gridCol w:w="709"/>
        <w:gridCol w:w="636"/>
        <w:gridCol w:w="661"/>
        <w:gridCol w:w="636"/>
        <w:gridCol w:w="567"/>
        <w:gridCol w:w="567"/>
        <w:gridCol w:w="709"/>
        <w:gridCol w:w="708"/>
      </w:tblGrid>
      <w:tr>
        <w:trPr>
          <w:trHeight w:val="2030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знани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е яз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(%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показывает анализ таблицы качество знаний по предметам гуманитарного цикла остаётся значительно выше, что свойственно статусу образовательного учреждения.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  <w:t>Мониторинг контрольных работ в начальной школе за 2012-2013 учебн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требованиями  ФГОС  НОО к итоговому оцениванию образовательных достижений учащихся 1-3 в 2012-2013 учебном году административные  предметные тестовые  работы: контрольная работа по математике, контрольная работа по русскому языку, комплексная контрольная работа (работа с информацией по разным предметным областям на основе одного текст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. Административные контрольные работы</w:t>
      </w:r>
    </w:p>
    <w:tbl>
      <w:tblPr>
        <w:tblW w:w="102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14"/>
        <w:gridCol w:w="1914"/>
        <w:gridCol w:w="191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клас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ло работу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повышенного уровня подготовки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уровня базовой подготовки (обязательной)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достигли уровня базовой подготовки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клас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ло работу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повышенного уровня подготовки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</w:tr>
      <w:tr>
        <w:trPr>
          <w:trHeight w:val="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уровня базовой подготовки (обязательной)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достигли уровня базовой подготовки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плексн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клас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ло работу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повышенного уровня подготовки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уровня базовой подготовки (обязательной)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достигли уровня базовой подготовки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Таблица. Результаты  итоговых  административных работ за курс начальной школы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2410"/>
        <w:gridCol w:w="2410"/>
        <w:gridCol w:w="8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а, уч. Оськина И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б, уч. Галицына Н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в, уч. Васютина  М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ло работу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певаемость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чество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8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а, уч. Оськина И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б, уч. Галицына Н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в, уч. Васютина  М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ло работу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певаемость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чество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Вывод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ыявлен оптимальный уровень освоения предметных резуль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567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аблица. Выявление уровня форсированности универсальных учебных действий (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УУД</w:t>
      </w:r>
      <w:r>
        <w:rPr/>
        <w:t>) обучающихся 2,3 классов</w:t>
      </w:r>
    </w:p>
    <w:tbl>
      <w:tblPr>
        <w:tblW w:w="92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205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клас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клас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ло работу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повышенного уровня подготов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уровня базовой подготовки (обязательной)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ппа риск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клас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клас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ло работу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повышенного уровня подготов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уровня базовой подготовки (обязательной)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ппа риск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клас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клас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ло работу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повышенного уровня подготов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уровня базовой подготовки (обязательной)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ппа риск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клас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клас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ло работу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повышенного уровня подготов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ли уровня базовой подготовки (обязательной)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ппа риск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Вывод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наилучшие показатели по формированию УУД – это Личностных УУД.  Необходимо  отрабатывать навыки по формированию Познавательных и Регулятивных УУ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6:19:00Z</dcterms:created>
  <dc:creator>user</dc:creator>
  <dc:description/>
  <cp:keywords/>
  <dc:language>en-US</dc:language>
  <cp:lastModifiedBy>user</cp:lastModifiedBy>
  <dcterms:modified xsi:type="dcterms:W3CDTF">2013-08-18T04:45:00Z</dcterms:modified>
  <cp:revision>3</cp:revision>
  <dc:subject/>
  <dc:title/>
</cp:coreProperties>
</file>