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. Результаты школьного научного общества МБОУ «Гимназия» по итогам 2012-2013 уч. года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632"/>
        <w:gridCol w:w="1440"/>
        <w:gridCol w:w="1620"/>
      </w:tblGrid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ллектуальное  направ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курса или меро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бедителей/ призёров/ дипломан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научно-практическая конференция учащихся начальных класс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Знатоки прир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,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Юный Пифагор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Математический турнир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Удивительный русский язык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/0,</w:t>
            </w:r>
          </w:p>
          <w:p>
            <w:pPr>
              <w:pStyle w:val="Normal"/>
              <w:rPr/>
            </w:pPr>
            <w:r>
              <w:rPr/>
              <w:t>побед. - 1 командно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русскому язык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литературному чтен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,4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окружающему мир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математик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,4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музык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,5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 - личностный марафон «Твои возможности-2013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д. -1 командно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лимпиада школьников «Олимп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1/14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олимпиада по математик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11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/5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научно-практическая конферен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5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3/10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истории, обществознанию, пр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ая конфер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ая конфер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истор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лимпиада школьников (ф-р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 по русскому язык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этап всероссийской олимпиады школьников по  литературе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/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 по  физике, химии, биологии, географ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английскому и немецкому язык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ая конферен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7, 8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, 7,8,9,1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/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/96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тур «Я - исследователь» 20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 - личностный марафон «Твои возможности-2013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овские чтения. ХГУ. «Я - исследователь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ая  викторина «Мир водно-болотных угодий», проводимый Хакасским Государственным природным заповедник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конкурс юношеских исследовательских работ им. В.И. Вернадского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ая конферен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ая олимпиада по математик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 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/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, 9,1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0/1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К им.Вернадск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этап всероссийской олимпиады школьников по русскому язык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этап всероссийской олимпиады школьников по литератур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,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/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конкурс юношеских исследовательских работ им. В.И. Вернадского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исследовательских работ учащихся им. Вернадск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/0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ая научно-практическая конферен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, 6-7, 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/5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и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дистанционная олимпиада по информатик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дистанционный конкурс «Ребус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ая олимпиада научного творчества «Совенок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дистанционная олимпиада «Азбука безопасного лета» обучающихся начальной школ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игровой конкурс по естествознанию «Человек и прир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Минобр.орг. Всероссийская олимпиада «Планета Земля» для 2-4 класс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Минобр.орг. Всероссийская олимпиада по литературному чтению «Сказки», 1-4 к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Минобр.орг. Всероссийская олимпиады «Юный эрудит», 1-4 к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45 минут .орг Всероссийская олимпиада по окружающему миру «Растения», 1-4 к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заочный конкурс «Юный исследователь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лимпиада по литературному чтен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«Продленка» Всероссийская дистанционная Викторина «Математический турнир» для уч-ся 1-4 кл., 2012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«Продленка» Всероссийская дистанционная Викторина «Мир вокруг нас» для уч-ся 1-4 кл., 2013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«Продленка» Всероссийская дистанционная олимпиада  по литературному чтению «Страна литературы» для уч-ся 1-4 кл., 2013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«Продленка» Всероссийская дистанционная олимпиада  по русскому языку «Самый грамотный» для уч-ся 1-4 кл., 2013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«Продленка» Всероссийская дистанционная олимпиада  по математике «Отличник математики» для уч-ся 1-4 кл., 2013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6/24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российский открытый заочный конкурс «Интеллект-экспресс»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 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/0/10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,9 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/0/10 дипломан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Родное слово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победител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/24/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дународ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истанционный конкурс для учащихся 1-4 классов</w:t>
            </w:r>
          </w:p>
          <w:p>
            <w:pPr>
              <w:pStyle w:val="Normal"/>
              <w:rPr/>
            </w:pPr>
            <w:r>
              <w:rPr/>
              <w:t>«ЭМУ-Эруди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4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конкурс по английскому языку «Британский бульдог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истанционный конкурс для учащихся 1-4 классов</w:t>
            </w:r>
          </w:p>
          <w:p>
            <w:pPr>
              <w:pStyle w:val="Normal"/>
              <w:rPr/>
            </w:pPr>
            <w:r>
              <w:rPr/>
              <w:t>«ЭМУ-Специалист»</w:t>
            </w:r>
          </w:p>
          <w:p>
            <w:pPr>
              <w:pStyle w:val="Normal"/>
              <w:rPr/>
            </w:pPr>
            <w:r>
              <w:rPr/>
              <w:t>(математик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2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истанционный конкурс для учащихся 1-4 классов</w:t>
            </w:r>
          </w:p>
          <w:p>
            <w:pPr>
              <w:pStyle w:val="Normal"/>
              <w:rPr/>
            </w:pPr>
            <w:r>
              <w:rPr/>
              <w:t>«ЭМУ-Специалист» (рус. язык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3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истанционный конкурс для учащихся 1-4 классов</w:t>
            </w:r>
          </w:p>
          <w:p>
            <w:pPr>
              <w:pStyle w:val="Normal"/>
              <w:rPr/>
            </w:pPr>
            <w:r>
              <w:rPr/>
              <w:t>«ЭМУ-Специалист» (литературное чте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истанционный конкурс для учащихся 1-4 классов</w:t>
            </w:r>
          </w:p>
          <w:p>
            <w:pPr>
              <w:pStyle w:val="Normal"/>
              <w:rPr/>
            </w:pPr>
            <w:r>
              <w:rPr/>
              <w:t>«ЭМУ-Специалист» (окр. мир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5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истанционный конкурс для учащихся 1-4 классов</w:t>
            </w:r>
          </w:p>
          <w:p>
            <w:pPr>
              <w:pStyle w:val="Normal"/>
              <w:rPr/>
            </w:pPr>
            <w:r>
              <w:rPr/>
              <w:t>«ЭМУ-Специалист» (информатик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8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истанционный конкурс для учащихся 1-4 классов</w:t>
            </w:r>
          </w:p>
          <w:p>
            <w:pPr>
              <w:pStyle w:val="Normal"/>
              <w:rPr/>
            </w:pPr>
            <w:r>
              <w:rPr/>
              <w:t>«ЭМУ-Специалист» (англ.яз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5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игра-конкурс «Инфознайка-2013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7/11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молодежный математический чемпион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>8 класс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  <w:p>
            <w:pPr>
              <w:pStyle w:val="Normal"/>
              <w:rPr/>
            </w:pPr>
            <w:r>
              <w:rPr/>
              <w:t>10 класс</w:t>
            </w:r>
          </w:p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победителя27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конкурс-игра «Кенгуру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>8 класс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по обществознан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по истор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изё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/3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конкурс «Русский медвежонок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– лауреаты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/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/125/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6:22:00Z</dcterms:created>
  <dc:creator>user</dc:creator>
  <dc:description/>
  <cp:keywords/>
  <dc:language>en-US</dc:language>
  <cp:lastModifiedBy>user</cp:lastModifiedBy>
  <dcterms:modified xsi:type="dcterms:W3CDTF">2013-08-17T06:46:00Z</dcterms:modified>
  <cp:revision>2</cp:revision>
  <dc:subject/>
  <dc:title/>
</cp:coreProperties>
</file>