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ставления информации по опубликованию Публичного доклада гимна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340"/>
        <w:gridCol w:w="1260"/>
        <w:gridCol w:w="2160"/>
        <w:gridCol w:w="1080"/>
        <w:gridCol w:w="720"/>
        <w:gridCol w:w="1440"/>
        <w:gridCol w:w="1744"/>
        <w:gridCol w:w="1394"/>
        <w:gridCol w:w="1839"/>
      </w:tblGrid>
      <w:tr>
        <w:trPr>
          <w:trHeight w:val="971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документа, регламентирующего подготовку Публичного доклада гимназии (с реквизитам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опубликования Публичного доклад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 размещения (опубликования) Публичного доклада (в любой, в том числе в полной или сокращенной версии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 размещения (опубликования) полной версии Публичного докла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обсуждения Публичного доклада (форма, место, время, категории участников)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чания, дополнения (при необх-ти)</w:t>
            </w:r>
          </w:p>
        </w:tc>
      </w:tr>
      <w:tr>
        <w:trPr>
          <w:trHeight w:val="15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айт (наимен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МИ (наимен., номер и дата вых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дельное издание (наимен., тираж, способ расспрос.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ое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ОУ «Гимназ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8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eastAsia="ru-RU"/>
                </w:rPr>
                <w:t>www.gymnasiumstar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й доклад  напечатан в школьной газете «17-й меридиан», 100 экземпляров, распространение через родительскую конференц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eastAsia="ru-RU"/>
                </w:rPr>
                <w:t>www.gymnasiumstar.ru</w:t>
              </w:r>
            </w:hyperlink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дагогический со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99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иректор МБОУ «Гимназия» _________ С.Н. Шев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ymnasiumstar.ru/" TargetMode="External"/><Relationship Id="rId3" Type="http://schemas.openxmlformats.org/officeDocument/2006/relationships/hyperlink" Target="http://www.gymnasiumsta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00:00Z</dcterms:created>
  <dc:creator>user</dc:creator>
  <dc:description/>
  <cp:keywords/>
  <dc:language>en-US</dc:language>
  <cp:lastModifiedBy>user</cp:lastModifiedBy>
  <dcterms:modified xsi:type="dcterms:W3CDTF">2013-08-20T09:08:00Z</dcterms:modified>
  <cp:revision>3</cp:revision>
  <dc:subject/>
  <dc:title/>
</cp:coreProperties>
</file>