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108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8</w:t>
      </w:r>
    </w:p>
    <w:p>
      <w:pPr>
        <w:pStyle w:val="Normal"/>
        <w:widowControl/>
        <w:autoSpaceDE w:val="true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курсное движение учащихся МБО</w:t>
      </w:r>
      <w:bookmarkStart w:id="0" w:name="_GoBack"/>
      <w:bookmarkEnd w:id="0"/>
      <w:r>
        <w:rPr>
          <w:b/>
          <w:sz w:val="22"/>
          <w:szCs w:val="22"/>
        </w:rPr>
        <w:t>У «Гимназия» (творческое направление)</w:t>
      </w:r>
    </w:p>
    <w:p>
      <w:pPr>
        <w:pStyle w:val="Normal"/>
        <w:widowControl/>
        <w:autoSpaceDE w:val="true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итогам 2013-2014 учебного года</w:t>
      </w:r>
    </w:p>
    <w:p>
      <w:pPr>
        <w:pStyle w:val="Normal"/>
        <w:ind w:left="72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612"/>
        <w:gridCol w:w="3217"/>
        <w:gridCol w:w="1909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конкурс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участника, возраст, класс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ивность</w:t>
            </w:r>
          </w:p>
        </w:tc>
      </w:tr>
      <w:tr>
        <w:trPr/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сероссийский урове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фестиваль детско-юношеского творчества «Музыкальный калейдоскоп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еографический ансамбль «Браво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уреат 2 степени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ый конкурс «Моя маленькая история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тчиков А.,9кл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детского рисунка «Однажды летом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дагов Андрей 4 к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янова Лена-4 к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фенов Андрей-4 к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ый Всероссийский конкурс социальных детских рисун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емейные традиции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онова Ирина 4кл.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конкурс поделок и рисунков «Любимые сказки Чуковского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олев Василий 8кл.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участни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конкурс « Я рисую Крым. Крымский вундеркинд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нова И. 4кл.</w:t>
            </w:r>
          </w:p>
          <w:p>
            <w:pPr>
              <w:pStyle w:val="Normal"/>
              <w:ind w:lef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кова К.6 кл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конкурс детских рисунков «Страна БезОпасности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дагов Андрей 4 кл. </w:t>
            </w:r>
          </w:p>
          <w:p>
            <w:pPr>
              <w:pStyle w:val="Normal"/>
              <w:ind w:lef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спубликанский урове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 детского творчества «Опаленные Афганистаном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льникова Майя 7кл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 творческий конкурс на лучшее ЭССЕ, организованный Государственным правовым комитетом при Правительстве РХ. (декабрь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крайняя Ю. 11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П.11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котин А. 10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унова Я11кл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1 степени и ценный подар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2 степени и цен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ота  и ценный подарок за участие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Дневник главы республики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ченкова М.,-4к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палова Женя, 3 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енченкова Катя 6 кл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и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 Новогодняя почта Деда Мороза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ина Екатерина,-5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ьмитинова Полина 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енко Мария -6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а Виктория 6кл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Юный экскурсовод» - «Учитель, перед именем твоим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иржановв В. 7 кл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республиканский конкурс  детского и юношеского творчества «Созвездие юных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ники хореографического ансамбля Браво» - 20 чел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II степе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ция: Эстрадный тане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ная категория: 7-9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II степе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ция: Народно – стилизованный  тане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ная категория: 7-9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III степе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ция: Народный  тане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ная категория: 14 -17  лет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творческих работ  «Полиция глазами детей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ция «Лучший рисунок о полици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ция «Лучшее сочинение о полици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ция «Лучшая исследовательская работа»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ячковская Анастасия, 8 к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шейкин Ив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лексеева Оксана, 6 к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ая Александра,8 к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технических проектов «Техносалон – 2014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 Алексей, 6 к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рисунков «Святая Русь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шина Алина, Насонова Юля,5 к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данян Даша, Ковалева Арина,5 к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творческих работ «Древо профессий моей семьи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ов Д, 10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олина В., 8 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овская , 8 кл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урс  юных экскурсоводов «Учитель перед именем твоим …» -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Закиржанова 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ом конкурс детского ученического самоуправления «Лучший орган ученического самоуправления»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школьной республики  «ЮнТал»-11 чел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спубликанский конкурс рисунков «Святая Русь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шина А., 5к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онова Ю.5к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данян Д.5к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А.5к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эмблемы и слогана Телефона довер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дурахмонов И. 8к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ал «Юный ученый». Всероссийский конкурс детского рисунка «Однажды летом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дагов А.4 к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ьянова Л.-4 кл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фенов А.-4 кл. 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ый Всероссийский конкурс социальных детских рисун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емейные традици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нова И. 4 кл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 Всероссийск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художественного и декоративно-прикладного искусства «Сотворение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олев В.8  кл.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конкурс поделок и рисунков «Любимые сказки Чуковского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олев В. 8 кл.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участни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Конкурс детского рисунка по безопасности дорожного движения «Наш вернисаж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ода Л.4к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</w:tc>
      </w:tr>
      <w:tr>
        <w:trPr>
          <w:trHeight w:val="423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ый урове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электронных презентаций  «Мы славим женщину – мать!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 Алексей 8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нова Виктория, 8 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творческих работ «Рисуем музыку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мчан Яна,3к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янова Лена, 4к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бижекова Даша, 7 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шина Алина, 5 к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творческих работ «Древо профессий моей семьи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ов Д, 10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олина В., 8 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овская , 8 кл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 заочного ту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 детского творчества «Опаленные Афганистаном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ова Майя,7к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ин Алексей,10к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зураДарина 7 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ыштымов Данил 7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анова Евгения,8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тчиков Александр,9 кл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бедители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чтецов «Очаг культуры негасимый – Хакасская земл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ция «Актер –моно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ция «Актер в ансамбле»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чук Алена, 3к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ва Екатерина,3к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пулова Аня, 6к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олов Максим 8к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зураДарина, 7 к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гиани Анастасия, 9к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иков Ярослав,10 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ина Полина,11к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анова Евгения, 8 к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а Александра 8к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аева Яна8 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нова Виктория 8 к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ьмин Артем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 по народной культуре «Хваленки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ова Майя, 7 к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конкурс «Натюрморт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енко Дани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доренко Николай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вокального мастерства «Пою тебе, мой Черногорск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хмакова Виолетта, 5 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ова Майя, 7 кл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Юный экскурсовод» - «Учитель, перед именем твоим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иржанова В. 7кл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За здоровый образ жизни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ники волонтёрского движения « Ювент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чел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 электронных презентаций  «Сергий Радонежский – великий подвижник земли Русско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родулина Л 6 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котин А. 10 к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тыкмашева П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ртификаты участни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презентаций «Солдат войны не выбирает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тчиков А. 9 кл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листовок «Мое здоровье в моих руках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елова Лиза 4кл. Ильянова  4к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дко Катя 5к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тюков Андрей 4кл, Задерейко Юля 4Вк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По мотивам Пушкина» в технике график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вирин Д.  6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шкова П. 6к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фанасьева Е. 5к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вятаев Д. 6к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йлова В. 5 кл.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конкурс творческих рабо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исуем музыку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бижекова Д. 7 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шина А. 5 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мчан Я. 3к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яблицева Л. 3 к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янова Л. 4 кл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конкурс листовок «Мое здоровье в моих руках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келова Л. 4к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янова  4кл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ядко К. 5к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тюков А. 4к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ерейко Юля 4кл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ал «Юный ученый». Всероссийский конкурс детского рисунка «Однажды летом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дагов А.4 к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ьянова Л.-4 кл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фенов А.-4 кл. 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й конкурс новогодних открыток «Почта Деда Мороза»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ьф В. 4 к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нова И. 4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би Екатерина, МустафаеваД., 4 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дряшов В. 3к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хманина Л., 3 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тина А. 3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ова М. 3 кл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городской олимпиаде по ИЗ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ченко Э. 5к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улова Е.5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кова Е. 6 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даева Вика 6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лыгина М.6А 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алова А., 7кл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удиш А., 7 к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на С. 8кл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Ларченко Ксения 8кл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мест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еспубликанской олимпиаде по изобразительному искусству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ченкоЭ. 5кл(номинация «Лучший теоретик искусства»)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Даудиш А. 7к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По мотивам Пушкина» в технике графика (центр.Библиотека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ченко С. 6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вирин Д.  6к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оршкова П. 6к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знецова Д.7к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анасьева Ек. 5к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маргалиева К. 6к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вятаев Д. 6к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ниенко М. 6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чаковаМ. 9к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еханова В.5к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точий С.5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укина Н. 4к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П.5 к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йлова В. 5к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ппова Н. 6кл.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е мест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е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тье мест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е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е мест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курс  «Ускоренная помощь» среди отрядов ЮИД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яд ЮИД – 3 че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курс презентаций по ПДД в рамках «Декада» Светофор-зима 2013»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япников Д  6кл</w:t>
            </w:r>
          </w:p>
          <w:p>
            <w:pPr>
              <w:pStyle w:val="Normal"/>
              <w:ind w:left="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апогатов К 6кл. </w:t>
            </w:r>
          </w:p>
          <w:p>
            <w:pPr>
              <w:pStyle w:val="Normal"/>
              <w:ind w:left="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нной Л. 6кл.</w:t>
            </w:r>
          </w:p>
          <w:p>
            <w:pPr>
              <w:pStyle w:val="Normal"/>
              <w:ind w:left="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асон И.  6кл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импиада по оказанию первой медицинской помощи среди отрядов ЮИД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асон И.6к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курс «Авторинг. Колесо истории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яд ЮИД 6 че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декоративно – прикладного творчества «Культура. Фантазия. Творчество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участник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призеров и победителей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 детского творчества «В сердце Островский Максим моем Енисей»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ция: конкурс рисунков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вский М. 4к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2T13:58:00Z</dcterms:created>
  <dc:creator>Марк</dc:creator>
  <dc:description/>
  <dc:language>en-US</dc:language>
  <cp:lastModifiedBy>user</cp:lastModifiedBy>
  <dcterms:modified xsi:type="dcterms:W3CDTF">2014-08-02T13:58:00Z</dcterms:modified>
  <cp:revision>2</cp:revision>
  <dc:subject/>
  <dc:title>Приложение 8</dc:title>
</cp:coreProperties>
</file>