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9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курсное движение и его результативность </w:t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МБОУ «Гимназия» 2013/2014 учебный год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У; Педагог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2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76"/>
        <w:gridCol w:w="659"/>
        <w:gridCol w:w="2562"/>
        <w:gridCol w:w="1931"/>
        <w:gridCol w:w="6554"/>
        <w:gridCol w:w="2036"/>
        <w:gridCol w:w="205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нкурс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ь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й уровень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«Лучший орган ученического самоуправления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ерина С.Б., ЗД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ура С.А, старшая вожа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педагогический кон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ценарий медиаурока с компьютером"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а Н. В.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профессиональный конкурс методических разработок «Педагогическая мастерская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а Н. В.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профессиональный конкурс сценариев культурно-досуговых мероприятий «Радуга талантов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а Н. В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еат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дистанционная олимпиада учителей –занковцев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Т. Г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 и 2 тура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фотоконкурс «Вернисаж занковцев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Т. Г.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учителей-занковцев «От призвания к признанию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Т. Г.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ткрытый всероссийский конкурс методических разработок «Работаем по ФГОС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Я. В.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российский конкурс для классных руководителей «Мудрая сова»</w:t>
            </w:r>
          </w:p>
          <w:p>
            <w:pPr>
              <w:pStyle w:val="Normal"/>
              <w:ind w:firstLine="54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Т. Г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инская Т. В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С. П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ркалова К. А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енко Т. Г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Я. В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а Н.Ю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дагогическая олимпиада, в рамках Всероссийского молодежного форума «Селигер 2013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Я. В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Номинация «Профессиональна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карьера» - победитель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мин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Новая школа» - победитель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бщероссийский проект конкурсов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етодических разработок уроков и внеклассных мероприятий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для педагогов.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«Педагогическое мастерство на уроках литературы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нова Е. В., ЗДВ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сероссийский творческий конкурс методических разработок учебных занятий для педагогов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нова Е. В, ЗДВ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сероссийский творческий конкурс сценариев праздников, классных часов и мероприятий в ОУ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нова Е. В, ЗДВ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ткрытый всероссийский конкурс методических разработок «Работаем по ФГОС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нова Е. В, ЗДВ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сероссийски интернет - конкурс  «Лучший современный урок I полугодия 2013-2014 уч.года»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istr</w:t>
              </w:r>
              <w:r>
                <w:rPr>
                  <w:rStyle w:val="InternetLink"/>
                  <w:sz w:val="24"/>
                  <w:szCs w:val="24"/>
                </w:rPr>
                <w:t>42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ind w:firstLine="138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гова О. Н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В. В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Дистанционный конкурс  «Учитель начальных классов 2013»</w:t>
            </w:r>
            <w:r>
              <w:rPr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piram.umi.ru/</w:t>
              </w:r>
            </w:hyperlink>
          </w:p>
          <w:p>
            <w:pPr>
              <w:pStyle w:val="Normal"/>
              <w:ind w:firstLine="138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В. В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российский конкурс «Лучший интегрированный урок 1 полугодия 2013-2014 уч. года», интегрированный урок «Площадь прямоугольника»,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лова А.А., учитель истории, обществозн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плом 3 степени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российский конкурс «Инновации в музейной педагогике, разработка внеклассного мероприятия «Казачья свадьба»,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лова А.А., учитель истории, обществозн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плом 3 степени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жрегиональный Форум молодых педагогов «Таир-2013» г. Йошкар-Ола</w:t>
            </w:r>
          </w:p>
          <w:p>
            <w:pPr>
              <w:pStyle w:val="Normal"/>
              <w:ind w:firstLine="138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«</w:t>
            </w: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Актуальные проблемы введения и реализации ФГОС: инновационные технологии, лучшие практики»,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Дьяченко Я.В., </w:t>
            </w: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1, 2 степени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спубликанский уровень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 образовательных программ и методических пособий «Растим патриотов России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ерина С.Б., ЗД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ура С.А, старшая вожа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методических разработок внеурочного мероприятия «100 книг: от обсуждения к чтению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ина Р.Х., библиотекар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конкурс проектов по профилактике асоциальных явлений в молодежной среде « Хоккейная коробка – территория здоровья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С.Н.- директор МБОУ «Гимназ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ерина С.Б. – ЗД В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 за участие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воспитательных программ оздоровительных организаций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ерина С.Б., ЗД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ура С.А, старшая вожа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урс на соискание премии «Гордость Хакасии»</w:t>
            </w:r>
          </w:p>
          <w:p>
            <w:pPr>
              <w:pStyle w:val="Normal"/>
              <w:shd w:fill="FFFFFF" w:val="clear"/>
              <w:ind w:firstLine="13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номинации</w:t>
            </w:r>
          </w:p>
          <w:p>
            <w:pPr>
              <w:pStyle w:val="Normal"/>
              <w:ind w:firstLine="138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разование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Я. В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анский конкурс контрольно-измерительных материалов «Оценка метапредметных умений младших школьников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Т. Г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урс на получение денежного поощрения лучшими учителями республики Хакасия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Т. Г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этап Всероссийского конкурса «Учитель года -2014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Т. Г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урс на премию Фонда одарённых детей Хакасии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Т. Г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я медаль «За развитие одарённости», денежная премия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учебных (рабочих) программ «Использование эффективных методик, инновационных технологий и форм работы с одаренными детьми в образовательном процессе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инская Т. В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нова Е. В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спубликанский семинар «Патриотическое воспитание детей и молодежи в системе образования и молодежной политики в РХ», выступление «Гражданско-патриотическое воспитание через уроки истории и внеурочную деятельность»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лова А.А., Пашкова Т.А., учителя истории, обществозн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13-х межрегиональных чтениях им.Баландиной с докладом «История школы №17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лова А.А., учитель истории, обществозн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углый стол «Выжить вопреки», посвященному 70-летию снятия блокады Ленинграда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шкова Т.А., учитель истории, обществозн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дарственное письмо МОиН РХ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еспубликанском семинаре по теме «Современные подходы к преподаванию русского языка и литературы в условиях перехода к ФГОС» (23.08.13)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амышева Н.В., учитель русского языка и литерату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ий авторский семинар «Формирование УУД в процессе изучения литературы» (19.11.2013)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тификат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соискание награды Хакас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ого общественного Фонда поддержки одаренных детей  «Золотой барс»,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лова С.В., учитель математи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конкурс «Учитель года»-2014,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Т.Г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анский семинар-практикум молодых предпринимателей «Бизнес-смар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Школы молодежного предпринимательства»,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Я.В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тификат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спубликанские Макаренковские педагогические чт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Педагогика здравого смысла и педагогика дела»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асютина М.Ю., Кулешова Н.В., Дзюина Н.И., учителя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тификат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еминар  для учителей РХ «Дости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тапредметных результатов освоения ООП НОО через урочную и внеурочную деятельность» (слушатели Курсы повышения квалификации: «Рабочие программы как средство выполнения требований ФГОС начального общего образования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4.04.14г.-25.04.14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ХакИРОиПК,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ессонова Е.В., Немцева Т.Г.,</w:t>
            </w:r>
            <w:r>
              <w:rPr>
                <w:rFonts w:eastAsia="Calibri"/>
                <w:sz w:val="24"/>
                <w:szCs w:val="24"/>
              </w:rPr>
              <w:t xml:space="preserve"> учителя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тификат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Республиканский конкурс контрольно-измерительных материалов «Оценка метапредметных умений младших школьников», </w:t>
            </w:r>
            <w:r>
              <w:rPr>
                <w:rFonts w:eastAsia="Calibri"/>
                <w:bCs/>
                <w:sz w:val="24"/>
                <w:szCs w:val="24"/>
              </w:rPr>
              <w:t>.,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мцева Т.Г.,</w:t>
            </w:r>
            <w:r>
              <w:rPr>
                <w:rFonts w:eastAsia="Calibri"/>
                <w:sz w:val="24"/>
                <w:szCs w:val="24"/>
              </w:rPr>
              <w:t xml:space="preserve">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урс на получение денежного поощрения лучшими учителями республики Хакасия,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мцева Т.Г.,</w:t>
            </w:r>
            <w:r>
              <w:rPr>
                <w:rFonts w:eastAsia="Calibri"/>
                <w:sz w:val="24"/>
                <w:szCs w:val="24"/>
              </w:rPr>
              <w:t xml:space="preserve">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урс на премию Фонда одарённых детей Хакасии</w:t>
            </w:r>
            <w:r>
              <w:rPr>
                <w:rFonts w:eastAsia="Calibri"/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</w:rPr>
              <w:t xml:space="preserve"> , </w:t>
            </w:r>
            <w:r>
              <w:rPr>
                <w:rFonts w:eastAsia="Calibri"/>
                <w:bCs/>
                <w:sz w:val="24"/>
                <w:szCs w:val="24"/>
              </w:rPr>
              <w:t xml:space="preserve">Немцева Т.Г., </w:t>
            </w:r>
            <w:r>
              <w:rPr>
                <w:rFonts w:eastAsia="Calibri"/>
                <w:sz w:val="24"/>
                <w:szCs w:val="24"/>
              </w:rPr>
              <w:t xml:space="preserve"> учитель начальных классов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Г.В., ЗДУВ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я медаль «За развитие одарённости», денежная премия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анская научно – практическая конференция «Духовно–нравственное воспитание и развитие личности в условиях внедрения ФГОС: опыт, проблемы, перспективы»,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>
                <w:bCs/>
                <w:sz w:val="24"/>
                <w:szCs w:val="24"/>
              </w:rPr>
              <w:t xml:space="preserve">Оськина И.П., </w:t>
            </w: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ый  уровень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Style w:val="Text"/>
                <w:rFonts w:cs="Times New Roman"/>
                <w:sz w:val="24"/>
                <w:szCs w:val="24"/>
                <w:lang w:val="ru-RU"/>
              </w:rPr>
              <w:t>Региональный этап Все</w:t>
              <w:softHyphen/>
              <w:t>рос</w:t>
              <w:softHyphen/>
              <w:t>сийс</w:t>
              <w:softHyphen/>
              <w:t>ко</w:t>
              <w:softHyphen/>
              <w:t xml:space="preserve">го </w:t>
              <w:br/>
              <w:t>ин</w:t>
              <w:softHyphen/>
              <w:t>тел</w:t>
              <w:softHyphen/>
              <w:t>лек</w:t>
              <w:softHyphen/>
              <w:t>ту</w:t>
              <w:softHyphen/>
              <w:t>аль</w:t>
              <w:softHyphen/>
              <w:t>но</w:t>
              <w:softHyphen/>
              <w:t>го ма</w:t>
              <w:softHyphen/>
              <w:t>ра</w:t>
              <w:softHyphen/>
              <w:t>фо</w:t>
              <w:softHyphen/>
              <w:t>на уче</w:t>
              <w:softHyphen/>
              <w:t>ни</w:t>
              <w:softHyphen/>
              <w:t>ков-зан</w:t>
              <w:softHyphen/>
              <w:t>ков</w:t>
              <w:softHyphen/>
              <w:t xml:space="preserve">цев, </w:t>
            </w:r>
            <w:r>
              <w:rPr>
                <w:rFonts w:eastAsia="Calibri"/>
                <w:sz w:val="24"/>
                <w:szCs w:val="24"/>
              </w:rPr>
              <w:t>Федоренко Т. 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ргова О. Н., учителя начальных классов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Я. В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Жюри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4"/>
                <w:szCs w:val="24"/>
              </w:rPr>
              <w:t xml:space="preserve">Региональный конкурс «Я-исследователь», </w:t>
            </w:r>
            <w:r>
              <w:rPr>
                <w:rFonts w:eastAsia="Calibri"/>
                <w:sz w:val="24"/>
                <w:szCs w:val="24"/>
              </w:rPr>
              <w:t>Кулешова Н. В.,</w:t>
            </w:r>
          </w:p>
          <w:p>
            <w:pPr>
              <w:pStyle w:val="Normal"/>
              <w:ind w:firstLine="7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ргова О. Н., Колесникова В. В., Самсонова С. П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оркалова К. 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жюри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курс на соискание премии «Гордость Хакасии»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 номинации «Образование»,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Дьяченко Я.В., </w:t>
            </w: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учебных (рабочих) программ «Использование эффективных методик, инновационных технологий и форм работы с одаренными детьми в образовательном процессе»,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инская Т.В., Бессонова Е.В., учителя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курс  « Учитель года-2014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рапков П.П, учитель технолог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0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ext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">
    <w:name w:val="Text"/>
    <w:qFormat/>
    <w:rPr>
      <w:rFonts w:ascii="TextBookC;Courier New" w:hAnsi="TextBookC;Courier New" w:cs="TextBookC;Courier New"/>
      <w:spacing w:val="0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istr42.ru/" TargetMode="External"/><Relationship Id="rId3" Type="http://schemas.openxmlformats.org/officeDocument/2006/relationships/hyperlink" Target="http://piram.um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4:09:00Z</dcterms:created>
  <dc:creator>user</dc:creator>
  <dc:description/>
  <dc:language>en-US</dc:language>
  <cp:lastModifiedBy>user</cp:lastModifiedBy>
  <dcterms:modified xsi:type="dcterms:W3CDTF">2014-08-02T14:09:00Z</dcterms:modified>
  <cp:revision>2</cp:revision>
  <dc:subject/>
  <dc:title>Приложение 9</dc:title>
</cp:coreProperties>
</file>