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Heading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водный анализ по 1-4 классам МБОУ «Гимназия»      </w:t>
      </w:r>
    </w:p>
    <w:tbl>
      <w:tblPr>
        <w:tblW w:w="142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456"/>
        <w:gridCol w:w="459"/>
        <w:gridCol w:w="456"/>
        <w:gridCol w:w="456"/>
        <w:gridCol w:w="459"/>
        <w:gridCol w:w="456"/>
        <w:gridCol w:w="456"/>
        <w:gridCol w:w="456"/>
        <w:gridCol w:w="459"/>
        <w:gridCol w:w="456"/>
        <w:gridCol w:w="456"/>
        <w:gridCol w:w="459"/>
        <w:gridCol w:w="443"/>
        <w:gridCol w:w="459"/>
        <w:gridCol w:w="450"/>
        <w:gridCol w:w="439"/>
        <w:gridCol w:w="1020"/>
        <w:gridCol w:w="756"/>
        <w:gridCol w:w="1042"/>
        <w:gridCol w:w="916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уч.г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уч.год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 обучающихс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ло в анкетир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 клас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I.  Как в Вашей семье осуществляется семейное воспитание ребёнка?</w:t>
      </w:r>
    </w:p>
    <w:tbl>
      <w:tblPr>
        <w:tblW w:w="1143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503"/>
        <w:gridCol w:w="814"/>
        <w:gridCol w:w="900"/>
        <w:gridCol w:w="900"/>
        <w:gridCol w:w="90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(%)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яем ребёнку много внимания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ы прикладываем усилия к семейному воспитанию ребёнк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,4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Всё своё время посвящаем ребёнку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пециально воспитанием ребенка не занимаемся 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цесс воспитания ребёнка возлагаем на школу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В какой степени Вы согласны с  утверждениями о Ваших взаимоотношениях с ребёнком?</w:t>
      </w:r>
    </w:p>
    <w:tbl>
      <w:tblPr>
        <w:tblW w:w="13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83"/>
        <w:gridCol w:w="790"/>
        <w:gridCol w:w="650"/>
        <w:gridCol w:w="650"/>
        <w:gridCol w:w="650"/>
      </w:tblGrid>
      <w:tr>
        <w:trPr>
          <w:trHeight w:val="2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 (%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(%)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учаю своего ребёнка к здоровому образу жизн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03" w:hRule="atLeast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прививаю своему ребёнку практические навыки ведения домашнего хозяйств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уделяю много внимания дисциплине своего ребён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добиваюсь от своего ребёнка регулярного выполнения постоянных семейных обязанностей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регулярно занимаюсь домашним образованием своего ребёнка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занимаемся трудом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бёнок регулярно ходит на занятия в кружки и сек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ограждаю своего ребёнка от опасной информации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 регулярно гуляю вместе с моим ребёнком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читаем книги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вместе с ребёнком играем в развивающие игры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 регулярно вместе с ребёнком занимаемся физкультурой и спортом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й ребёнок вполне самостоятелен и не нуждается в опеке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29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м моего ребёнка занимаются другие (бабушка, дедушка, няня…)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Как обычно ваш ребенок занимается дома?</w:t>
      </w:r>
    </w:p>
    <w:tbl>
      <w:tblPr>
        <w:tblW w:w="151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61"/>
        <w:gridCol w:w="546"/>
        <w:gridCol w:w="550"/>
        <w:gridCol w:w="536"/>
        <w:gridCol w:w="53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 (%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(%)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ярно выполняет домашние задания, и этим его занятия ограничиваются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к уроку пользуется обширной дополнительной литературой, занимается с увлечением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имо подготовки к урокам много времени уделяет дополнительному образованию, самообразованию, чтению литературы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дко выполняет домашние задания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ма практически не занимается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огу охарактеризовать, потому что не знаю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84"/>
        <w:gridCol w:w="900"/>
        <w:gridCol w:w="843"/>
        <w:gridCol w:w="850"/>
        <w:gridCol w:w="8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й климат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%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3-20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й процесс в гимназии ориентирован на развитие личности каждого ребён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,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,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ы обучения и воспитательного воздействия по отношению к моему ребёнку обычно приводят к хорошему результат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й ребёнок редко жалуется на недомогание и плохое самочувствие во время уро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учения моего ребенка учителя оценивают объективно и справедли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я правильно и своевременно контролируют результаты обучения моего ребён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и учитывают индивидуальные особенности моего ребёнка…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доволен условиями обучения в гимназ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3</w:t>
            </w: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color w:val="00000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0"/>
        <w:gridCol w:w="72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ачество материально-технической и учебно-методической базы школы и организация сотрудничества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читаю, что гимназия имеет хорошую материально-техническую баз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школе уютно, красиво, чист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Использование на уроках и внеурочной деятельности  современных информационных технолог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ю питания считаю удовлетворительно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школе удачно осуществляется работа с родителя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 доволен условиями труда в школ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tbl>
      <w:tblPr>
        <w:tblW w:w="153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84"/>
        <w:gridCol w:w="900"/>
        <w:gridCol w:w="720"/>
        <w:gridCol w:w="720"/>
        <w:gridCol w:w="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неурочная деятельность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(%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гимназии ученики и родители имеют право выбирать содержание образования (спец. курсы и д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школе проводится много интересных мероприят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детей есть возможность интересно проводить свободное (внеурочное) врем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решения задач обучения и воспитания школа удачно сотрудничает с другими организациями, другими школами, детскими центр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 xml:space="preserve">Во внеурочной деятельности </w:t>
      </w:r>
    </w:p>
    <w:tbl>
      <w:tblPr>
        <w:tblW w:w="120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31"/>
        <w:gridCol w:w="1531"/>
        <w:gridCol w:w="166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следующий учебный год 2014-2015 уч.год мы планируем посещать такие занятия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-201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-201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ая прогулка «Открываем в мир окно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 «Воспитай себ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Первооткрыватель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ая прогулка  «Затейник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 «Инфошк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 «Развитие познавательных способносте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в Лингваленд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 «Смотрю на мир глазами художник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ая прогулка «Расти и развиваться здоровым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ительный курс «Са-Фи-Дансе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удия «Куклянд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Вокал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Юный журналис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</w:t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/>
      </w:pPr>
      <w:r>
        <w:rPr/>
        <w:t>платные образовательные услуги:</w:t>
      </w:r>
    </w:p>
    <w:tbl>
      <w:tblPr>
        <w:tblW w:w="139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463"/>
        <w:gridCol w:w="10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следующий учебный год 2014-2015 уч.год мы планируем посещать такие занятия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(чел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продленного д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й проект «Нравственность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*если Ваш ребенок будет поступать на обучение в гимназию в </w:t>
            </w:r>
            <w:r>
              <w:rPr>
                <w:b/>
                <w:color w:val="000000"/>
              </w:rPr>
              <w:t>2015-2016</w:t>
            </w:r>
            <w:r>
              <w:rPr>
                <w:color w:val="000000"/>
              </w:rPr>
              <w:t xml:space="preserve"> уч.г., то «Школа будущего первоклассник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 курс для взрослых «С английским за границу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</w:tbl>
    <w:p>
      <w:pPr>
        <w:pStyle w:val="Heading5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79"/>
        <w:gridCol w:w="1041"/>
        <w:gridCol w:w="1221"/>
        <w:gridCol w:w="1080"/>
        <w:gridCol w:w="939"/>
      </w:tblGrid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фессиональная подготовка педагогов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я относятся к моему ребёнку так, как он этого заслуживает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прислушивается к моему родительскому мнению и учитывает его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решении школьных (классных) вопросов есть возможность взаимодействовать с другими родителям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моего ребёнка в основном складываются нормальные взаимоотношения с учителям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не приятно и интересно бывать на родительских собраниях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гимназии доброжелательная психологическая атмосфера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доволен (а) обучением в гимназ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 моего ребёнка в основном хорошие взаимоотношения c одноклассниками. </w:t>
            </w: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и необходимости  я обращаюсь к школьному психоло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При  обращении к психологу я получаю исчерпывающую информацию по интересующему меня вопросу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</w:tbl>
    <w:p>
      <w:pPr>
        <w:pStyle w:val="Heading5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81"/>
        <w:gridCol w:w="1109"/>
        <w:gridCol w:w="1080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бота администрации гимназии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%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гимназией, которое осуществляет администрация, способствует улучшению образовательного процесс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гимназии заботятся о здоровье наших детей, о предупреждении перегрузок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принятии управленческих решений администрация считается с мнением детей и родителей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администрации гимназии я всегда могу получить ответы на интересующие меня вопросы, касающиеся учёбы, личности моего ребёнк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учебно-воспитательным процессом, осуществляемый администрацией, приносит пользу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время обучения моего ребёнка в гимназии произошли изменения к лучшему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, родителей, в достаточной степени информируют о деятельности гимназии, об основных событиях в ней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 всегда при необходимости могу обратиться в гимназию за квалифицированным советом и консультацией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доволен тем, что мой ребёнок обучается в гимназ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Средний показатель по критерию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водный анализ по классам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05"/>
        <w:gridCol w:w="885"/>
        <w:gridCol w:w="894"/>
        <w:gridCol w:w="1377"/>
        <w:gridCol w:w="1393"/>
        <w:gridCol w:w="949"/>
        <w:gridCol w:w="958"/>
        <w:gridCol w:w="1190"/>
        <w:gridCol w:w="1203"/>
        <w:gridCol w:w="1023"/>
        <w:gridCol w:w="124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 Вашей семье осуществляется семейное воспитание ребёнка?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деляем ребёнку много внимани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ы прикладываем усилия к семейному воспитанию ребёнк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сё своё время посвящаем ребёнк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ециально воспитанием ребенка не занимаемся 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сс воспитания ребёнка возлагаем на школ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79"/>
        <w:gridCol w:w="445"/>
        <w:gridCol w:w="455"/>
        <w:gridCol w:w="445"/>
        <w:gridCol w:w="455"/>
        <w:gridCol w:w="445"/>
        <w:gridCol w:w="455"/>
        <w:gridCol w:w="445"/>
        <w:gridCol w:w="455"/>
        <w:gridCol w:w="445"/>
        <w:gridCol w:w="455"/>
        <w:gridCol w:w="445"/>
        <w:gridCol w:w="455"/>
        <w:gridCol w:w="445"/>
        <w:gridCol w:w="556"/>
        <w:gridCol w:w="445"/>
        <w:gridCol w:w="540"/>
        <w:gridCol w:w="445"/>
        <w:gridCol w:w="556"/>
        <w:gridCol w:w="445"/>
        <w:gridCol w:w="556"/>
        <w:gridCol w:w="445"/>
        <w:gridCol w:w="556"/>
        <w:gridCol w:w="445"/>
        <w:gridCol w:w="556"/>
        <w:gridCol w:w="445"/>
        <w:gridCol w:w="556"/>
        <w:gridCol w:w="445"/>
        <w:gridCol w:w="556"/>
      </w:tblGrid>
      <w:tr>
        <w:trPr>
          <w:trHeight w:val="338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кой степени Вы согласны с  утверждениями о Ваших взаимоотношениях с ребёнком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приучаю своего ребёнка к здоровому образу жиз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прививаю своему ребёнку практические навыки ведения домашне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уделяю много внимания дисциплине своего ребён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добиваюсь от своего ребёнка регулярного выполнения постоянных семейных обязанносте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регулярно занимаюсь домашним образованием своего ребён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егулярно вместе с ребёнком занимаемся трудом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 регулярно ходит на занятия в кружки и секци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ограждаю своего ребёнка от опасной информ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 регулярно гуляю вместе с моим ребёнком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егулярно вместе с ребёнком читаем книги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ы вместе с ребёнком играем в развивающие игры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егулярно вместе с ребёнком занимаемся физкультурой и спортом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й ребёнок вполне самостоятелен и не нуждается в опеке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м моего ребёнка занимаются другие (бабушка, дедушка, няня…).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49"/>
        <w:gridCol w:w="1117"/>
        <w:gridCol w:w="1117"/>
        <w:gridCol w:w="1196"/>
        <w:gridCol w:w="1196"/>
        <w:gridCol w:w="1354"/>
        <w:gridCol w:w="1354"/>
        <w:gridCol w:w="645"/>
        <w:gridCol w:w="810"/>
        <w:gridCol w:w="668"/>
        <w:gridCol w:w="948"/>
        <w:gridCol w:w="926"/>
        <w:gridCol w:w="13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бычно ваш ребенок занимается дома?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гулярно выполняет домашние задания, и этим его занятия ограничиваютс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 подготовке к уроку пользуется обширной дополнительной литературой, занимается с увлечением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мимо подготовки к урокам много времени уделяет дополнительному образованию, самообразованию, чтению литератур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дко выполняет домашние задан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ма практически не занимаетс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могу охарактеризовать, потому что не зна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4"/>
        <w:gridCol w:w="876"/>
        <w:gridCol w:w="900"/>
        <w:gridCol w:w="900"/>
        <w:gridCol w:w="900"/>
        <w:gridCol w:w="900"/>
        <w:gridCol w:w="1440"/>
        <w:gridCol w:w="900"/>
        <w:gridCol w:w="1080"/>
        <w:gridCol w:w="720"/>
        <w:gridCol w:w="1080"/>
        <w:gridCol w:w="72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й клима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разовательный процесс в гимназии ориентирован на развитие личности каждого ребё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тоды обучения и воспитательного воздействия по отношению к моему ребёнку обычно приводят к хорошему результат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ой ребёнок редко жалуется на недомогание и плохое самочувствие во время уроко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зультаты учения моего ребенка учителя оценивают объективно и справедлив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чителя правильно и своевременно контролируют результаты обучения моего ребён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едагоги учитывают индивидуальные особенности моего ребёнка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Я согласен с содержанием воспитания в школе. </w:t>
            </w:r>
            <w:r>
              <w:rPr>
                <w:rStyle w:val="StrongEmphasis"/>
                <w:color w:val="000000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4"/>
        <w:gridCol w:w="87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ачество материально-технической и учебно-методической базы школы и организация сотрудничества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читаю, что гимназия имеет хорошую материально-техническую баз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школе уютно, красиво, чист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Использование на уроках современных информационных технолог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рганизацию питания считаю удовлетворительно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школе удачно осуществляется работа с родител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Я доволен условиями обучения  в школ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3"/>
        <w:gridCol w:w="878"/>
        <w:gridCol w:w="2700"/>
        <w:gridCol w:w="720"/>
        <w:gridCol w:w="1260"/>
        <w:gridCol w:w="900"/>
        <w:gridCol w:w="1800"/>
        <w:gridCol w:w="900"/>
        <w:gridCol w:w="34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урочная деятельность 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 гимназии ученики и родители имеют право выбирать содержание образования (спец. курсы и др.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 школе проводится много интересных мероприят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У детей есть возможность интересно проводить свободное (внеурочное) время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ля решения задач обучения и воспитания школа удачно сотрудничает с другими организациями, другими школами, детскими центр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 внеурочной деятельности: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59"/>
        <w:gridCol w:w="720"/>
        <w:gridCol w:w="236"/>
        <w:gridCol w:w="3"/>
        <w:gridCol w:w="661"/>
        <w:gridCol w:w="236"/>
        <w:gridCol w:w="3"/>
        <w:gridCol w:w="661"/>
        <w:gridCol w:w="236"/>
        <w:gridCol w:w="3"/>
        <w:gridCol w:w="661"/>
        <w:gridCol w:w="236"/>
        <w:gridCol w:w="3"/>
        <w:gridCol w:w="661"/>
        <w:gridCol w:w="236"/>
        <w:gridCol w:w="3"/>
        <w:gridCol w:w="661"/>
        <w:gridCol w:w="540"/>
        <w:gridCol w:w="720"/>
        <w:gridCol w:w="236"/>
        <w:gridCol w:w="3"/>
        <w:gridCol w:w="841"/>
        <w:gridCol w:w="236"/>
        <w:gridCol w:w="3"/>
        <w:gridCol w:w="661"/>
        <w:gridCol w:w="236"/>
        <w:gridCol w:w="3"/>
        <w:gridCol w:w="661"/>
        <w:gridCol w:w="236"/>
        <w:gridCol w:w="3"/>
        <w:gridCol w:w="661"/>
        <w:gridCol w:w="236"/>
        <w:gridCol w:w="3"/>
        <w:gridCol w:w="537"/>
        <w:gridCol w:w="360"/>
        <w:gridCol w:w="540"/>
        <w:gridCol w:w="360"/>
        <w:gridCol w:w="720"/>
        <w:gridCol w:w="360"/>
      </w:tblGrid>
      <w:tr>
        <w:trPr>
          <w:trHeight w:val="138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20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следующий учебный год 2014-2015 уч.год мы планируем посещать такие занятия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ая прогулка «Открываем в мир окно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 «Воспитай себ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жок «Первооткрыватель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ая прогулка  «Затейник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 «Инфошка»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 «Развитие познавательных способностей»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тешествие в Лингваленд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 «Смотрю на мир глазами художн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жок «Очумелые ручк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ая прогулка «Расти и развиваться здоровым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доровительный курс «Са-Фи-Дансе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тудия «Куклянд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жок «Вокал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жок «Юный журналист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%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тные образовательные услуги: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1"/>
        <w:gridCol w:w="878"/>
        <w:gridCol w:w="720"/>
        <w:gridCol w:w="720"/>
        <w:gridCol w:w="1822"/>
        <w:gridCol w:w="900"/>
        <w:gridCol w:w="3420"/>
        <w:gridCol w:w="900"/>
        <w:gridCol w:w="34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урочная деятельность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руппа продленного дня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разовательный проект «Нравственность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*если Ваш ребенок будет поступать на обучение в гимназию в </w:t>
            </w:r>
            <w:r>
              <w:rPr>
                <w:b/>
                <w:color w:val="000000"/>
              </w:rPr>
              <w:t>2015-2016</w:t>
            </w:r>
            <w:r>
              <w:rPr>
                <w:color w:val="000000"/>
              </w:rPr>
              <w:t xml:space="preserve"> уч.г., то «Школа будущего первоклассника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* курс для взрослых «С английским за границу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к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ое зд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дание нач.ш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9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98"/>
        <w:gridCol w:w="572"/>
        <w:gridCol w:w="661"/>
        <w:gridCol w:w="720"/>
        <w:gridCol w:w="556"/>
        <w:gridCol w:w="614"/>
        <w:gridCol w:w="720"/>
        <w:gridCol w:w="698"/>
        <w:gridCol w:w="587"/>
        <w:gridCol w:w="689"/>
        <w:gridCol w:w="720"/>
        <w:gridCol w:w="697"/>
        <w:gridCol w:w="720"/>
        <w:gridCol w:w="698"/>
        <w:gridCol w:w="720"/>
        <w:gridCol w:w="697"/>
        <w:gridCol w:w="664"/>
        <w:gridCol w:w="540"/>
        <w:gridCol w:w="720"/>
        <w:gridCol w:w="540"/>
        <w:gridCol w:w="720"/>
      </w:tblGrid>
      <w:tr>
        <w:trPr>
          <w:trHeight w:val="44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фессиональная подготовка педагог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чителя относятся к моему ребёнку так, как он этого заслуживае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читель прислушивается к моему родительскому мнению и учитывает его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 решении школьных (классных) вопросов есть возможность взаимодействовать с другими родителя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 моего ребёнка в основном складываются нормальные взаимоотношения с учителями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не приятно и интересно бывать на родительских собран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гимназии доброжелательная психологическая атмосфер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Я доволен (а) обучением в гимназ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У моего ребёнка в основном хорошие взаимоотношения c одноклассниками. </w:t>
            </w: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и необходимости  я обращаюсь к школьному психоло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и  обращении к психологу я получаю исчерпывающую информацию по интересующему меня вопросу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29"/>
        <w:gridCol w:w="748"/>
        <w:gridCol w:w="827"/>
        <w:gridCol w:w="731"/>
        <w:gridCol w:w="784"/>
        <w:gridCol w:w="699"/>
        <w:gridCol w:w="749"/>
        <w:gridCol w:w="649"/>
        <w:gridCol w:w="759"/>
        <w:gridCol w:w="739"/>
        <w:gridCol w:w="794"/>
        <w:gridCol w:w="620"/>
        <w:gridCol w:w="510"/>
        <w:gridCol w:w="623"/>
        <w:gridCol w:w="686"/>
        <w:gridCol w:w="894"/>
        <w:gridCol w:w="939"/>
        <w:gridCol w:w="785"/>
        <w:gridCol w:w="67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бота администрации гимнази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гимназией, которое осуществляет администрация, способствует улучшению образовательного процесса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гимназии заботятся о здоровье наших детей, о предупреждении перегрузок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ринятии управленческих решений администрация считается с мнением детей и родителей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администрации гимназии я всегда могу получить ответы на интересующие меня вопросы, касающиеся учёбы, личности моего ребёнка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за учебно-воспитательным процессом, осуществляемый администрацией, приносит пользу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время обучения моего ребёнка в гимназии произошли изменения к лучшему.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, родителей, в достаточной степени информируют о деятельности гимназии, об основных событиях в ней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 всегда при необходимости могу обратиться в гимназию за квалифицированным советом и консультацией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 доволен тем, что мой ребёнок обучается в гимназ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П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Л.С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М.Ю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С.П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ова О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К.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А.С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ева Т.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Н.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В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.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Т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Я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Н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И.П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outlineLvl w:val="4"/>
    </w:pPr>
    <w:rPr>
      <w:b/>
      <w:bCs/>
      <w:sz w:val="20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4:21:00Z</dcterms:created>
  <dc:creator>user</dc:creator>
  <dc:description/>
  <cp:keywords/>
  <dc:language>en-US</dc:language>
  <cp:lastModifiedBy>Марк</cp:lastModifiedBy>
  <cp:lastPrinted>2014-05-19T10:55:00Z</cp:lastPrinted>
  <dcterms:modified xsi:type="dcterms:W3CDTF">2014-08-02T04:21:00Z</dcterms:modified>
  <cp:revision>2</cp:revision>
  <dc:subject/>
  <dc:title>Критерий качества образования</dc:title>
</cp:coreProperties>
</file>