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. Результаты работы талантливых и способных детей МБОУ «Гимназия»</w:t>
      </w:r>
    </w:p>
    <w:p>
      <w:pPr>
        <w:pStyle w:val="Normal"/>
        <w:jc w:val="center"/>
        <w:rPr/>
      </w:pPr>
      <w:r>
        <w:rPr>
          <w:sz w:val="22"/>
          <w:szCs w:val="22"/>
        </w:rPr>
        <w:t>по итогам 2013-2014</w:t>
      </w:r>
      <w:r>
        <w:rPr/>
        <w:t xml:space="preserve"> уч. года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632"/>
        <w:gridCol w:w="1440"/>
        <w:gridCol w:w="1620"/>
      </w:tblGrid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е  напр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 или меро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енный показ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бедителей/ призёров/ дипломан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 олимпиада по разным предмет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й марафон  «Школа 2100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Твои возможнос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 личностный марафон "Твои возможности - 2014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Знатоки прир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 конкурс по народной культуре «Фолькзатеи из ларц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ный  интеллектуально-творческий конкурс «Юные эрудиты»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сочинений «Мы за безопасность – мы за фликер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ые городские Пушкинские чтения «Вклад Пушкина в русскую и мировую культуру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ораторского мастерства (2 этап) «Экспром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3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ораторского мастер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чтецов «Исповедь солдатского сердц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ност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«Проба пе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–письмо любимому поэту «Пушкину потомки посвящаю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эсс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электронных презентаций «Солдат войны не выбирае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этап республиканского конкурса презентаций «Древо профессий моей семь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сочинений «Полиция глазам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электронных творческих работ «Мы славим женщину-мать!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3благодар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(международный) лингвостран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ческий конкурс «Диалог культур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республиканского фестиваля детского творчества «Опаленные Афганистаном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Грамо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Математика в стихах»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конкурсы иностранных язы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предметных олимпиад, включая межвозраст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поб./129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/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Главы администрации г. Черногорс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/172/3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«Я - исследователь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1/2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ауки «Катановские чтения – 2014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озрастная олимпиада по ПД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просветительская интернет– викторина «Енисей – река жизни-2013» в рамках празднования Дня Енисе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невник губернато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денежное поощрение Фонда одарённых детей Хакас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беди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ий конкурс газет «Страна-читал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лагодар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ий конкурс сочинений «Полиция глазам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спубликанский конкурс НИР (научно-исследовательских работ) «Юный исследователь окружающей сре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en-US" w:bidi="en-US"/>
              </w:rPr>
              <w:t>Республиканский конкурс по созданию эмблемы «Урочища Трёхозёр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олимпиа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м. В.И.Вернадск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, 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25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и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конкурс «Юный исследователь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1 степени-2 че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-2 чел., лауреат 3 степени-1 че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математике «Планета матема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4/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 Олимпиада по русскому языку «Лабиринт грамма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окружающему миру «Мир вокруг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онная межпредметная олимпиада «Маленький всезнай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обр.орг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 по русскому языку «Говорим и пишем правильн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образовательный портал «Продлёнка». Всероссийская дистанционная олимпиада по окружающему миру «Юный натуралис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1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по литературному чтению (портал «Юный учёный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по окружающему миру (портал «Продлёнка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нлайн-олимпиада «Эрудиты планеты» 3 ту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 1 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ли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 по русскому языку «Грамо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лауре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русскому языку (инфоурок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портал «Продлёнка». Всероссийская дистанционная олимпиада по математике «Математическая регат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«ФГОС-тест» по разным предмет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/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вристическая  олимпи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ладших шко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н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7лауреа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егиональный историко-просветительский конкурс исследовательских и творческих работ «Служение Отечеству: события и имен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ртифик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й конкурс по русскому языку и литературе «Родное слово -  осень 201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1/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й конкурс по русскому языку и литературе «Родное слово -  весна 2014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дистанционная олимпиада по русскому языку проекта «Инфоур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/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мский молодежный физический чемпио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/1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емпионат Инфоурок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плом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 степени-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степени-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степени-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лимпиада СФУ «Надежда энерге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МО вузы Томс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ГУ «Будущее Сибир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ГГ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физике  проекта "Инфоурок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физике  проекта "ФгосТест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"Исторический марафон. Человек и космос" в рамках проекта "ФгосТест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Дистанционная олимпиада ФГОС тесты по географ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онная олимпиада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сенний мараф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ФГОС тесты по хим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чемпионат по хим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Дистанционная олимпиада ФГОС тесты по  биолог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чемпионат по биолог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Авангард» по мате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иплома 1 степ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российская математическая олимпиада «Карта сокровищ» от электронной физико-математической школ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математический чемпио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федеральных призе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егиональных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егиональных при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уницип.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униц. приз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российский конкурс «Математический фристай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победи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конкурс «Интеллект-экспресс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ауреатов 1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ауреатов 2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 3 степ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математический конкурс-игра «Кенгуру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: 2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изе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/187/7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курс для детей и молодёжи «Экология глазами искусст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глийский лев»-  конкурс-игра по англ.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глийский лев»-  конкурс-игра по англ.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 xml:space="preserve">Международная олимпиада по физике проекта videouroki.net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олимпиада «Формула единства»/ «Третье тысячелетие»  г. Санкт- Петербургский Государственный Университ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хвальный отзы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5/1</w:t>
            </w:r>
          </w:p>
        </w:tc>
      </w:tr>
    </w:tbl>
    <w:p>
      <w:pPr>
        <w:pStyle w:val="Normal"/>
        <w:rPr/>
      </w:pPr>
      <w:r>
        <w:rPr/>
        <w:t>Спортивное направле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720"/>
      </w:tblGrid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легкой атлетике (эстафета 4 х100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(девочки)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города по легкой атлетике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место  Разгоняева Л.Ф., Власов Ю.Н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баскетболу (юнош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баскетболу (девушки 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есто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школьников «Президентские состяза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напа, участие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ориентиро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ина – 1 место,  Киселева П.-2 место 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волейболу (девушк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волейболу (юнош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место 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«Шиповка юных» 2000-01 г.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 Власов Ю.Н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«Шиповка юных» 1998-99 г.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оревнования школьников «Президентские состяза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е соревнования «Президентские состязания» общекомандно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е соревнования «Президентские игры» общекомандно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место  Власов Ю.Н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спартакиада школьник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Разгоняева Л.Ф. ЮВласов Ю.Н., Ерышев Р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10:00Z</dcterms:created>
  <dc:creator>user</dc:creator>
  <dc:description/>
  <dc:language>en-US</dc:language>
  <cp:lastModifiedBy>user</cp:lastModifiedBy>
  <dcterms:modified xsi:type="dcterms:W3CDTF">2014-08-02T14:10:00Z</dcterms:modified>
  <cp:revision>2</cp:revision>
  <dc:subject/>
  <dc:title>Приложение 7</dc:title>
</cp:coreProperties>
</file>