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  <w:color w:val="000000"/>
        </w:rPr>
        <w:t>Приложение 1.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rStyle w:val="StrongEmphasis"/>
          <w:color w:val="000000"/>
        </w:rPr>
        <w:t>Анкета для родителей (без указания Фамилии)</w:t>
      </w:r>
      <w:r>
        <w:rPr/>
        <w:br/>
      </w:r>
      <w:r>
        <w:rPr>
          <w:b/>
          <w:i/>
        </w:rPr>
        <w:t>Уважаемые родители! Поделитесь, пожалуйста, вашим мнением об образовательном процессе в гимназии. Прочитайте внимательно каждое утверждение. Если вы с ним согласны, то поставьте рядом с номером вопроса знак «+», если не согласны, то знак «-».</w:t>
      </w:r>
    </w:p>
    <w:p>
      <w:pPr>
        <w:pStyle w:val="Heading5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жите класс, в котором обучается Ваш ребенок:________________</w:t>
      </w:r>
    </w:p>
    <w:p>
      <w:pPr>
        <w:pStyle w:val="Normal"/>
        <w:rPr/>
      </w:pPr>
      <w:r>
        <w:rPr/>
        <w:t>I.  Как в Вашей семье осуществляется семейное воспитание ребёнка?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4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яем ребёнку много внимания </w: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ы прикладываем усилия к семейному воспитанию ребёнка</w: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Всё своё время посвящаем ребёнку </w: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пециально воспитанием ребенка не занимаемся  </w: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цесс воспитания ребёнка возлагаем на школу</w:t>
            </w:r>
          </w:p>
        </w:tc>
      </w:tr>
    </w:tbl>
    <w:p>
      <w:pPr>
        <w:pStyle w:val="Normal"/>
        <w:rPr/>
      </w:pPr>
      <w:r>
        <w:rPr/>
        <w:t>II.  В какой степени Вы согласны с  утверждениями о Ваших взаимоотношениях с ребёнком?</w:t>
      </w:r>
    </w:p>
    <w:tbl>
      <w:tblPr>
        <w:tblW w:w="103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8524"/>
      </w:tblGrid>
      <w:tr>
        <w:trPr>
          <w:trHeight w:val="2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риучаю своего ребёнка к здоровому образу жизни</w:t>
            </w:r>
          </w:p>
        </w:tc>
      </w:tr>
      <w:tr>
        <w:trPr>
          <w:trHeight w:val="546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 прививаю своему ребёнку практические навыки ведения домашнего хозяйства</w:t>
            </w:r>
          </w:p>
        </w:tc>
      </w:tr>
      <w:tr>
        <w:trPr>
          <w:trHeight w:val="280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 уделяю много внимания дисциплине своего ребёнка</w:t>
            </w:r>
          </w:p>
        </w:tc>
      </w:tr>
      <w:tr>
        <w:trPr>
          <w:trHeight w:val="546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 добиваюсь от своего ребёнка регулярного выполнения постоянных семейных обязанностей.</w:t>
            </w:r>
          </w:p>
        </w:tc>
      </w:tr>
      <w:tr>
        <w:trPr>
          <w:trHeight w:val="265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 регулярно занимаюсь домашним образованием своего ребёнка</w:t>
            </w:r>
          </w:p>
        </w:tc>
      </w:tr>
      <w:tr>
        <w:trPr>
          <w:trHeight w:val="280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ы регулярно вместе с ребёнком занимаемся трудом.</w:t>
            </w:r>
          </w:p>
        </w:tc>
      </w:tr>
      <w:tr>
        <w:trPr>
          <w:trHeight w:val="280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бёнок регулярно ходит на занятия в кружки и секции</w:t>
            </w:r>
          </w:p>
        </w:tc>
      </w:tr>
      <w:tr>
        <w:trPr>
          <w:trHeight w:val="280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 ограждаю своего ребёнка от опасной информации</w:t>
            </w:r>
          </w:p>
        </w:tc>
      </w:tr>
      <w:tr>
        <w:trPr>
          <w:trHeight w:val="265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 регулярно гуляю вместе с моим ребёнком.</w:t>
            </w:r>
          </w:p>
        </w:tc>
      </w:tr>
      <w:tr>
        <w:trPr>
          <w:trHeight w:val="280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ы регулярно вместе с ребёнком читаем книги.</w:t>
            </w:r>
          </w:p>
        </w:tc>
      </w:tr>
      <w:tr>
        <w:trPr>
          <w:trHeight w:val="280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ы вместе с ребёнком играем в развивающие игры.</w:t>
            </w:r>
          </w:p>
        </w:tc>
      </w:tr>
      <w:tr>
        <w:trPr>
          <w:trHeight w:val="265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ы регулярно вместе с ребёнком занимаемся физкультурой и спортом</w:t>
            </w:r>
          </w:p>
        </w:tc>
      </w:tr>
      <w:tr>
        <w:trPr>
          <w:trHeight w:val="280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й ребёнок вполне самостоятелен и не нуждается в опеке.</w:t>
            </w:r>
          </w:p>
        </w:tc>
      </w:tr>
      <w:tr>
        <w:trPr>
          <w:trHeight w:val="229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м моего ребёнка занимаются другие (бабушка, дедушка, няня…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III. Как обычно ваш ребенок занимается дома?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6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гулярно выполняет домашние задания, и этим его занятия ограничиваются</w:t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дготовке к уроку пользуется обширной дополнительной литературой, занимается с увлечением</w:t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мо подготовки к урокам много времени уделяет дополнительному образованию, самообразованию, чтению литературы</w:t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дко выполняет домашние задания</w:t>
            </w:r>
          </w:p>
        </w:tc>
      </w:tr>
      <w:tr>
        <w:trPr>
          <w:trHeight w:val="60" w:hRule="atLeast"/>
        </w:trPr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практически не занимается</w:t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могу охарактеризовать, потому что не знаю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IV </w:t>
      </w:r>
      <w:r>
        <w:rPr>
          <w:b/>
          <w:sz w:val="22"/>
          <w:szCs w:val="22"/>
        </w:rPr>
        <w:t>Психологический климат в гимназии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Образовательный процесс в гимназии ориентирован на развитие личности каждого ребёнка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Методы обучения и воспитательного воздействия по отношению к моему ребёнку обычно приводят к хорошему результату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Мой ребёнок редко жалуется на недомогание и плохое самочувствие во время уроков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Результаты учения моего ребенка учителя оценивают объективно и справедливо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Учителя правильно и своевременно контролируют результаты обучения моего ребёнка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едагоги учитывают индивидуальные особенности моего ребёнка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Я согласен с содержанием воспитания в гимназии. 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 Качество материально-технической и учебно-методической базы школы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Считаю, что гимназия имеет хорошую материально-техническую базу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В школе уютно, красиво, чисто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В урочной и внеурочной деятельности широко используются современные информационные технологии. 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рганизацию питания в столовой считаю удовлетворительной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В гимназии удачно осуществляется работа с родителями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Я доволен условиями обучения  в гимнази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 Внеурочная деятельность и организация сотрудничества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В гимназии ученики и родители имеют право выбирать содержание образования (курсы внеурочной деятельности  и др.).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В школе проводится много интересных мероприятий.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У детей есть возможность интересно проводить свободное (внеурочное) время.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Для решения задач обучения и воспитания школа удачно сотрудничает с другими организациями, другими школами, детскими центрам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 внеурочной деятельности: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4320"/>
        <w:gridCol w:w="12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ребенок в этом учебном году посещал  такие занят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 уч.г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ледующий учебный год мы планируем посещать такие занят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 уч.го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рогулка «Открываем в мир окн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рогулка «Открываем в мир окн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«Воспитай себ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«Воспитай себ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ок «Первооткрывате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ок «Первооткрывате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рогулка  «Затей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рогулка  «Затей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«Инфош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«Инфош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«Развитие познавательных способнос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«Развитие познавательных способнос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в Лингваленд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в Лингваленд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«Смотрю на мир глазами художн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«Смотрю на мир глазами художн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ок «Очумелые руч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ок «Очумелые руч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рогулка «Расти и развиваться здоровы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рогулка «Расти и развиваться здоровы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ительный курс «Са-Фи-Данс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ительный курс «Са-Фи-Данс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ия «Кукляндия» (кукольный театр в школ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ия «Кукляндия» (кукольный театр в школ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ок «Вока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ок «Вока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ок «Юный журналис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латные образовательные услуги </w:t>
      </w:r>
    </w:p>
    <w:tbl>
      <w:tblPr>
        <w:tblW w:w="10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3671"/>
      </w:tblGrid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ледующий учебный год мы планируем посещать: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 уч.год</w:t>
            </w:r>
          </w:p>
        </w:tc>
      </w:tr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продленного дн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проект «Нравственность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если Ваш ребенок будет поступать на обучение в гимназию в 2015-2016 уч.г., то «Школа будущего первоклассника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курс для взрослых «С английским за границу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 Профессиональная подготовка педагогов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Учителя относятся к моему ребёнку так, как он этого заслуживает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Учитель прислушивается к моему родительскому мнению и учитывает его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При решении школьных (классных) вопросов есть возможность взаимодействовать с другими родителями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У моего ребёнка в основном складываются нормальные взаимоотношения с учителями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Мне приятно и интересно бывать на родительских собраниях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 школе доброжелательная психологическая атмосфера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Я доволен (а) обучением в гимназии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У моего ребёнка в основном хорошие взаимоотношения c одноклассниками.  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и необходимости  я обращаюсь к школьному психологу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и  обращении к психологу я получаю исчерпывающую информацию по интересующему меня вопрос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 Работа администрации гимназии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Управление гимназией, которое осуществляет администрация, способствует улучшению образовательного процесса.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В гимназии заботятся о здоровье наших детей, о предупреждении перегрузок.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При принятии управленческих решений администрация считается с мнением детей и родителей.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У администрации гимназии я всегда могу получить ответы на интересующие меня вопросы, касающиеся учёбы, личности моего ребёнка.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Контроль за учебно-воспитательным процессом, осуществляемый администрацией, приносит пользу.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За время обучения моего ребёнка в гимназии произошли изменения к лучшему.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Нас, родителей, в достаточной степени информируют о деятельности гимназии, об основных событиях в ней.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Я всегда при необходимости могу обратиться в гимназию за квалифицированным советом и консультацией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Я доволен тем, что мой ребёнок обучается в гимназии.</w:t>
      </w:r>
    </w:p>
    <w:sectPr>
      <w:type w:val="nextPage"/>
      <w:pgSz w:w="11906" w:h="16838"/>
      <w:pgMar w:left="108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20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1:00Z</dcterms:created>
  <dc:creator>user</dc:creator>
  <dc:description/>
  <cp:keywords/>
  <dc:language>en-US</dc:language>
  <cp:lastModifiedBy>user</cp:lastModifiedBy>
  <dcterms:modified xsi:type="dcterms:W3CDTF">2014-06-02T07:10:00Z</dcterms:modified>
  <cp:revision>9</cp:revision>
  <dc:subject/>
  <dc:title/>
</cp:coreProperties>
</file>