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 Результативность и охват учащихся в системе дополнительного образования в МБОУ «Гимназия» в 2013-2014 учебном году</w:t>
      </w:r>
      <w:bookmarkStart w:id="0" w:name="_GoBack"/>
      <w:bookmarkEnd w:id="0"/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482"/>
        <w:gridCol w:w="1413"/>
        <w:gridCol w:w="1295"/>
        <w:gridCol w:w="3365"/>
      </w:tblGrid>
      <w:tr>
        <w:trPr>
          <w:trHeight w:val="1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я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педагог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-с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ь</w:t>
            </w:r>
          </w:p>
        </w:tc>
      </w:tr>
      <w:tr>
        <w:trPr>
          <w:trHeight w:val="3959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рога к танцу» - хореографический ансамбль «Брав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асных И.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ый фестиваль детско – юношеского творчества «Музыкальный калейдоскоп» - диплом Лауреата II степени в номинации «Народный танец»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 Республиканский конкурс детского и юношеского  творчества «Созвездие юных», посвященный Году культуры  - два диплома  II степени,  Диплом III степен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X городской фестиваль народного творчества «Хвалёнки» - Грамота, Победитель в номинации «Народный танец»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Городской конкурс хореографического искусства «Звёздная планета танца»  - Лауреат I степени, 3 диплома 1 степени; два диплома II степени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-ой городской фестиваль национальных культур «Храни свои корни» - Сертификат за участие в городском фестивале национальных культур «Храни свои корни».</w:t>
            </w:r>
          </w:p>
        </w:tc>
      </w:tr>
      <w:tr>
        <w:trPr>
          <w:trHeight w:val="1077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ая студ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рав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дьяров М.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кольный конкурс «Минута Славы» - участ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й конкурс «Пою тебе, мой Черногорск» - Грамота за 1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й конкурс  «Учитель года-2014» -  участ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й конкурс «Ученик года – участие</w:t>
            </w:r>
          </w:p>
        </w:tc>
      </w:tr>
      <w:tr>
        <w:trPr>
          <w:trHeight w:val="81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студия ТеМП (театр музыкальной поэзи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сенко А.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моты Победителя и призера фестиваля «Опалённые Афганистаном!»</w:t>
            </w:r>
          </w:p>
        </w:tc>
      </w:tr>
      <w:tr>
        <w:trPr>
          <w:trHeight w:val="44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студия  «Красочный мир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кова М.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Участие в 12 конкурсах,  53 человека являются победителями и призерами конкурсов по изобразительному искусству</w:t>
            </w:r>
          </w:p>
        </w:tc>
      </w:tr>
      <w:tr>
        <w:trPr>
          <w:trHeight w:val="938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педагогическая направленно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ограммирования для Internet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точий А.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чел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7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ьные помощники полици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ферт И.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ел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ниципальный и республиканский конкурс «Полиция глазами детей» - 3  грамоты победителя и приз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ниципальный и республиканский конкурс «Подросток и закон» - 1 победитель на муниципальном уровне</w:t>
            </w:r>
          </w:p>
        </w:tc>
      </w:tr>
      <w:tr>
        <w:trPr>
          <w:trHeight w:val="1118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музейно-выставочный зал «17-ый меридиан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А.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чел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ежегодных Баландинских чтениях – публикации в сборник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й конкурс юных экскурсоводов «Учитель перед именем твоим …» - Грамота за 1 мест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спубликанский конкурс юных экскурсоводов «Учитель перед именем твоим …» - Грамота за1 место</w:t>
            </w:r>
          </w:p>
        </w:tc>
      </w:tr>
      <w:tr>
        <w:trPr>
          <w:trHeight w:val="1142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ая направленно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ейбол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ышев Р.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ел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место в Первенстве города по волейболу (девушки) и 2 место Первенстве города по волейболу (юнош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бок и грамоту  победителя на уровне города и республики в Республиканских соревнованиях «Президентские состяз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Команда ребят в сопровождении Ерышева Р.В. в августе 2014г. в качестве поощрения будут направлены Министерством образования и науки РХ в лагерь «Океан» для участия во Всероссийских «Президентских состязаниях» (см. видеосюжет «Победный финиш» в программе «Пять вечеров» на портале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://ch-inform.ru/</w:t>
            </w:r>
            <w:r>
              <w:rPr>
                <w:rFonts w:cs="Times New Roman" w:ascii="Times New Roman" w:hAnsi="Times New Roman"/>
              </w:rPr>
              <w:t xml:space="preserve"> от 04.06.2014г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4:07:00Z</dcterms:created>
  <dc:creator>Марк</dc:creator>
  <dc:description/>
  <dc:language>en-US</dc:language>
  <cp:lastModifiedBy>user</cp:lastModifiedBy>
  <dcterms:modified xsi:type="dcterms:W3CDTF">2014-08-02T14:07:00Z</dcterms:modified>
  <cp:revision>2</cp:revision>
  <dc:subject/>
  <dc:title>Приложение 5</dc:title>
</cp:coreProperties>
</file>