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5F5F5" w:val="clear"/>
        <w:spacing w:before="0" w:after="0"/>
        <w:jc w:val="right"/>
        <w:rPr/>
      </w:pPr>
      <w:r>
        <w:rPr/>
        <w:t>Приложение 3</w:t>
      </w:r>
    </w:p>
    <w:p>
      <w:pPr>
        <w:pStyle w:val="Style16"/>
        <w:shd w:fill="F5F5F5" w:val="clear"/>
        <w:spacing w:before="0" w:after="0"/>
        <w:jc w:val="right"/>
        <w:rPr/>
      </w:pPr>
      <w:r>
        <w:rPr/>
        <w:t>Таблица. Информация о структуре управления школо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733"/>
        <w:gridCol w:w="4406"/>
      </w:tblGrid>
      <w:tr>
        <w:trPr>
          <w:trHeight w:val="30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и содержание управ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бъект управлен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нности по управлению</w:t>
            </w:r>
          </w:p>
        </w:tc>
      </w:tr>
      <w:tr>
        <w:trPr>
          <w:trHeight w:val="65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тегическое управление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/>
              <w:t>Уровень директо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Директор МБОУ «Гимназия»</w:t>
            </w:r>
            <w:r>
              <w:rPr/>
              <w:t>, Шевченко Светлана Николаевн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Определяет стратегию развития школы.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Представляет интересы школы в государственных и общественных организациях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Осуществляет подбор и расстановку кадров.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3. Развивает материальную базу.</w:t>
            </w:r>
          </w:p>
        </w:tc>
      </w:tr>
      <w:tr>
        <w:trPr>
          <w:trHeight w:val="659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тегическое управле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ровень традиционных субъектов управлен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Педагогический совет</w:t>
            </w:r>
            <w:r>
              <w:rPr/>
              <w:t>, председатель Шевченко Светлана Николаевн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директор МБОУ «Гимназия»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Принимает решения  по вопросам организации учебно-воспитательного процесса, решает вопросы, связанные с реализацией программы развития и другие вопросы в соответствии с Уставом и локальными нормативными актами школы</w:t>
            </w:r>
          </w:p>
        </w:tc>
      </w:tr>
      <w:tr>
        <w:trPr>
          <w:trHeight w:val="65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Профсоюзный комитет</w:t>
            </w:r>
            <w:r>
              <w:rPr/>
              <w:t>, председатель Разгоняева Лилия Филипповна, учитель физической культур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ащита прав учителей</w:t>
            </w:r>
          </w:p>
        </w:tc>
      </w:tr>
      <w:tr>
        <w:trPr>
          <w:trHeight w:val="65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Управляющий совет</w:t>
            </w:r>
            <w:r>
              <w:rPr/>
              <w:t>, председатель Степанова Юлия Евгеньевна, председатель родительского комитета школ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нимает решения по вопросам функционирования и развития МБОУ «Гимназия» в соответствии с Положением об управляющем совете МБОУ «Гимназия»</w:t>
            </w:r>
          </w:p>
        </w:tc>
      </w:tr>
      <w:tr>
        <w:trPr>
          <w:trHeight w:val="132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дминистративный сове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ординирует деятельность администрации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актическое управление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/>
              <w:t>Уровень заместителей директо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Научно-методический Совет</w:t>
            </w:r>
            <w:r>
              <w:rPr/>
              <w:t>, председатель Кузнецова Галина Васильевна, заместитель директора по учебно-воспитательной работе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Координация исследовательской деятельности, прогнозирование, коррекция, обобщение, подведение итогов, руководство деятельностью ШМО,организация работы с одарёнными детьми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лужба АХЧ</w:t>
            </w:r>
            <w:r>
              <w:rPr/>
              <w:t>, заместитель директора по АХЧ Антонян Любовь Геннадьевн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ивает функционирование и развитие школы, занимается материально-техническим оснащением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алый педагогический сов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ешает конкретные задачи, поставленные педагогическим советом школы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i/>
                </w:rPr>
                <w:t>Заме</w:t>
              </w:r>
            </w:hyperlink>
            <w:r>
              <w:rPr>
                <w:i/>
              </w:rPr>
              <w:t xml:space="preserve">стителидиректора по учебно-воспитательной работе </w:t>
            </w:r>
            <w:r>
              <w:rPr/>
              <w:t xml:space="preserve">– Бессонова Елена Викторовна, Девятова Любовь Степановна, КалимулинаДильбар Маратовна, Кузнецова Галина Васильевна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Научно-методическое обеспечение                                             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Разработка плана реализации проект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3. Обеспечение повышения квалификации и педагогического мастерства учителей.               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4. Мониторинг процесса и результатов осуществления проекта                      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Заместитель директора по воспитательной работе</w:t>
            </w:r>
            <w:r>
              <w:rPr/>
              <w:t xml:space="preserve"> – Передерина Светлана Борисовн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Организация воспитательной работы во II половине дня.                                          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Создание условий для самореализации личности в системе дополнительного образования.                                           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перативное управление 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ровень учителей, функциональных служ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ШМО (методические объединения и кафедры</w:t>
            </w:r>
            <w:r>
              <w:rPr/>
              <w:t>), руководители ШМ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 Методическое сопровождение учебно-воспитательного процесса (обеспечение программами, учебниками, формирование опыта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Ведут методическую работу по предметам.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 xml:space="preserve">3. Проводят анализ результативности 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Социально-психологическая служба,</w:t>
            </w:r>
            <w:r>
              <w:rPr/>
              <w:t xml:space="preserve"> педагог-психолог Семыкина Наталья Александровна, председатель психолого-медико-педагогической комиссии Бессонова Елена Викторовна, заместитель директора по учебно-воспитательной работе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Организация социально- психологического сопровождения образовательного процесс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Отслеживание влияния образовательного процесса на психическое здоровье учащихся, их индивидуальное развити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Психолого-педагогическая диагностика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4.Консультативная работа с учащимися и родителями (законными представителями)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едицинское обслуживание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рганизация медицинского обслуживания и наблюдения за состоянием здоровья и физическим развитием учащихся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ворческие и проблемные группы учителе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шение определенных учебных и воспитательных проблем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Обогащение содержания образовани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Организация индивидуальной учебно-познавательной деятельности путем применения личностно-ориентированных технологий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Классные руководител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рганизация воспитательной работы в классе.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перативное управление 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ровень соуправления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</w:rPr>
              <w:t>Школьное самоуправление</w:t>
            </w:r>
            <w:r>
              <w:rPr/>
              <w:t>, Президент Поскотин Александр, учащийс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Создание учебных сообществ учащихся, организация и координация досуговой деятельности II половины дня.</w:t>
            </w:r>
          </w:p>
        </w:tc>
      </w:tr>
      <w:tr>
        <w:trPr>
          <w:trHeight w:val="3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ворческие группы для организации общих де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/>
              <w:t>Проведение конкретных мероприятий</w:t>
            </w:r>
          </w:p>
        </w:tc>
      </w:tr>
      <w:tr>
        <w:trPr>
          <w:trHeight w:val="320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енические активы классов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я деятельности в клас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40" w:after="24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-licey.ru/adm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3:57:00Z</dcterms:created>
  <dc:creator>Марк</dc:creator>
  <dc:description/>
  <dc:language>en-US</dc:language>
  <cp:lastModifiedBy>user</cp:lastModifiedBy>
  <dcterms:modified xsi:type="dcterms:W3CDTF">2014-08-02T13:57:00Z</dcterms:modified>
  <cp:revision>2</cp:revision>
  <dc:subject/>
  <dc:title>Приложение 3</dc:title>
</cp:coreProperties>
</file>