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Приложение 4</w:t>
      </w:r>
    </w:p>
    <w:p>
      <w:pPr>
        <w:pStyle w:val="Normal"/>
        <w:jc w:val="both"/>
        <w:rPr>
          <w:b/>
          <w:b/>
          <w:sz w:val="25"/>
          <w:szCs w:val="25"/>
          <w:u w:val="single"/>
          <w:lang w:eastAsia="en-US"/>
        </w:rPr>
      </w:pPr>
      <w:r>
        <w:rPr>
          <w:b/>
          <w:sz w:val="25"/>
          <w:szCs w:val="25"/>
          <w:u w:val="single"/>
          <w:lang w:eastAsia="en-US"/>
        </w:rPr>
        <w:t>Внеурочная деятельность начальной школы.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Общеинтеллектуальное направление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развития логического мышления учащимся предлагаются занятия в рамках </w:t>
      </w:r>
      <w:r>
        <w:rPr>
          <w:b/>
          <w:sz w:val="25"/>
          <w:szCs w:val="25"/>
        </w:rPr>
        <w:t>курса «РПС»</w:t>
      </w:r>
      <w:r>
        <w:rPr>
          <w:sz w:val="25"/>
          <w:szCs w:val="25"/>
        </w:rPr>
        <w:t xml:space="preserve"> (Развитие познавательных способностей). </w:t>
      </w:r>
      <w:r>
        <w:rPr>
          <w:sz w:val="25"/>
          <w:szCs w:val="25"/>
          <w:lang w:eastAsia="en-US"/>
        </w:rPr>
        <w:t>Курс РПС позволяет успешно решать проблемы комплексного развития различных видов памяти, внимания, наблюдательности, воображения, быстроты реакции. Система задач и упражнений по РПС позволяет решать все три аспекта учебной цели: познавательный, развивающий и воспитывающий. Автор курса РПС  - О.А.Холодова, курс рассчитан на 4 года обучения по 1 часу в неделю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погружения в культурные традиции других народов предложен </w:t>
      </w:r>
      <w:r>
        <w:rPr>
          <w:b/>
          <w:sz w:val="25"/>
          <w:szCs w:val="25"/>
        </w:rPr>
        <w:t>курс «Путешествие в Лингвалендию»</w:t>
      </w:r>
      <w:r>
        <w:rPr>
          <w:sz w:val="25"/>
          <w:szCs w:val="25"/>
        </w:rPr>
        <w:t xml:space="preserve">, где учащиеся 1-4 классов посещают англоговорящие страны. </w:t>
      </w:r>
      <w:r>
        <w:rPr>
          <w:sz w:val="25"/>
          <w:szCs w:val="25"/>
          <w:lang w:eastAsia="en-US"/>
        </w:rPr>
        <w:t>В основу курса «Путешествие в  страну Лингвалендию», (авторы Ефимова Р.Н.,   Тер-Минасова С.Г.),   положена  игровая деятельность (дидактические и подвижные игры), которая оказывает стимулирующее влияние на развитие психических процессов и на общие речевые способности ребенка.  Использование мультфильмов, сказок  создаёт неоспоримую воспитательную  и  информативную ценность иностранного языка, которая проявляется в более раннем вхождении ребёнка в общечеловеческую культуру через общение на новом для него языке. С помощью художественных произведений легче привлекать внимание детей и дольше его удерживать. Они стимулируют творческие возможности младших школьников, способствуют установлению связей между миром фантазий и реальным миром ребёнка, расширяют его социальный опыт.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en-US"/>
        </w:rPr>
        <w:t>Курс рассчитан на 4 года, по 1 часу в неделю.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  <w:lang w:eastAsia="en-US"/>
        </w:rPr>
        <w:t xml:space="preserve">Введение </w:t>
      </w:r>
      <w:r>
        <w:rPr>
          <w:b/>
          <w:sz w:val="25"/>
          <w:szCs w:val="25"/>
          <w:lang w:eastAsia="en-US"/>
        </w:rPr>
        <w:t>курса «Инфошка»</w:t>
      </w:r>
      <w:r>
        <w:rPr>
          <w:sz w:val="25"/>
          <w:szCs w:val="25"/>
          <w:lang w:eastAsia="en-US"/>
        </w:rPr>
        <w:t xml:space="preserve"> позволяет создать условия для интеллектуального развития учащихся  в областях, связанных с информатикой, которые вследствие непрерывного обновления и изменения в аппаратных средствах выходят на первое место в формировании научного информационно-технологического потенциала общества. Данный курс способствует формированию у учащихся  первоначальных представлений об информации и ее свойствах, а также формированию навыков работы с информацией (как с применением компьютеров, так и без них). При этом в содержании курса  «Инфошка» значительный объём предметной части имеет пропедевтический характер. В результате удельный вес метапредметной части содержания курса оказывается довольно большим (гораздо больше, чем у любого другого курса в начальной школе). Поэтому курс «Инфошка» имеет интегративный, межпредметный характер. Он призван стать стержнем начального образования в части формирования ИКТ-компетентности и универсальных учебных действий. В основу курса «Инфошка» положена авторская программа А.В.Горячева, К.И.Гориной, Т.О.Волковой «Информатика в играх и задачах» ОС «Школа 2100». Курс рассчитан на 4 года, по 1 часу в неделю.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Социальное направление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Для расширения кругозора учащихся предлагаются курсы: «Затейник», «Первооткрыватель».</w:t>
      </w:r>
    </w:p>
    <w:p>
      <w:pPr>
        <w:pStyle w:val="Normal"/>
        <w:jc w:val="both"/>
        <w:rPr/>
      </w:pPr>
      <w:r>
        <w:rPr>
          <w:sz w:val="25"/>
          <w:szCs w:val="25"/>
          <w:lang w:eastAsia="en-US"/>
        </w:rPr>
        <w:t xml:space="preserve">Авторская программа </w:t>
      </w:r>
      <w:r>
        <w:rPr>
          <w:b/>
          <w:sz w:val="25"/>
          <w:szCs w:val="25"/>
          <w:lang w:eastAsia="en-US"/>
        </w:rPr>
        <w:t xml:space="preserve">курса «Первооткрыватель» </w:t>
      </w:r>
      <w:r>
        <w:rPr>
          <w:sz w:val="25"/>
          <w:szCs w:val="25"/>
          <w:lang w:eastAsia="en-US"/>
        </w:rPr>
        <w:t>(автор: Логинова Т.Н., учитель МБОУ «Гимназия»)</w:t>
      </w:r>
      <w:r>
        <w:rPr>
          <w:b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 xml:space="preserve">рассчитана на 4 года, по 1  часу в неделю. Развитие детской одаренности является превалирующим направлением в начальной школе МБОУ «Гимназия». Через занятия кружка «Первооткрыватель» создаются  благоприятные условия для развития интеллекта, исследовательских  навыков и личностного роста одаренных детей. С первого класса  расширяются возможности для участия одаренных и способных школьников в творческих конкурсах, выставках, олимпиадах на уровне МБОУ «Гимназия», города, региона, России, участие в Международном дистанционном проекте ЭМУ, который построен на основе компетентностно-ориентированного подхода на основе ФГОС. 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 xml:space="preserve">         </w:t>
      </w:r>
      <w:r>
        <w:rPr>
          <w:b/>
          <w:sz w:val="25"/>
          <w:szCs w:val="25"/>
          <w:lang w:eastAsia="en-US"/>
        </w:rPr>
        <w:t xml:space="preserve">Клуб «Затейник» </w:t>
      </w:r>
      <w:r>
        <w:rPr>
          <w:sz w:val="25"/>
          <w:szCs w:val="25"/>
          <w:lang w:eastAsia="en-US"/>
        </w:rPr>
        <w:t xml:space="preserve">(автор: Грищук Д.А., учитель начальной школы МБОУ «Гимназия») рассчитан на 2 года, по 1  часу в неделю. Через это направление внеурочной деятельности учащиеся   приобретают первый опыт социальных знаний: первичного понимания социальной реальности и повседневной жизни. На формирование позитивного отношения младшего школьника к базовым ценностям нашего общества и к социальной реальности в целом нацелены такие формы, как концерт, инсценировка, культпоходы в театр, музей, в выставочные залы, досугово - развлекательные акции младших школьников в социуме и другое. Данное направление является мощным воспитательным средством, потому что  позволяет педагогу совершать различные манёвры в поле делового и личностного общения с ребёнком. Создаётся возможность совместного творческого развития взрослого и ребёнка. Формируются субъектно - субъектные   отношения, когда за каждым участником творческого  процесса признается право и способность на собственное решение (вне зависимости от возраста и опыта творческой самореализации). 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Духовно-нравственное направление.</w:t>
      </w:r>
    </w:p>
    <w:p>
      <w:pPr>
        <w:pStyle w:val="Normal"/>
        <w:ind w:firstLine="360"/>
        <w:jc w:val="both"/>
        <w:rPr/>
      </w:pPr>
      <w:r>
        <w:rPr>
          <w:b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Для расширения сферы духовно – нравственного направления развития личности учащимся предложен курс «Воспитай себя» и тематическая прогулка «Открываем в мир окно».</w:t>
      </w:r>
    </w:p>
    <w:p>
      <w:pPr>
        <w:pStyle w:val="Normal"/>
        <w:ind w:firstLine="360"/>
        <w:jc w:val="both"/>
        <w:rPr/>
      </w:pPr>
      <w:r>
        <w:rPr>
          <w:b/>
          <w:sz w:val="25"/>
          <w:szCs w:val="25"/>
          <w:lang w:eastAsia="en-US"/>
        </w:rPr>
        <w:t xml:space="preserve">Курс «Открываем в мир окно» </w:t>
      </w:r>
      <w:r>
        <w:rPr>
          <w:sz w:val="25"/>
          <w:szCs w:val="25"/>
          <w:lang w:eastAsia="en-US"/>
        </w:rPr>
        <w:t>направлен на формирование у учащихся представлений о культуре и национальных традициях народов, населяющих родной город, Республику Хакасия, Россию и народов мира. Через активные формы обучения происходит становление основ гражданской идентичности и мировоззрения учащихся. Приобретаемый опыт проявляется в знаниях и способах двигательной деятельности характерной разным народам, умениях творчески их применять при решении практических задач, в толерантном отношении к окружающему миру.</w:t>
      </w:r>
    </w:p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Курс рассчитан на 4 года обучения, по 2 часа в неделю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 xml:space="preserve">       </w:t>
      </w:r>
      <w:r>
        <w:rPr>
          <w:b/>
          <w:sz w:val="25"/>
          <w:szCs w:val="25"/>
          <w:lang w:eastAsia="en-US"/>
        </w:rPr>
        <w:t>Курс «Воспитай себя»</w:t>
      </w:r>
      <w:r>
        <w:rPr>
          <w:sz w:val="25"/>
          <w:szCs w:val="25"/>
          <w:lang w:eastAsia="en-US"/>
        </w:rPr>
        <w:t xml:space="preserve"> (авторы: Ладынежская Т. А., Волина В. В.и др.) рассчитан на 4 года, по 1  часу в неделю. Данный курс рассчитан на учащихся начальной и основной школы. Курс  затрагивает не только эмоциональный мир ребёнка, но и его восприятие жизни, её ценностей, смысла. Вся работа по данному курсу строится  в определенной системе. Основными методами и формами являются, приучение учащихся  к выполнению правил культурного поведения и разъяснение им соответствующих норм морали. Методы разъяснения различны: рассказ учителя, этическая беседа, беседа по прочитанному. 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Общекультурное направление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ля участия в художественно-творческой деятельности посредством художественных материалов и обучения приемам работы с ними, для формирования эмоционально-ценностного отношения к природе, человеку и обществу, предлагаются курсы «Смотрю на мир глазами художника», «Очумелые ручки».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  <w:lang w:eastAsia="en-US"/>
        </w:rPr>
        <w:t xml:space="preserve">Общекультурное направление в начальной школе МБОУ «Гимназия» представлено и в рамках работы </w:t>
      </w:r>
      <w:r>
        <w:rPr>
          <w:b/>
          <w:sz w:val="25"/>
          <w:szCs w:val="25"/>
          <w:lang w:eastAsia="en-US"/>
        </w:rPr>
        <w:t>кружка «Очумелые ручки»</w:t>
      </w:r>
      <w:r>
        <w:rPr>
          <w:sz w:val="25"/>
          <w:szCs w:val="25"/>
          <w:lang w:eastAsia="en-US"/>
        </w:rPr>
        <w:t>. Программа разработана учителем технологии МБОУ «Гимназия» Кирьяновой Е.В. Основная задача кружка заключается в формировании у детей и подростков практических трудовых навыков, творческой активности, в воспитании художественного вкуса. Занятия в кружках не только сочетают различные виды практической работы по изготовлению игрушек-сувениров, но и открывают детям прекрасный мир народного искусства, который несет в себе многовековые представления о красоте и гармонии. Программа рассчитана на 1 год, по 1 часу в неделю.</w:t>
      </w:r>
    </w:p>
    <w:p>
      <w:pPr>
        <w:pStyle w:val="Normal"/>
        <w:ind w:firstLine="360"/>
        <w:jc w:val="both"/>
        <w:rPr/>
      </w:pPr>
      <w:r>
        <w:rPr>
          <w:b/>
          <w:sz w:val="25"/>
          <w:szCs w:val="25"/>
          <w:lang w:eastAsia="en-US"/>
        </w:rPr>
        <w:t xml:space="preserve">Курс «Смотрю на мир глазами художника» </w:t>
      </w:r>
      <w:r>
        <w:rPr>
          <w:sz w:val="25"/>
          <w:szCs w:val="25"/>
          <w:lang w:eastAsia="en-US"/>
        </w:rPr>
        <w:t xml:space="preserve"> (автор Е.И. Коротеева), рассчитан на младших школьников, увлекающихся изобразительным искусством и художественно-творческой деятельностью, на 4 года, по 1  часу в неделю. Задания направлены на освоение языка художественной выразительности (живопись, графика, скульптура, аппликация, бумажная пластика и др.) Данный курс поможет решить различные учебные задачи: освоение детьми основных правил изображения; овладение материалами и инструментами изобразительной деятельности; развитие стремления к общению с искусством.  Кроме этого решает  воспитательные и творческие задачи. 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Спортивно – оздоровительное направление.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  <w:lang w:eastAsia="en-US"/>
        </w:rPr>
        <w:t xml:space="preserve">Спортивно-оздоровительная деятельность представлена </w:t>
      </w:r>
      <w:r>
        <w:rPr>
          <w:b/>
          <w:sz w:val="25"/>
          <w:szCs w:val="25"/>
          <w:lang w:eastAsia="en-US"/>
        </w:rPr>
        <w:t>курсом «Расти и развиваться здоровыми»</w:t>
      </w:r>
      <w:r>
        <w:rPr>
          <w:sz w:val="25"/>
          <w:szCs w:val="25"/>
          <w:lang w:eastAsia="en-US"/>
        </w:rPr>
        <w:t>, автор Мельничук В.М.  Данный курс  ориентирован на младшего школьника. Он знакомит учащихся начальных классов с самым тонким инструментом познания окружающего мира – с самим собой, даёт возможность младшему школьнику поэтапного «открытия» в себе главных психических и физических составляющих: сенсорных ощущений, зрительно-моторных увязок, эмоциональных колебаний и т.д. Предлагаемый курс ориентирован не только на  усвоение ребенком знаний  и представлений, но и становится в его мотивационной сфере нормой гигиенического поведения, реализацией усвоенных ребёнком знаний и представлений в его реальном поведении, способствует формированию привычки быть здоровым душой и телом, применяя знания и умения в согласии с законами человеческого бытия.  Рассчитан на 4 года, по 1  часу в неделю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увеличения двигательной активности  учащихся   начальной школы предлагаются  подвижные игры на свежем воздухе при проведении тематических прогулок, введен час оздоровительного </w:t>
      </w:r>
      <w:r>
        <w:rPr>
          <w:b/>
          <w:sz w:val="25"/>
          <w:szCs w:val="25"/>
        </w:rPr>
        <w:t>курса «Са-Фи-Дансе»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en-US"/>
        </w:rPr>
        <w:t xml:space="preserve"> (авторы Фирилева Ж.Е., Сайкина Е.Г.)</w:t>
      </w:r>
      <w:r>
        <w:rPr>
          <w:sz w:val="25"/>
          <w:szCs w:val="25"/>
        </w:rPr>
        <w:t xml:space="preserve">. </w:t>
      </w:r>
      <w:r>
        <w:rPr>
          <w:sz w:val="25"/>
          <w:szCs w:val="25"/>
          <w:lang w:eastAsia="en-US"/>
        </w:rPr>
        <w:t xml:space="preserve">В программу входят средства по музыкально-ритмическому воспитанию детей, основной гимнастике, танцам и танцевально-ритмической гимнастике, а также игропластике, пальчиковой гимнастике, музыкально-подвижным играм, игровому самомассажу, сюжетным урокам и креативной гимнастике.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en-US"/>
        </w:rPr>
        <w:t>Движение в ритме и в темпе, заданном музыкой, способствует ритмичной работе всех внутренних органов и систем, что при регулярных занятиях ведет к общему  оздоровлению организма. Исправляются недостатки осанки, уменьшается плоскостопие, создаётся мышечный корсет. Курс рассчитан на 4 года, по два недельных часа.</w:t>
      </w:r>
    </w:p>
    <w:p>
      <w:pPr>
        <w:pStyle w:val="Normal"/>
        <w:jc w:val="both"/>
        <w:rPr>
          <w:b/>
          <w:b/>
          <w:sz w:val="25"/>
          <w:szCs w:val="25"/>
          <w:u w:val="single"/>
          <w:lang w:eastAsia="en-US"/>
        </w:rPr>
      </w:pPr>
      <w:r>
        <w:rPr>
          <w:b/>
          <w:sz w:val="25"/>
          <w:szCs w:val="25"/>
          <w:u w:val="single"/>
          <w:lang w:eastAsia="en-US"/>
        </w:rPr>
        <w:t>Внеурочная деятельность основной школы.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Духовно- нравственное: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Азбука туризма»,</w:t>
      </w:r>
      <w:r>
        <w:rPr>
          <w:sz w:val="25"/>
          <w:szCs w:val="25"/>
          <w:lang w:eastAsia="en-US"/>
        </w:rPr>
        <w:t xml:space="preserve"> рассчитан на 3 года,  автор-составитель  Г.И. Саренко, П.И. Алёнушкина, в 5г, -2ч., 6б,в -1ч. Курс направлен на формирование основ гражданской позиции, умений и навыков использования туристко-краеведческих знаний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Экомир»,</w:t>
      </w:r>
      <w:r>
        <w:rPr>
          <w:sz w:val="25"/>
          <w:szCs w:val="25"/>
          <w:lang w:eastAsia="en-US"/>
        </w:rPr>
        <w:t xml:space="preserve"> автор - составитель Журавлёва Г.Н., в 5а,г по 1 часу, целью данного курса является пробуждение интереса  к экологическим проблемам, воспитание и любовь к родной природе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Волшебная кисть»</w:t>
      </w:r>
      <w:r>
        <w:rPr>
          <w:sz w:val="25"/>
          <w:szCs w:val="25"/>
          <w:lang w:eastAsia="en-US"/>
        </w:rPr>
        <w:t xml:space="preserve"> - автор- составитель Кузнецова П.В., в 5а  2 час, цель: формирование духовного развития, развитие творческого потенциала через культурные традиции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Страна мастеров»,</w:t>
      </w:r>
      <w:r>
        <w:rPr>
          <w:sz w:val="25"/>
          <w:szCs w:val="25"/>
          <w:lang w:eastAsia="en-US"/>
        </w:rPr>
        <w:t xml:space="preserve"> автор учитель изобразительного искусства  Чернышкова М.А., в 6а, 6б по 1 часу, цель: формирование художественных ценностей, развитие эстетического вкуса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Королевство цветов»</w:t>
      </w:r>
      <w:r>
        <w:rPr>
          <w:sz w:val="25"/>
          <w:szCs w:val="25"/>
          <w:lang w:eastAsia="en-US"/>
        </w:rPr>
        <w:t xml:space="preserve"> - автор- составитель учитель иностранных языков Желтухина Н.М., 7а-1ч., 7б -2ч., цель: озеленение школьных помещений через практическую направленность.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Общекультурное: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Речевой этикет»</w:t>
      </w:r>
      <w:r>
        <w:rPr>
          <w:sz w:val="25"/>
          <w:szCs w:val="25"/>
          <w:lang w:eastAsia="en-US"/>
        </w:rPr>
        <w:t xml:space="preserve"> - автор-составитель Макарова И.Н., Макарова Н.И., в 5в,г по 1 часу, в 6 б,в по 1 часу, цель: развитие потребности в доброжелательном общении с окружающими, соответствующем современным нормам этикета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Диалог с текстом»</w:t>
      </w:r>
      <w:r>
        <w:rPr>
          <w:sz w:val="25"/>
          <w:szCs w:val="25"/>
          <w:lang w:eastAsia="en-US"/>
        </w:rPr>
        <w:t xml:space="preserve"> - автор-составитель Альбеткова Т.А., в 7б,в по 1часу, курс рассчитан на 1 год, цель: развитее навыков лингвистического анализа текста, написания текстов разных стилей. 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Непростые слова»</w:t>
      </w:r>
      <w:r>
        <w:rPr>
          <w:sz w:val="25"/>
          <w:szCs w:val="25"/>
          <w:lang w:eastAsia="en-US"/>
        </w:rPr>
        <w:t xml:space="preserve"> - автор- составитель учитель русского языка и литературы Короткова Т.А., в 7а,7в по 2 часа, курс рассчитан на 1 год, цель: развитие навыков распознавания эмоционального состояния окружающих  и адекватного выражения своих переживаний, развитие коммуникативных умений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Кукольный театр на немецком языке»</w:t>
      </w:r>
      <w:r>
        <w:rPr>
          <w:sz w:val="25"/>
          <w:szCs w:val="25"/>
          <w:lang w:eastAsia="en-US"/>
        </w:rPr>
        <w:t xml:space="preserve"> - 2ч. в 7 в, автор – составитель учитель иностранных языков Желтухина Н.М., цель: развитие коммуникативных способностей на немецком языке через познание особенностей кукольного театра.</w:t>
      </w:r>
    </w:p>
    <w:p>
      <w:pPr>
        <w:pStyle w:val="Normal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Спортивно-оздоровительное: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Мой любимый мяч»-</w:t>
      </w:r>
      <w:r>
        <w:rPr>
          <w:sz w:val="25"/>
          <w:szCs w:val="25"/>
          <w:lang w:eastAsia="en-US"/>
        </w:rPr>
        <w:t xml:space="preserve"> автор Исакова А.В., Васильева Н.В., в 5б - 1 ч., 5в-3 ч., 5г – 2ч., цель – формирование  основ здорового образа жизни, устойчивых мотивов к занятиям физической культурой, развитие творческой самостоятельности посредством  освоения подвижных игр с мячом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en-US"/>
        </w:rPr>
        <w:t>-«В здоровом теле - здоровый дух»</w:t>
      </w:r>
      <w:r>
        <w:rPr>
          <w:sz w:val="25"/>
          <w:szCs w:val="25"/>
          <w:lang w:eastAsia="en-US"/>
        </w:rPr>
        <w:t xml:space="preserve"> в 6 а, б, в по 3 часа, 7а -2 ч., 7б -1ч.  Автор-составитель учитель физической культуры Власов Ю.Н., курс рассчитан на 2 года, цель: развитие интереса к своему организму, физической культуре и спорту, самосовершенствование своего организма и тела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МБОУ «Гимназия» осуществляет тесное сотрудничество с педагогами дополнительного образования РЦДТЮ: Мануйловой Т.Н., Завьяловой Л.Т. дает возможность на базе МБОУ «Гимназия» учащимся начальной школы посещать кружки «Страна Кукляндия» и «Вокал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Внеурочная деятельность  позволяет ученику раскрыть личностные качества, окунуться в мир творчества, раскрыть и проявить свои индивидуальные особенности, увлечения, интерес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В рамках внеурочной деятельности в МБОУ «Гимназия» с 1994 года работает научное общество учащихся (далее – НОУ) «Малая научная академия» для 5-11 классов. В состав НОУ входит 253 человека. Все учащиеся распределены по секциям: математики, филологии (русский язык и литература), филологии (иностранные языки), естественного цикла, спортивно-оздоровительной. Обязанности президента школьного НОУ выполнял ученик 11 класса – Рытиков Тимур. В начальной школе научное общество учащихся носит название «НОУшата», руководителем детского научного общества «НОУшата» является Топинская Т.В.  В состав «НОУшата» входит 22 человека. Научное общество учащихся имеет свой устав, гим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4:00:00Z</dcterms:created>
  <dc:creator>Марк</dc:creator>
  <dc:description/>
  <dc:language>en-US</dc:language>
  <cp:lastModifiedBy>user</cp:lastModifiedBy>
  <dcterms:modified xsi:type="dcterms:W3CDTF">2014-08-02T14:00:00Z</dcterms:modified>
  <cp:revision>2</cp:revision>
  <dc:subject/>
  <dc:title>Внеурочная деятельность начальной школы</dc:title>
</cp:coreProperties>
</file>