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6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учебные достижения учащихся (олимпиады, конкурсы и пр..) начальной школы в 2013-2014 учебном году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Задачи развития одаренности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и поддержки индивидуальности младших </w:t>
        <w:br/>
        <w:t xml:space="preserve">школьников помогают решать традиционно проводимые в начальной школе предметные недели, в 2013-2014 уч.г. это были </w:t>
      </w:r>
      <w:r>
        <w:rPr>
          <w:rFonts w:cs="Times New Roman" w:ascii="Times New Roman" w:hAnsi="Times New Roman"/>
          <w:b/>
          <w:bCs/>
          <w:i/>
          <w:iCs/>
        </w:rPr>
        <w:t>«Познавательные олимпийские игры»</w:t>
      </w:r>
      <w:r>
        <w:rPr>
          <w:rFonts w:cs="Times New Roman" w:ascii="Times New Roman" w:hAnsi="Times New Roman"/>
          <w:bCs/>
          <w:iCs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</w:rPr>
        <w:t> 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«Познавательные олимпийские игры» – игра-соревнование, посвященная отдельным учебным дисциплинам, которая позволяет выявить лучших учеников по отдельным учебным дисциплин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Познавательных игр в 2013-2014 уч.году были проведены 4 предметные недели. Результаты представлены в таблице. </w:t>
      </w:r>
    </w:p>
    <w:p>
      <w:pPr>
        <w:pStyle w:val="Standard"/>
        <w:ind w:firstLine="567"/>
        <w:jc w:val="right"/>
        <w:rPr/>
      </w:pPr>
      <w:r>
        <w:rPr/>
        <w:t>Таблица «Олимпийские чемпионы» в области русского языка и литературы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549"/>
        <w:gridCol w:w="3176"/>
      </w:tblGrid>
      <w:tr>
        <w:trPr>
          <w:trHeight w:val="2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место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место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место</w:t>
            </w:r>
          </w:p>
        </w:tc>
      </w:tr>
      <w:tr>
        <w:trPr>
          <w:trHeight w:val="456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натоки русского язы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зультаты олимпиады по русскому языку)</w:t>
            </w:r>
          </w:p>
        </w:tc>
      </w:tr>
      <w:tr>
        <w:trPr>
          <w:trHeight w:val="2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рязева Екатерина  2Б   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ндаурова Виолетта 2Б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валёва Вероника 2А  </w:t>
            </w:r>
          </w:p>
        </w:tc>
      </w:tr>
      <w:tr>
        <w:trPr>
          <w:trHeight w:val="2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ченкова Мария  3А   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рова Алина  3Г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тина Александра 3В  </w:t>
            </w:r>
          </w:p>
        </w:tc>
      </w:tr>
      <w:tr>
        <w:trPr>
          <w:trHeight w:val="2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алова Евгения  4Г   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йдачаков Никита  4Б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ьф Владислав  4Б  </w:t>
            </w:r>
          </w:p>
        </w:tc>
      </w:tr>
      <w:tr>
        <w:trPr>
          <w:trHeight w:val="231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нгвистическая игра «В гостях у Деда Буквоеда»</w:t>
            </w:r>
          </w:p>
        </w:tc>
      </w:tr>
      <w:tr>
        <w:trPr>
          <w:trHeight w:val="2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 класс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класс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  класс</w:t>
            </w:r>
          </w:p>
        </w:tc>
      </w:tr>
      <w:tr>
        <w:trPr>
          <w:trHeight w:val="224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ворческая масте</w:t>
            </w:r>
            <w:r>
              <w:rPr>
                <w:rFonts w:cs="Times New Roman" w:ascii="Times New Roman" w:hAnsi="Times New Roman"/>
                <w:i/>
              </w:rPr>
              <w:t>рск</w:t>
            </w:r>
            <w:r>
              <w:rPr>
                <w:rFonts w:cs="Times New Roman" w:ascii="Times New Roman" w:hAnsi="Times New Roman"/>
                <w:b/>
                <w:i/>
              </w:rPr>
              <w:t>ая «Моя любимая буква»</w:t>
            </w:r>
          </w:p>
        </w:tc>
      </w:tr>
      <w:tr>
        <w:trPr>
          <w:trHeight w:val="463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инчик Глеб 1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ьга Дарина 1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ыкова Полина 1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аргалеев Захар 1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рагимова Камила 1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еватов Данил 1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рникова Ксюша 1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ов Кирилл 1А</w:t>
            </w:r>
          </w:p>
        </w:tc>
      </w:tr>
      <w:tr>
        <w:trPr>
          <w:trHeight w:val="142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курс рисунков «Любимые книги открывая»</w:t>
            </w:r>
          </w:p>
        </w:tc>
      </w:tr>
      <w:tr>
        <w:trPr>
          <w:trHeight w:val="1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ов Максим 1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абаева Алина 1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ьков Матвей 1Б</w:t>
            </w:r>
          </w:p>
        </w:tc>
      </w:tr>
      <w:tr>
        <w:trPr>
          <w:trHeight w:val="1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ев Илья 2Б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сеев Юрий 2Б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юк Никита 2Б</w:t>
            </w:r>
          </w:p>
        </w:tc>
      </w:tr>
      <w:tr>
        <w:trPr>
          <w:trHeight w:val="1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йкин Данил 3Д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Алёна 3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ножкина Кристина 3Г</w:t>
            </w:r>
          </w:p>
        </w:tc>
      </w:tr>
      <w:tr>
        <w:trPr>
          <w:trHeight w:val="142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курс листовок «Интересные факты о книгах»</w:t>
            </w:r>
          </w:p>
        </w:tc>
      </w:tr>
      <w:tr>
        <w:trPr>
          <w:trHeight w:val="1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Г класс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1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Самый грамотный класс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араллель 2-ых классов– </w:t>
      </w:r>
      <w:r>
        <w:rPr>
          <w:rFonts w:cs="Times New Roman" w:ascii="Times New Roman" w:hAnsi="Times New Roman"/>
          <w:b/>
        </w:rPr>
        <w:t>2Б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араллель 3-их классов–</w:t>
      </w:r>
      <w:r>
        <w:rPr>
          <w:rFonts w:cs="Times New Roman" w:ascii="Times New Roman" w:hAnsi="Times New Roman"/>
          <w:b/>
        </w:rPr>
        <w:t xml:space="preserve"> 3Г</w:t>
      </w:r>
    </w:p>
    <w:p>
      <w:pPr>
        <w:pStyle w:val="Normal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ллель 4-ых классов–</w:t>
      </w:r>
      <w:r>
        <w:rPr>
          <w:rFonts w:cs="Times New Roman" w:ascii="Times New Roman" w:hAnsi="Times New Roman"/>
          <w:b/>
        </w:rPr>
        <w:t xml:space="preserve"> 4Г</w:t>
      </w:r>
    </w:p>
    <w:p>
      <w:pPr>
        <w:pStyle w:val="Standard"/>
        <w:ind w:firstLine="567"/>
        <w:jc w:val="right"/>
        <w:rPr/>
      </w:pPr>
      <w:r>
        <w:rPr>
          <w:rStyle w:val="StrongEmphasis"/>
          <w:rFonts w:cs="Times New Roman"/>
          <w:b/>
          <w:bCs/>
          <w:lang w:val="ru-RU"/>
        </w:rPr>
        <w:t>Таблица «Олимпийские чемпионы» в области математики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619"/>
        <w:gridCol w:w="3047"/>
      </w:tblGrid>
      <w:tr>
        <w:trPr>
          <w:trHeight w:val="286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место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место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место</w:t>
            </w:r>
          </w:p>
        </w:tc>
      </w:tr>
      <w:tr>
        <w:trPr>
          <w:trHeight w:val="286" w:hRule="atLeast"/>
        </w:trPr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курс рисунков «Царство математики»</w:t>
            </w:r>
          </w:p>
        </w:tc>
      </w:tr>
      <w:tr>
        <w:trPr>
          <w:trHeight w:val="5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маргалеев Захар 1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лисеев Юрий 2Б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алева Алина 1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Николаюк Анастасия 2Б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ебыкина Анастасия 1А </w:t>
            </w:r>
          </w:p>
        </w:tc>
      </w:tr>
      <w:tr>
        <w:trPr>
          <w:trHeight w:val="286" w:hRule="atLeast"/>
        </w:trPr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тематический турнир «Решай-ка»</w:t>
            </w:r>
          </w:p>
        </w:tc>
      </w:tr>
      <w:tr>
        <w:trPr>
          <w:trHeight w:val="286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Г клас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В клас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класс</w:t>
            </w:r>
          </w:p>
        </w:tc>
      </w:tr>
      <w:tr>
        <w:trPr>
          <w:trHeight w:val="286" w:hRule="atLeast"/>
        </w:trPr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тематический КВН</w:t>
            </w:r>
          </w:p>
        </w:tc>
      </w:tr>
      <w:tr>
        <w:trPr>
          <w:trHeight w:val="286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и 3Д классы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 клас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 класс</w:t>
            </w:r>
          </w:p>
        </w:tc>
      </w:tr>
      <w:tr>
        <w:trPr>
          <w:trHeight w:val="570" w:hRule="atLeast"/>
        </w:trPr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Результат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Знатоки матема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зультаты олимпиады по математике)</w:t>
            </w:r>
          </w:p>
        </w:tc>
      </w:tr>
      <w:tr>
        <w:trPr>
          <w:trHeight w:val="856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зырина Анна  1А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ушкинаВалерия  1А </w:t>
            </w:r>
          </w:p>
          <w:p>
            <w:pPr>
              <w:pStyle w:val="Normal"/>
              <w:ind w:left="1276" w:hanging="1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аненко Ярослав  1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азитова Диана  1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ченко София 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быкина Анастасия  1А </w:t>
            </w:r>
          </w:p>
        </w:tc>
      </w:tr>
      <w:tr>
        <w:trPr>
          <w:trHeight w:val="286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чкова Александра   2Б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Юлия   2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зизуллаев Алишер   2Г </w:t>
            </w:r>
          </w:p>
        </w:tc>
      </w:tr>
      <w:tr>
        <w:trPr>
          <w:trHeight w:val="5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ботов Андрей  3В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чан Яна  3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в Кирилл 3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данов Александр  3Б</w:t>
            </w:r>
          </w:p>
        </w:tc>
      </w:tr>
      <w:tr>
        <w:trPr>
          <w:trHeight w:val="5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унова Дарья  4Г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бода Лада  4Г </w:t>
            </w:r>
          </w:p>
          <w:p>
            <w:pPr>
              <w:pStyle w:val="Normal"/>
              <w:ind w:left="1276" w:hanging="1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а Евгения  4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жаков Иван   4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нкурс стенгазе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оминация «Самая оригинальная стенгазета» – 3А и 4Б к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ция «Самая информативная стенгазета» –3В и 4Г к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ция «Самая красочная стенгазета» –3Д к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ция «Самая оперативная стенгазета» - 3Г и 4В кл.</w:t>
      </w:r>
    </w:p>
    <w:p>
      <w:pPr>
        <w:pStyle w:val="Standard"/>
        <w:ind w:firstLine="567"/>
        <w:jc w:val="right"/>
        <w:rPr/>
      </w:pPr>
      <w:r>
        <w:rPr>
          <w:rStyle w:val="StrongEmphasis"/>
          <w:rFonts w:cs="Times New Roman"/>
          <w:bCs/>
          <w:lang w:val="ru-RU"/>
        </w:rPr>
        <w:t xml:space="preserve">Таблица </w:t>
      </w:r>
      <w:r>
        <w:rPr/>
        <w:t>«Олимпийские чемпионы»в области окружающего мира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486"/>
        <w:gridCol w:w="3302"/>
      </w:tblGrid>
      <w:tr>
        <w:trPr>
          <w:trHeight w:val="28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мест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мест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место</w:t>
            </w:r>
          </w:p>
        </w:tc>
      </w:tr>
      <w:tr>
        <w:trPr>
          <w:trHeight w:val="281" w:hRule="atLeast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ультаты олимпиады и экологической викторины</w:t>
            </w:r>
          </w:p>
        </w:tc>
      </w:tr>
      <w:tr>
        <w:trPr>
          <w:trHeight w:val="56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инова Ольга 1В Черникова Мария 1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дерникова Ксения 1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знецова Елизавета 1В</w:t>
            </w:r>
          </w:p>
        </w:tc>
      </w:tr>
      <w:tr>
        <w:trPr>
          <w:trHeight w:val="140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онина Анастасия 2Б Сучкова Александра 2Б  Гулиев Артур 2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аш Григорий 2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ньев Илья 2Б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нгурова Арина 2Б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кин Станислав 2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ленко Николай 2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 Егор 2А</w:t>
            </w:r>
          </w:p>
        </w:tc>
      </w:tr>
      <w:tr>
        <w:trPr>
          <w:trHeight w:val="28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ченкова Мария 3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Ангелина 3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сун Софья 3А</w:t>
            </w:r>
          </w:p>
        </w:tc>
      </w:tr>
      <w:tr>
        <w:trPr>
          <w:trHeight w:val="56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ко Елена 4Г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ода Лада 4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юков Ефим 4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а Евгения 4Г</w:t>
            </w:r>
          </w:p>
        </w:tc>
      </w:tr>
      <w:tr>
        <w:trPr>
          <w:trHeight w:val="281" w:hRule="atLeast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кологическая викторина среди 4-х классов</w:t>
            </w:r>
          </w:p>
        </w:tc>
      </w:tr>
      <w:tr>
        <w:trPr>
          <w:trHeight w:val="28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Г клас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 и 4Б класс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В класс</w:t>
            </w:r>
          </w:p>
        </w:tc>
      </w:tr>
      <w:tr>
        <w:trPr>
          <w:trHeight w:val="281" w:hRule="atLeast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курс рисунков и плакатов «Мир, в котором я живу»</w:t>
            </w:r>
          </w:p>
        </w:tc>
      </w:tr>
      <w:tr>
        <w:trPr>
          <w:trHeight w:val="84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ченко Софья 1А Костина Полина 1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ушкина Лера 1А  Додонкова  Ирина 1В Метелёв  Матвей 1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балаеваАдина  1Б Кононов Максим 1В</w:t>
            </w:r>
          </w:p>
        </w:tc>
      </w:tr>
      <w:tr>
        <w:trPr>
          <w:trHeight w:val="56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ьев Илья 2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сеев Юрий 2Б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юк Анастасия 2Б ЧебодаеваАлия 2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атчикова Ольга 2В Сваткова Алина 2Г</w:t>
            </w:r>
          </w:p>
        </w:tc>
      </w:tr>
      <w:tr>
        <w:trPr>
          <w:trHeight w:val="28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Д и 4Б класс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В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курс сочинений «Жалобная книга природы»</w:t>
            </w:r>
          </w:p>
        </w:tc>
      </w:tr>
      <w:tr>
        <w:trPr>
          <w:trHeight w:val="56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Алена 3Д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ычев Ярослав  3Д, Мамонтова Полина 3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вникова Мария 3Д,  Егорова Ангелина 3А</w:t>
            </w:r>
          </w:p>
        </w:tc>
      </w:tr>
      <w:tr>
        <w:trPr>
          <w:trHeight w:val="28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а Евгения 4Г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567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</w:rPr>
              <w:t>ВеличкоЕлена 4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и  игры «Путешествие по экологической тропе»</w:t>
            </w:r>
          </w:p>
        </w:tc>
      </w:tr>
      <w:tr>
        <w:trPr>
          <w:trHeight w:val="28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, 2Б, 3А, 4Г класс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56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В, 2А, 3Г, 4Б класс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, 2Г, 3Б, 4А классы</w:t>
            </w:r>
          </w:p>
        </w:tc>
      </w:tr>
    </w:tbl>
    <w:p>
      <w:pPr>
        <w:pStyle w:val="Standard"/>
        <w:ind w:firstLine="567"/>
        <w:jc w:val="right"/>
        <w:rPr/>
      </w:pPr>
      <w:r>
        <w:rPr>
          <w:rStyle w:val="StrongEmphasis"/>
          <w:rFonts w:cs="Times New Roman"/>
          <w:bCs/>
          <w:lang w:val="ru-RU"/>
        </w:rPr>
        <w:t>Таблица «Олимпийские чемпионы»в области английскогоязы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место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Моя английская азбу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Интеллектуальная игра «Добро пожаловать в мир английского языка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 Г, 3 Д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 В класс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, 3Б классы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курс творческих работ «Рождественская открыт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исарева Ульяна  3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ботов Андрей 3 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тина Александра 3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харова Маргарита 3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малевский Илья 3В Кудряшов Вадим 3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овьёва Маргарита 3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курс творческих работ «Рождественский венок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мофеева Виолетта 4 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стафаева Диана 4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етчиков Всеволод 4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дведев Никита 4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арегородцева Алина 4Б Богачёв Данил 4 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лашенко Руслан 4 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ина Анна 4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ушкова Алина 4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к Владлена 4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укина Наталья 4В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метам гуманитарного цикла участники олимпиады продемонстрировали достаточно высокий уровень сформированности орфографических и пунктуационных умений, хороший словарный запас, умение применять полученные знания в нестандартной ситуац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 результатам гимназических олимпиад была сформирована команда младших школьников для участия в муниципальных этапах «Марафона учебных предметов»</w:t>
      </w:r>
    </w:p>
    <w:p>
      <w:pPr>
        <w:pStyle w:val="Normal"/>
        <w:jc w:val="center"/>
        <w:rPr/>
      </w:pPr>
      <w:r>
        <w:rPr/>
        <w:t>Муниципальный конкурс «День русской словесности»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804"/>
        <w:gridCol w:w="1440"/>
        <w:gridCol w:w="2627"/>
        <w:gridCol w:w="2627"/>
      </w:tblGrid>
      <w:tr>
        <w:trPr>
          <w:trHeight w:val="2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ИО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ИО учител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150" w:hRule="atLeast"/>
        </w:trPr>
        <w:tc>
          <w:tcPr>
            <w:tcW w:w="10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тературный конкурс   «Малахитовая шкатулка»  4 класс</w:t>
            </w:r>
          </w:p>
        </w:tc>
      </w:tr>
      <w:tr>
        <w:trPr>
          <w:trHeight w:val="1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аркелова Елизав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г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едоренко Т.Г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>
          <w:trHeight w:val="150" w:hRule="atLeast"/>
        </w:trPr>
        <w:tc>
          <w:tcPr>
            <w:tcW w:w="10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лимпиада по литературе</w:t>
            </w:r>
          </w:p>
        </w:tc>
      </w:tr>
      <w:tr>
        <w:trPr>
          <w:trHeight w:val="1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Величко Еле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г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едоренко Т.Г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>
          <w:trHeight w:val="150" w:hRule="atLeast"/>
        </w:trPr>
        <w:tc>
          <w:tcPr>
            <w:tcW w:w="10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лимпиада по русскому языку</w:t>
            </w:r>
          </w:p>
        </w:tc>
      </w:tr>
      <w:tr>
        <w:trPr>
          <w:trHeight w:val="1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Васильева Вла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г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едоренко Т.Г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место</w:t>
            </w:r>
          </w:p>
        </w:tc>
      </w:tr>
    </w:tbl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родской конкурс «Марафон учебных предметов» </w:t>
      </w:r>
    </w:p>
    <w:p>
      <w:pPr>
        <w:pStyle w:val="Normal"/>
        <w:ind w:firstLine="851"/>
        <w:jc w:val="center"/>
        <w:rPr/>
      </w:pPr>
      <w:r>
        <w:rPr/>
        <w:t>предметная область: математика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081"/>
        <w:gridCol w:w="1384"/>
        <w:gridCol w:w="2526"/>
        <w:gridCol w:w="2527"/>
      </w:tblGrid>
      <w:tr>
        <w:trPr>
          <w:trHeight w:val="1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ИО участ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ИО учител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155" w:hRule="atLeast"/>
        </w:trPr>
        <w:tc>
          <w:tcPr>
            <w:tcW w:w="10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ллектуальный игровой конкурс «Математика для всех» - 3 класс</w:t>
            </w:r>
          </w:p>
        </w:tc>
      </w:tr>
      <w:tr>
        <w:trPr>
          <w:trHeight w:val="1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ботов Андре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есникова В.В.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омандное место</w:t>
            </w:r>
          </w:p>
        </w:tc>
      </w:tr>
      <w:tr>
        <w:trPr>
          <w:trHeight w:val="1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дряшов Вади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егов Андре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д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ьникова Анжел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Городская олимпиада по иностранному языку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294"/>
        <w:gridCol w:w="1221"/>
        <w:gridCol w:w="2346"/>
        <w:gridCol w:w="1821"/>
      </w:tblGrid>
      <w:tr>
        <w:trPr>
          <w:trHeight w:val="28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 учени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30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Андр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Е.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</w:tr>
      <w:tr>
        <w:trPr>
          <w:trHeight w:val="30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панов Матв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а В.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</w:tr>
      <w:tr>
        <w:trPr>
          <w:trHeight w:val="30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алова Евгения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а В.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торой год  учащиеся 3-4-х классов </w:t>
      </w:r>
      <w:r>
        <w:rPr>
          <w:rFonts w:cs="Times New Roman" w:ascii="Times New Roman" w:hAnsi="Times New Roman"/>
          <w:b/>
        </w:rPr>
        <w:t>принимают участие в муниципальном и региональном  туре интеллектуально-личностного марафона «Твои возможности-2014» для классов, работающих по Образовательной системе «Школа 2100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Результаты участия в сравнении за 2 года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60"/>
        <w:gridCol w:w="1860"/>
        <w:gridCol w:w="2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ное первенств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ервенст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уч.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уч.г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уч.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клас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уровен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ители в номинации:   «Командная взаимопомощь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сто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ольникова Анжелика, 3В – победител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уровен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клас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уровен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ители в номинации:   «Яркое выступление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Андрей,  4А – победите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уровен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I Всероссийский интеллектуальный марафон учеников – занковце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гиональный этап)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54"/>
        <w:gridCol w:w="1414"/>
        <w:gridCol w:w="2580"/>
        <w:gridCol w:w="2580"/>
      </w:tblGrid>
      <w:tr>
        <w:trPr>
          <w:trHeight w:val="23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ИО участни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ИО учител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аркелова Елизавет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едоренко Т.Г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</w:rPr>
              <w:t>место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Учащиеся начальной школы МБОУ «Гимназия» принимают активное  участие в инновационном многоэтапном дистанционном интеллектуальном и творческом проекте </w:t>
      </w:r>
      <w:r>
        <w:rPr>
          <w:rFonts w:cs="Times New Roman" w:ascii="Times New Roman" w:hAnsi="Times New Roman"/>
          <w:b/>
        </w:rPr>
        <w:t>ЭМУ</w:t>
      </w:r>
      <w:r>
        <w:rPr>
          <w:rFonts w:cs="Times New Roman" w:ascii="Times New Roman" w:hAnsi="Times New Roman"/>
        </w:rPr>
        <w:t xml:space="preserve"> для учащихся 1-9 классов общеобразовательных учреждений России и стран СНГ (координатор конкурса, учитель высшей категории, Федоренко Т.Г.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 </w:t>
      </w:r>
      <w:r>
        <w:rPr>
          <w:rFonts w:cs="Times New Roman" w:ascii="Times New Roman" w:hAnsi="Times New Roman"/>
          <w:b/>
          <w:i/>
        </w:rPr>
        <w:t xml:space="preserve">1-ом этапе  </w:t>
      </w:r>
      <w:r>
        <w:rPr>
          <w:rFonts w:cs="Times New Roman" w:ascii="Times New Roman" w:hAnsi="Times New Roman"/>
          <w:b/>
        </w:rPr>
        <w:t xml:space="preserve">Международного дистанционного мониторингового проекта «ЭМУ» </w:t>
      </w:r>
      <w:r>
        <w:rPr>
          <w:rFonts w:cs="Times New Roman" w:ascii="Times New Roman" w:hAnsi="Times New Roman"/>
          <w:b/>
          <w:i/>
        </w:rPr>
        <w:t>-   Эрудит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b/>
          <w:i/>
        </w:rPr>
        <w:t xml:space="preserve"> 2013</w:t>
      </w:r>
      <w:r>
        <w:rPr>
          <w:rFonts w:cs="Times New Roman" w:ascii="Times New Roman" w:hAnsi="Times New Roman"/>
        </w:rPr>
        <w:t>(ноябрь, 2013-2014 уч.г.)приняло участие 897 работ учащихся (в 2012-2013 уч.году – 800 работ) начальной школы МОУ «Гимназия»  заняли:</w:t>
      </w:r>
    </w:p>
    <w:p>
      <w:pPr>
        <w:pStyle w:val="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есто в регионе из 3 статусных образовательных организаций</w:t>
      </w:r>
      <w:r>
        <w:rPr>
          <w:rFonts w:cs="Times New Roman" w:ascii="Times New Roman" w:hAnsi="Times New Roman"/>
          <w:sz w:val="24"/>
          <w:szCs w:val="24"/>
        </w:rPr>
        <w:t>, участвующих в ЭМУ;</w:t>
      </w:r>
    </w:p>
    <w:p>
      <w:pPr>
        <w:pStyle w:val="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36 из 352 участвующих статусных заведений на Международном уровне</w:t>
      </w:r>
      <w:r>
        <w:rPr/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Победителями и призерами  стали – 61  ученик  начальной школы МБОУ «Гимназия» </w:t>
      </w:r>
      <w:r>
        <w:rPr>
          <w:rFonts w:cs="Times New Roman" w:ascii="Times New Roman" w:hAnsi="Times New Roman"/>
          <w:sz w:val="20"/>
          <w:szCs w:val="20"/>
        </w:rPr>
        <w:t>(в 2012-2013 – 104  учащихся нач.школы  )(Приложение 6, см. аналитическую справку от 25.01.2014г. «О результатах участия в Международном дистанционном мониторинговом проекте «ЭМУ» учащихся 1-4 классов МБОУ «Гимназия»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о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2-ом этапе  </w:t>
      </w:r>
      <w:r>
        <w:rPr>
          <w:rFonts w:cs="Times New Roman" w:ascii="Times New Roman" w:hAnsi="Times New Roman"/>
          <w:b/>
          <w:sz w:val="20"/>
          <w:szCs w:val="20"/>
        </w:rPr>
        <w:t xml:space="preserve">Международного дистанционного мониторингового проекта «ЭМУ» </w:t>
      </w:r>
      <w:r>
        <w:rPr>
          <w:rFonts w:cs="Times New Roman" w:ascii="Times New Roman" w:hAnsi="Times New Roman"/>
          <w:b/>
          <w:i/>
          <w:sz w:val="20"/>
          <w:szCs w:val="20"/>
        </w:rPr>
        <w:t>-   Специалист</w:t>
      </w:r>
      <w:r>
        <w:rPr>
          <w:rFonts w:cs="Times New Roman" w:ascii="Times New Roman" w:hAnsi="Times New Roman"/>
          <w:sz w:val="20"/>
          <w:szCs w:val="20"/>
        </w:rPr>
        <w:t xml:space="preserve"> –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2014</w:t>
      </w:r>
      <w:r>
        <w:rPr>
          <w:rFonts w:cs="Times New Roman" w:ascii="Times New Roman" w:hAnsi="Times New Roman"/>
          <w:sz w:val="20"/>
          <w:szCs w:val="20"/>
        </w:rPr>
        <w:t>(март, 2013-2014 уч.г.)приняло участие   219 учащихся, представлено 755  работ (в 2012-2013 уч.году – 999 работ) начальной школы МОУ «Гимназия»  заняли: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место в регионе из 8 статусных образовательных организаций</w:t>
      </w:r>
      <w:r>
        <w:rPr>
          <w:rFonts w:cs="Times New Roman" w:ascii="Times New Roman" w:hAnsi="Times New Roman"/>
          <w:sz w:val="20"/>
          <w:szCs w:val="20"/>
        </w:rPr>
        <w:t>, участвующих в ЭМУ;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 место из 316 ОУ РФ, принимавших участие в данном конкурс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Победителями и призерами стали – 39  учеников начальной школы (в 2012-2013  </w:t>
      </w:r>
      <w:r>
        <w:rPr>
          <w:rFonts w:cs="Times New Roman" w:ascii="Times New Roman" w:hAnsi="Times New Roman"/>
          <w:sz w:val="20"/>
          <w:szCs w:val="20"/>
        </w:rPr>
        <w:t>– 110 учащихся начальной школы</w:t>
      </w:r>
      <w:r>
        <w:rPr>
          <w:rFonts w:cs="Times New Roman" w:ascii="Times New Roman" w:hAnsi="Times New Roman"/>
          <w:b/>
          <w:i/>
          <w:sz w:val="20"/>
          <w:szCs w:val="20"/>
        </w:rPr>
        <w:t>)</w:t>
      </w:r>
    </w:p>
    <w:p>
      <w:pPr>
        <w:pStyle w:val="Normal"/>
        <w:spacing w:before="28" w:after="2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личие  способных учащихся  в МБОУ «Гимназия», реализация целевой программы «Наша новая школа» подчёркивают актуальность и необходимость работы с одарёнными детьми. </w:t>
      </w:r>
    </w:p>
    <w:p>
      <w:pPr>
        <w:pStyle w:val="Normal"/>
        <w:spacing w:before="28" w:after="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ьной школе МБОУ «Гимназия» разработана и реализуется программа «Одаренные дети», в рамках работы которой складывается собственная система организации научно-исследовательской деятельности, которая включает требования к развитию творческих возможностей учащихся от занятий искусством до выполнения исследовательских проек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ись  результативные формы работы с такими детьми: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диагностики на выявление направления детской одаренности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работа с учащимися над проектами, исследовательскими работами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т курс внеурочной деятельности: «Первооткрыватель»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а специальная подготовка к олимпиадам различного уровня.</w:t>
      </w:r>
    </w:p>
    <w:p>
      <w:pPr>
        <w:pStyle w:val="Normal"/>
        <w:spacing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о </w:t>
      </w:r>
      <w:r>
        <w:rPr>
          <w:rFonts w:cs="Times New Roman" w:ascii="Times New Roman" w:hAnsi="Times New Roman"/>
          <w:b/>
          <w:i/>
        </w:rPr>
        <w:t>детское научное общество «НОУшата»</w:t>
      </w:r>
      <w:r>
        <w:rPr>
          <w:rFonts w:cs="Times New Roman" w:ascii="Times New Roman" w:hAnsi="Times New Roman"/>
        </w:rPr>
        <w:t xml:space="preserve">, разработана и реализуется </w:t>
      </w:r>
      <w:r>
        <w:rPr>
          <w:rFonts w:cs="Times New Roman" w:ascii="Times New Roman" w:hAnsi="Times New Roman"/>
          <w:b/>
          <w:i/>
        </w:rPr>
        <w:t>программа ДНО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(III место в региональном конкурсе учебных программ «Использование эффективных методик, инновационных технологий и форм работы с одаренными детьми в образовательном процессе»)</w:t>
      </w:r>
    </w:p>
    <w:p>
      <w:pPr>
        <w:pStyle w:val="Normal"/>
        <w:spacing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ДНО «НОУшата» - развитие интеллектуально-творческого потенциала учащихся младшего школьного возраста. </w:t>
      </w:r>
    </w:p>
    <w:p>
      <w:pPr>
        <w:pStyle w:val="Normal"/>
        <w:spacing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деятельности ДНО: исследовательская, проектная, творческая, прикладная.</w:t>
      </w:r>
    </w:p>
    <w:p>
      <w:pPr>
        <w:pStyle w:val="Normal"/>
        <w:spacing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ем работы ДНО «НОУшата» является Топинская Т.В. Членами этого общества являются – 22 ученика начальной школы. </w:t>
      </w:r>
    </w:p>
    <w:p>
      <w:pPr>
        <w:pStyle w:val="Normal"/>
        <w:spacing w:before="0" w:after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ромный познавательный интерес вызывает у младших школьников работа над коллективными и индивидуальными исследовательскими проектами. Ученики выдвигают гипотезы и доказывают или опровергают их, проводят опыты, рассказывают о своих наблюдениях за окружающим мир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НПК (школьного, муниципального, республиканского уровня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2862"/>
        <w:gridCol w:w="2862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 уч.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уч.г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ервым этапом защиты своих проектов членов ДНО «НОУшата» служит представление их на ежегодном интеллектуальном празднике </w:t>
            </w:r>
            <w:r>
              <w:rPr>
                <w:rFonts w:cs="Times New Roman" w:ascii="Times New Roman" w:hAnsi="Times New Roman"/>
                <w:b/>
                <w:i/>
              </w:rPr>
              <w:t>«День науки в начальной школе»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>
          <w:trHeight w:val="5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ед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родская</w:t>
            </w:r>
            <w:r>
              <w:rPr>
                <w:rFonts w:cs="Times New Roman" w:ascii="Times New Roman" w:hAnsi="Times New Roman"/>
                <w:b/>
                <w:i/>
              </w:rPr>
              <w:t>НПК</w:t>
            </w:r>
            <w:r>
              <w:rPr>
                <w:rFonts w:cs="Times New Roman" w:ascii="Times New Roman" w:hAnsi="Times New Roman"/>
                <w:i/>
              </w:rPr>
              <w:t xml:space="preserve"> младших школьников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ед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иональный этап Всероссийского конкурса </w:t>
            </w:r>
            <w:r>
              <w:rPr>
                <w:rFonts w:cs="Times New Roman" w:ascii="Times New Roman" w:hAnsi="Times New Roman"/>
                <w:b/>
                <w:i/>
              </w:rPr>
              <w:t>«Я - исследователь»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ед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российский заочный конкурс «Юный исследователь»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ед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Региональный этап Всероссийского конкурса «Я - исследователь», приказ Министерства обр. и науки РХ №100-458 от 17.04.2014  (итоги опубликованы </w:t>
      </w:r>
      <w:hyperlink r:id="rId2">
        <w:r>
          <w:rPr>
            <w:rStyle w:val="InternetLink"/>
            <w:rFonts w:cs="Times New Roman"/>
          </w:rPr>
          <w:t>http://лицей.абакан.рф/news/130.html</w:t>
        </w:r>
      </w:hyperlink>
      <w:r>
        <w:rPr>
          <w:rFonts w:cs="Times New Roman" w:ascii="Times New Roman" w:hAnsi="Times New Roman"/>
        </w:rPr>
        <w:t xml:space="preserve">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48 победителей и призеров доля  победителей и призеров учащихся начальной школы МБОУ «Гимназия» составляет 10,4% (4*100:48=8,3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ивность работы со способными и талантливыми учащимися  коллективом  учителей начальной школы МБОУ «Гимназия» подтверждается  данными об участии в олимпиадах, конкурсах, смотрах различного уровня. (Приложение 8, см. Банк одаренных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участия и результативности участия в конкурсах, олимпиадах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учащихся начальной школы в сравнении за 2 года.</w:t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317"/>
        <w:gridCol w:w="1776"/>
        <w:gridCol w:w="1776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 уч.г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уч.г.</w:t>
            </w:r>
          </w:p>
        </w:tc>
      </w:tr>
      <w:tr>
        <w:trPr/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ческое направление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чел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й и призёр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чел.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чел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й и призёр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ел.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ий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чел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й и призёр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л.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ел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й и призёр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теллектуальное  направление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чел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й и призёр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чел.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ел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й и призёр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чел.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ий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 чел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й и призёр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че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чел.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чел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й и призёр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чел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Банк «Одаренные дети» на конец 2013-2014 уч.г.  увеличился на 22 ученика, по сравнению с данными 2012-2013 уч.г.  и составляет 224 ученика, т.е. 53% от учащихся начальной школы получили подтверждение своим способностям и талантам на различных уровнях: школьном, муниципальном, региональном, Всероссийском, Международно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Минченкова Мария, ученица 3а класса, кл.руководительНемцева Т.Г., является победителем конкурсного отбора на соискание Премий Хакасского республиканского общественного Фонда поддержки одаренных детей. Мария удостоена премии им. Н.Ф.  Катанова в области естествознания и награждена ЗОЛОТОЙ МЕДАЛЬЮ (см. новости на портале  </w:t>
      </w:r>
      <w:hyperlink r:id="rId3">
        <w:r>
          <w:rPr>
            <w:rStyle w:val="InternetLink"/>
            <w:rFonts w:cs="Times New Roman"/>
          </w:rPr>
          <w:t>http://ch-inform.ru/novosti.html</w:t>
        </w:r>
      </w:hyperlink>
      <w:r>
        <w:rPr>
          <w:rFonts w:cs="Times New Roman" w:ascii="Times New Roman" w:hAnsi="Times New Roman"/>
        </w:rPr>
        <w:t xml:space="preserve"> от 20.05.2014г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737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Times New Roman"/>
      <w:color w:val="00000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ch-inform.ru/novost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4:01:00Z</dcterms:created>
  <dc:creator>Марк</dc:creator>
  <dc:description/>
  <dc:language>en-US</dc:language>
  <cp:lastModifiedBy>user</cp:lastModifiedBy>
  <dcterms:modified xsi:type="dcterms:W3CDTF">2014-08-02T14:01:00Z</dcterms:modified>
  <cp:revision>2</cp:revision>
  <dc:subject/>
  <dc:title>Приложение 5</dc:title>
</cp:coreProperties>
</file>