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>
          <w:b/>
        </w:rPr>
        <w:t>к анализу работы начальной школы МБОУ «Гимназия»</w:t>
      </w:r>
    </w:p>
    <w:p>
      <w:pPr>
        <w:pStyle w:val="Normal"/>
        <w:jc w:val="right"/>
        <w:rPr/>
      </w:pPr>
      <w:r>
        <w:rPr>
          <w:b/>
        </w:rPr>
        <w:t>за 2015/2016 учебный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ления и участие учителей  начальной школы МБОУ «Гимназия» в семинарах, конференциях, чтениях и т. д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3060"/>
        <w:gridCol w:w="3960"/>
      </w:tblGrid>
      <w:tr>
        <w:trPr>
          <w:trHeight w:val="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еминара, НП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ыступления</w:t>
            </w:r>
          </w:p>
        </w:tc>
      </w:tr>
      <w:tr>
        <w:trPr>
          <w:trHeight w:val="32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дународный уровень</w:t>
            </w:r>
          </w:p>
        </w:tc>
      </w:tr>
      <w:tr>
        <w:trPr>
          <w:trHeight w:val="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8. 04 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ева Т.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Всероссийская студенческая научно-практическая конференция с международным участием  «От учебного задания – к научному поиску. От реферата – к открытию»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«Организация работы над образом-персонажем художественного произведения как способ достижения личностных результатов»</w:t>
            </w:r>
          </w:p>
        </w:tc>
      </w:tr>
      <w:tr>
        <w:trPr>
          <w:trHeight w:val="25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уровень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инская Т. В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Республиканский образовательный форум «Повышение качества  и конкурентоспособности системы образования Республики Хакас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«Портфолио ученика как элемент итогового оценивания выпускника начальной школы»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ева Т. Г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«Модель комплексного подхода к оценке образовательных результатов учащихся НОО»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.10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вцева Л.В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для учителей республики в Х</w:t>
            </w:r>
            <w:r>
              <w:rPr>
                <w:bCs/>
              </w:rPr>
              <w:t>АКиРО и П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подход в системе оценки достижений результатов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Т. Г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Приемы контрольно – оценочной деятельности учащихся 1-х классов»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оретические основы организации безотметочного об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рамках ФГОС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гова О.Н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ий семинар «Образовательные технологии и их реализация в условиях внедрения ФГ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по теме «Основные трудности реализации технологии исследовательской деятельности уча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ьной школе»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инская Т. 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</w:rPr>
            </w:pPr>
            <w:r>
              <w:rPr/>
              <w:t>Доклад «</w:t>
            </w:r>
            <w:r>
              <w:rPr>
                <w:color w:val="231F20"/>
              </w:rPr>
              <w:t>Основные трудности реализации технологии исследовательской деятельности учащихся  в начальной школе</w:t>
            </w:r>
            <w:r>
              <w:rPr/>
              <w:t>»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В.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Разработка рабочих программ учебных предметов в соответствии с требованиями ФГОС»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Т. Г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</w:rPr>
            </w:pPr>
            <w:r>
              <w:rPr/>
              <w:t>Мастер-класс по теме «Проектирование рабочей программы в условиях ФГОС»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инская Т. 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ценка личностных и метапредметных УУД в рамках ФГ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ектная деятельность как эффективное средство достижения метапредметных и личностных достижений учащихся»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ева Т.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ценка личностных и метапредметных УУД в рамках ФГ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«Диагностические работы учащихся как показатель уровня усвоения ООП НОО»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гова О.Н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оценки на уровне начального общего образования. Подходы к разработке измерительных материалов для организации текущего контроля на уровне начального общего образования 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русскому языку в рамках республиканского семинара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инская Т. 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математики в 1 классе «Сравнение групп предметов»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нина Л. Г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русского языка во 2 классе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ева Т. Г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математики в 1 классе «Число и цифра 4»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вцева Л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семинар (оч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ектно-исследовательской деятельности в условиях реализации ФГОС НОО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, 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вцева Л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проектно-исследовательской деятельности в условиях ФГОС НО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рганизация исследовательской деятельности на уроках»</w:t>
            </w:r>
          </w:p>
        </w:tc>
      </w:tr>
      <w:tr>
        <w:trPr>
          <w:trHeight w:val="10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уровень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гова О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: Интеграция на уроках литературы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В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: Интеграция на уроках литературы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, 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цева Л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ана гра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стер класс «</w:t>
            </w:r>
            <w:r>
              <w:rPr>
                <w:bCs/>
              </w:rPr>
              <w:t>Урок литературного чтения с использованием исследования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ext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cs="Calibri"/>
      <w:b/>
      <w:sz w:val="24"/>
      <w:lang w:val="ru-RU" w:eastAsia="ja-JP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">
    <w:name w:val="Text"/>
    <w:qFormat/>
    <w:rPr>
      <w:rFonts w:ascii="TextBookC;Courier New" w:hAnsi="TextBookC;Courier New" w:cs="TextBookC;Courier New"/>
      <w:spacing w:val="0"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b/>
      <w:szCs w:val="20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bCs w:val="false"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16:00Z</dcterms:created>
  <dc:creator>user</dc:creator>
  <dc:description/>
  <cp:keywords/>
  <dc:language>en-US</dc:language>
  <cp:lastModifiedBy>user</cp:lastModifiedBy>
  <dcterms:modified xsi:type="dcterms:W3CDTF">2016-08-02T13:40:00Z</dcterms:modified>
  <cp:revision>7</cp:revision>
  <dc:subject/>
  <dc:title/>
</cp:coreProperties>
</file>