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1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ное движение учащихся МБО</w:t>
      </w:r>
      <w:bookmarkStart w:id="0" w:name="_GoBack"/>
      <w:bookmarkEnd w:id="0"/>
      <w:r>
        <w:rPr>
          <w:b/>
          <w:sz w:val="22"/>
          <w:szCs w:val="22"/>
        </w:rPr>
        <w:t>У «Гимназия» (творческое направление)</w:t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b/>
          <w:sz w:val="22"/>
          <w:szCs w:val="22"/>
        </w:rPr>
        <w:t>по итогам 2015-2016</w:t>
      </w:r>
      <w:r>
        <w:rPr/>
        <w:t xml:space="preserve"> учебного года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928"/>
        <w:gridCol w:w="2611"/>
        <w:gridCol w:w="121"/>
        <w:gridCol w:w="209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онкурс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участника, возраст, класс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российский уровен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сочинений школьников, посвященного памяти святого равноапостольного великого Князя Владимира в номинации «Литературное творчество»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 Кирилл, 6к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ждународный творческий конкурс  детских исследовательских проектов «Ступени Знаний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ейдер Наташа,1к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-фестиваль в рамках международного проекта «Сибирь зажигает огни»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нова Дарь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ант 1степен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 «Лучшее письмо»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Александ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сочинений «Без хорошего читателя не бывает хорошей книги» («100 лучших сочинений»)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ра Дарина, 9к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III Международный  конкурс-фестиваль</w:t>
            </w:r>
          </w:p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«Семь ступеней. Номинация Хореография»</w:t>
            </w:r>
          </w:p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в номинации эстрадный танец 7-9 лет.</w:t>
            </w:r>
          </w:p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8 человек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Дипломант </w:t>
            </w:r>
            <w:r>
              <w:rPr>
                <w:rFonts w:eastAsia="MS Mincho;MS Gothic"/>
                <w:sz w:val="22"/>
                <w:szCs w:val="22"/>
                <w:lang w:val="en-US" w:eastAsia="ja-JP"/>
              </w:rPr>
              <w:t>I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 степени 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в номинации эстрадный танец 10-12 лет.</w:t>
            </w:r>
          </w:p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3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Лауреат </w:t>
            </w:r>
            <w:r>
              <w:rPr>
                <w:rFonts w:eastAsia="MS Mincho;MS Gothic"/>
                <w:sz w:val="22"/>
                <w:szCs w:val="22"/>
                <w:lang w:val="en-US" w:eastAsia="ja-JP"/>
              </w:rPr>
              <w:t>I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 степени  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Международный фестиваль детско-юношеского творч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«Весенние ритмы»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ция «Эстрадный танец. Ансамбль. Младшая возрастная группа».</w:t>
            </w:r>
          </w:p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6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ция «Эстрадный танец. Ансамбль. Средняя  возрастная группа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0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>
          <w:trHeight w:val="311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уровен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региональный рождественский фестиваль музыки и французского языка «Синяя птиц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й коллектив  «Французский театр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анский фестиваль искусств «Талант - бесценное богатств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юк Александр,5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>
          <w:trHeight w:val="5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анский конкурс проектов «Древо профессий моей семьи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анский конкурс «Новогоднее приключение-2016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Ульяна,1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Николаюк Настя, 4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анский фестиваль детского творчества «Я люблю тебя, Россия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анова Алина,8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иков 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ашев Ег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товский Паве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Поклонимся великим тем годам!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ин Дмитрий,1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>
          <w:trHeight w:val="48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,7,10,11кл. в количестве 5 че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>
          <w:trHeight w:val="24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кина Настя,3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анская акция «Мой выбор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че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юных чтецов « Живая классик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Никита,10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юк Саша,5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по ПД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ская Влада,6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презентаций «Мой любимый уголок Земли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ко Е., 5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Республиканский творческий фестиваль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rFonts w:eastAsia="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«В мире добра» 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участников проекта «Ассоциированные 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школы ЮНЕСКО»</w:t>
            </w:r>
          </w:p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группа (5-6 классы) ансамбл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2 человек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а образования и нау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Хака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 участ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>еспубликанском  творческом фестивале «В мире добра»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участников проекта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«Ассоциированные  школы ЮНЕСКО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публиканский фестиваль искусств «Талант – бесценное богатств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анцевальное творче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оминации – современный танец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ая (13 человек)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яя (10 человек)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ая (8 человек) группы ансамбля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Танцевальное творчество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минации – народный та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8 человек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Республиканский фестиваль моды и талантов «Гордость Хакасии 2016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я. Детский танец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9 человек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младшая группа (2-4 классы)  ансамбл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6 человек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я. Эстрадный танец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ая группа (2-4 классы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6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средняя группа (5-6 классы) ансамбля,</w:t>
            </w:r>
          </w:p>
          <w:p>
            <w:pPr>
              <w:pStyle w:val="Normal"/>
              <w:jc w:val="both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- 10 человек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-стилизованный танец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ая группа (7-11 классы) ансамбл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8 человек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« Трудовая родословная моей семьи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диш Анита, 9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Никита,9к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конкурс декоративно-прикладного искусства «Кино. Фантазия. Творчеств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ьмитинова Полина,7кл Ворсина Светлана,5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рко Анна,8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лтынова Диана,1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Матвей,2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а Дарина,9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Алина,7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вязюк Ангелина,7к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шанова Дарья,6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нова елена,6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икова Катя,8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Анна,6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даева Виктория, 6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асов Игорь,7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енкоНиколай,10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Юлия, 5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енкоМария,5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 Иван,9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жанова Венера, 8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Анастасия, 7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юк Анастасия,6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 Екатерина,8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Кристина, 10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гашева Ангелина,7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Екатерина, 8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Олеся, 1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рков Арсений, 2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ченко Ульяна 5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 Вова,2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рков Арсений,2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ител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конкурс мультимедийных презентаций «Заветный уголок природы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тив 10а кл.(6чел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пак Владисла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жняк 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суева Милан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Ульяна,7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Дарья,7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а Алина,7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й конкурс «Проба пер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Полина,10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ева Яна,10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новогодних открыток «Почта Деда Мороз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Матвей,2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«Под чистым небом Рождеств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Матвей,2к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игрушек на противопожарную тему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Матвей,2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открыток «Защитнику Отечеств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Виолетта,1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>
          <w:trHeight w:val="52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етского изобразительного творчества «Нам завещаны память и слов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Виолетта,1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>
          <w:trHeight w:val="30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щенок Даша,4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Мы за здоровый образ жизни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лер Никита,7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точий Сергей 7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цова Нина 7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 Лиза 7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кова Анжелика7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Живая книг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ан Павел, 6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й Кирилл,6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нова Дарья 6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 Кино. Творчеств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Алина,6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манова Екатерина 6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шанова Дарья 6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курс юных чтецов «Живая классик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Никита,10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юк Саша,5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Мама, папа, я – дорожная семья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ов Никита,4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ое путешествие по заповеднику «Хакасский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Ананьев Илья, 4кл.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Сучкова Саша, 4кл.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Белоножкина Ксения, 4кл.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Новосельцева Алена,4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нкурс экологических кроссвордов в номинации «Экзотические птицы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Равкин Станислав</w:t>
            </w:r>
            <w:r>
              <w:rPr>
                <w:sz w:val="22"/>
                <w:szCs w:val="22"/>
              </w:rPr>
              <w:t xml:space="preserve"> 4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фотографий» Мама лучшая на свете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Алина,3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» Знатоки ПДД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кин Матвей,4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конкурс «Весенние проталины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учащихся (5 чел.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чтецов, посвященный творчеству Есенина, Чехова, Андерсе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 Вадим,9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никова Анжелика,5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чтецов «Живое, звучащее слов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Юлия,9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язнов Никита,9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Ангелина,5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лешмоб-акция «Чистое небо, земля и вода самыми ценными будут всегда!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ы объединения «Ювента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нкурс волонтерских групп «Мы выбираем жизнь!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ы объединения «Ювента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нкурс «Ускоренная помощь» среди отрядов ЮИ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человек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лимпиада по оказанию первой доврачебной помощи среди юных инспекторов дорожного движ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енко Ангелина,7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ый  этап Республиканской олимпиады «Знатоки ПДД»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цман Валения,10к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есто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Городской  Фестиваль-конкурс  народного творчества «Моя Россия!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Возрастная категория 10-13 лет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Номинация: «Танец. Народный танец»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3 человек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2"/>
                <w:szCs w:val="22"/>
                <w:lang w:val="en-US" w:eastAsia="ja-JP"/>
              </w:rPr>
              <w:t>I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 место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Возрастная категория 10-13 лет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Номинация: «Танец. Народный стилизованный танец»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2 человек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2"/>
                <w:szCs w:val="22"/>
                <w:lang w:val="en-US" w:eastAsia="ja-JP"/>
              </w:rPr>
              <w:t>I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 место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Возрастная категория 14-17 лет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Номинация: «Танец. Народный танец»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8 человек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2"/>
                <w:szCs w:val="22"/>
                <w:lang w:val="en-US" w:eastAsia="ja-JP"/>
              </w:rPr>
              <w:t>II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 место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Возрастная категория 14-17 лет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Номинация: «Танец. Народный стилизованный танец»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8 человек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MS Gothic"/>
                <w:sz w:val="22"/>
                <w:szCs w:val="22"/>
                <w:lang w:val="en-US" w:eastAsia="ja-JP"/>
              </w:rPr>
              <w:t>III</w:t>
            </w:r>
            <w:r>
              <w:rPr>
                <w:rFonts w:eastAsia="MS Mincho;MS Gothic"/>
                <w:sz w:val="22"/>
                <w:szCs w:val="22"/>
                <w:lang w:eastAsia="ja-JP"/>
              </w:rPr>
              <w:t xml:space="preserve"> место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Городской конкурс хореографического искусства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«Фейерверк талантов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ция «Детский танец»  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9 человек</w:t>
            </w:r>
            <w:r>
              <w:rPr>
                <w:sz w:val="22"/>
                <w:szCs w:val="22"/>
              </w:rPr>
              <w:t>(4-7 лет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ция «Эстрадный тане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16 человек</w:t>
            </w:r>
            <w:r>
              <w:rPr>
                <w:sz w:val="22"/>
                <w:szCs w:val="22"/>
              </w:rPr>
              <w:t>(8-11 лет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ция «Эстрадный танец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яя  группа(5-6 классы) 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eastAsia="ja-JP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 - 10 челове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старшая (7-11 классы) групп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  <w:lang w:eastAsia="ja-JP"/>
              </w:rPr>
              <w:t>кол-во участников – 8 человек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курс презентаций «Школьные годы чудесные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учащихся (4чел.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ительный анализ участия  в конкурсном движении за три год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993"/>
        <w:gridCol w:w="992"/>
        <w:gridCol w:w="992"/>
        <w:gridCol w:w="992"/>
        <w:gridCol w:w="867"/>
        <w:gridCol w:w="850"/>
        <w:gridCol w:w="1009"/>
      </w:tblGrid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мероприяти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мероприят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и и призеры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201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59:00Z</dcterms:created>
  <dc:creator>Марк</dc:creator>
  <dc:description/>
  <dc:language>en-US</dc:language>
  <cp:lastModifiedBy>Шевченко_С_Н</cp:lastModifiedBy>
  <cp:lastPrinted>2016-07-04T11:46:00Z</cp:lastPrinted>
  <dcterms:modified xsi:type="dcterms:W3CDTF">2016-08-02T06:59:00Z</dcterms:modified>
  <cp:revision>3</cp:revision>
  <dc:subject/>
  <dc:title>Приложение 8</dc:title>
</cp:coreProperties>
</file>