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Справка                                     от 22.04.2016г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Мониторинге степени удовлетворенности родителей  качеством образовательных услуг «Школа глазами родителей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начальной школ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БОУ «Гимназия»  г.Черногорска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  <w:u w:val="single"/>
        </w:rPr>
        <w:t>Основная цель</w:t>
      </w:r>
      <w:r>
        <w:rPr>
          <w:sz w:val="26"/>
          <w:szCs w:val="26"/>
        </w:rPr>
        <w:t xml:space="preserve"> социологического исследования  — определить уровень удовлетворенности основных потребителей образовательных услуг качеством деятельности начальной школы МБОУ «Гимназия». </w:t>
      </w:r>
    </w:p>
    <w:p>
      <w:pPr>
        <w:pStyle w:val="Normal"/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</w:t>
      </w:r>
      <w:r>
        <w:rPr>
          <w:sz w:val="26"/>
          <w:szCs w:val="26"/>
          <w:u w:val="single"/>
        </w:rPr>
        <w:t>задачи исследования:</w:t>
      </w:r>
    </w:p>
    <w:p>
      <w:pPr>
        <w:pStyle w:val="Normal"/>
        <w:numPr>
          <w:ilvl w:val="0"/>
          <w:numId w:val="2"/>
        </w:numPr>
        <w:ind w:left="900" w:right="-6" w:hanging="360"/>
        <w:jc w:val="both"/>
        <w:rPr/>
      </w:pPr>
      <w:r>
        <w:rPr>
          <w:sz w:val="26"/>
          <w:szCs w:val="26"/>
        </w:rPr>
        <w:t>определить уровень удовлетворённости качеством образовательных услуг в начальной школе МБОУ «Гимназия»;</w:t>
      </w:r>
    </w:p>
    <w:p>
      <w:pPr>
        <w:pStyle w:val="Normal"/>
        <w:numPr>
          <w:ilvl w:val="0"/>
          <w:numId w:val="2"/>
        </w:numPr>
        <w:ind w:left="900" w:right="-6" w:hanging="360"/>
        <w:jc w:val="both"/>
        <w:rPr/>
      </w:pPr>
      <w:r>
        <w:rPr>
          <w:sz w:val="26"/>
          <w:szCs w:val="26"/>
        </w:rPr>
        <w:t>спланировать работу на 2016-2017 уч.год;</w:t>
      </w:r>
    </w:p>
    <w:p>
      <w:pPr>
        <w:pStyle w:val="Normal"/>
        <w:numPr>
          <w:ilvl w:val="0"/>
          <w:numId w:val="2"/>
        </w:numPr>
        <w:ind w:left="900" w:right="-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ть рекомендации по улучшению качества образовательных услуг. 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  <w:u w:val="single"/>
        </w:rPr>
        <w:t>Структура показателей качества</w:t>
      </w:r>
      <w:r>
        <w:rPr>
          <w:sz w:val="26"/>
          <w:szCs w:val="26"/>
        </w:rPr>
        <w:t xml:space="preserve"> образовательной услуги: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) показатели, относящиеся к условиям организации образовательного процесса (п.2, п.3,  п.4, п.6, п.7, п.9, п.12)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б) к результатам освоения основной образовательной программы (п.5 )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) к удовлетворённости потребителей качеством образовательных услуг (удовлетворённость степенью реализации своих потребностей) (п.1, п.8, п.10, п. 11).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условиями организации образовательного процесса мы понимаем качество ресурсного обеспечения, качество обеспечения безопасности жизни и здоровья учащихся (СанПИНы, Требования пожнадзора и т.п.). Результаты освоения основной образовательной программы характеризуются уровнем достижения предметных, личностных и метапредметных результатов образования. Существенной частью результативной деятельности образовательных учреждений является профессиональное развитие педагогов. Удовлетворённость потребителей есть соотношение ожидаемого и реального качества услуг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В качестве заказчика образовательной услуги мы рассматриваем родителей (законных представителей) учащихся. Они в состоянии определить потребности  в образовании, и предъявлять свои требования к качеству услуг. </w:t>
      </w:r>
    </w:p>
    <w:p>
      <w:pPr>
        <w:pStyle w:val="Normal"/>
        <w:ind w:firstLine="708"/>
        <w:rPr/>
      </w:pPr>
      <w:r>
        <w:rPr>
          <w:sz w:val="26"/>
          <w:szCs w:val="26"/>
          <w:u w:val="single"/>
        </w:rPr>
        <w:t>Метод исследования:</w:t>
      </w:r>
      <w:r>
        <w:rPr>
          <w:sz w:val="26"/>
          <w:szCs w:val="26"/>
        </w:rPr>
        <w:t xml:space="preserve">  социологический метод  анкетного опроса (бланк анкеты - Приложение №1 )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Для планирования работы МБОУ «Гимназия» на 2016-2017 уч.г. в анкету включены </w:t>
      </w:r>
      <w:r>
        <w:rPr>
          <w:b/>
          <w:sz w:val="26"/>
          <w:szCs w:val="26"/>
        </w:rPr>
        <w:t>п. 13, п. 14, п. 15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исследовании принимало участие 362 респондентов (родителей/законный представителей учащихся  1-4 классов) или 87,4% от общего числа учащихся в 1-4 класса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спондентам предлагалось оценить каждый из предложенных критериев от 1 до 5 баллов. Затем выводился средний балл по каждому из критерие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ом по начальной школе результаты проведения опроса представлены в диаграмм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30290" cy="574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ым диаграммы средний балл колеблется от 4,4 до 4,7, что говорит о высокой степени удовлетворенности качеством предоставляемых образовательных услуг коллективом начальной школы МБОУ «Гимназия», средний балл составил 4,5, что на 0,1 балла ниже показателей  в 2014-2015 уч.г. (средний балл составил – 4,6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ие количественные показатели указывают на: профессионализм педагогического коллектива, регулярность, точность, объективность системы оценивания достижений учащихся, качество образования реализуемого в ОО и удовлетворенность статусности МБОУ «Гимназия» и условиями учеб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дельно по классам результаты представлены в Приложении №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блемы, требующие решения, выявленные в ходе данного опрос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 2 в классе, уч. Верховцева Л.В. респонденты указывают на низкую организацию образовательного процесса и уровень материально-технической оснащенности; выявляют тревожность по социально-психологический климат в классе, где учится ребенок; отмечают низкую степень реализации индивидуального подхода, учета индивидуальных особенностей и возможностей учащихс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пробле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Верховцевой Л.В. продумать и включить в план воспитательной работы класса формы взаимодействия с семьями класса, определяющие более тесное сотрудничество: привлечение родителей к разработке и проведению праздников, поездок, экскурсий; проведение в классе Дня открытых дверей «Мы на уроках и во внеурочной деятельности»; введение традиций клас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Д УВР проконтролировать взаимодействие классного руководителя с семьями учащихся, отследить тематику родительских собр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3в классе, уч. Васютина М.Ю. респонденты отмечают невысокий уровень организации образовательного процесса; на сложность в определении выбора курсов внеурочной деятельности; на недостаточно созданные условия для развития и самовыражения детей, раскрытия их интеллектуального и творческого потенциа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пробле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Васютиной М.Ю. следить за четким соблюдением расписания уроков и занятий внеурочной деятельности. Разработать курс в рамках внеурочной деятельности направленный на раскрытие индивидуальных творческих особенностей учащихся класса «Раскрываем таланты». На родительском собрании провести презентацию курсов внеурочной деятельности, раскрыть их возможности для более обдуманного выбора роди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2а классе, уч. Махонина Л.Г. родители указывают на сложность в определении выбора курсов внеурочной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пробле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Махониной Л.Г.  на родительском собрании провести презентацию курсов внеурочной деятельности, раскрыть их возможности для обдуманного и осознанного выбора роди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анализе ответов респондентов </w:t>
      </w:r>
      <w:r>
        <w:rPr>
          <w:b/>
          <w:sz w:val="26"/>
          <w:szCs w:val="26"/>
        </w:rPr>
        <w:t>п.12</w:t>
      </w:r>
      <w:r>
        <w:rPr>
          <w:sz w:val="26"/>
          <w:szCs w:val="26"/>
        </w:rPr>
        <w:t xml:space="preserve"> предложенной анкеты можно сделать выводы по уровню востребованности курсов внеурочной деятельности реализованных в МБОУ «Гимназия» в 2015-2016 уч.г. (отдельно по классам показатели представлены в Приложении №2):</w:t>
      </w:r>
    </w:p>
    <w:tbl>
      <w:tblPr>
        <w:tblW w:w="9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1418"/>
        <w:gridCol w:w="671"/>
      </w:tblGrid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й ребенок в этом учебном году посещал  такие занят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че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 «Открываем в мир окно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жок « Юный журналист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уб «Затейни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чусь понимать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Красный, желтый, зелё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«Инфо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«Мир информа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"Всё узнаю, всё смогу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B12"/>
            <w:r>
              <w:rPr/>
              <w:t>Курс "Удивительный мир оригами"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страну Лингваленд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юных знатоков: мыслим – творим – исследуем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«Смотрю на мир глазами худож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"Рукодельниц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я «Музыкальная азбу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ти и развиваться здоровы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. курс «Са-Фи-Данс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я «Киокусинкай» (карат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данных таблицы, можно сделать вывод – самыми востребованными являются курсы «Расти и развиваться здоровыми», «Са-Фи-Дансе», «Открываем в мир окно», «Затейник», т.е. те курсы, где учащимся представлена возможность реализации двигательной активно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пределении выбора новых предлагаемых во внеурочной деятельности курсов на 2016-2017 уч.г., для планирования работы необходимо опираться на ответы, полученные от респондентов п. 12 (позиция «Мой ребенок в 2016-2017 учебном году будет  посещать  такие занятия:». См. Приложение №2)</w:t>
      </w:r>
    </w:p>
    <w:tbl>
      <w:tblPr>
        <w:tblW w:w="8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0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е курсы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ел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 «Все цвета кроме черного»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«Хакасия-край мой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 для 3-4 классов «Лего  робототехника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одители являются активными участниками при формировании индивидуального маршрута развития личности ребенка. При проведении анкетирования респондентами были предложены следующие курсы для реализации во внеурочной деятельности: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 13.</w:t>
      </w:r>
      <w:r>
        <w:rPr>
          <w:i/>
          <w:sz w:val="26"/>
          <w:szCs w:val="26"/>
        </w:rPr>
        <w:t xml:space="preserve"> «Мы бы хотели, чтобы программу ОУ включили курс внеурочной деятельности (перечислите курсы)»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01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а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Родина» (великие даты, история России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в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на муз. инструменте, туристическую секцию, больше спортивных секци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г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ок по нравственному воспитанию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в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, театральный кружок, конструиро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г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ие, литературный кружок (сочинять стихи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в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оклуб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пробле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Д УВР в 2016-2017 уч.г. инициировать введение указанных курсов во внеурочную деятельность. Классным руководителям 1-4 классов шире использовать возможности учреждений дополнительного образования г. Черногорска, спланировать посещение Дней открытых дверей близлежащих учреждений: МБОУ ДОД ЦДЮ «Юный техник», МБОУ ДОД «Станция юных туристов», МБОУ «Юный умелец», МБОУ «Молодые мастер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целью развития и  популяризации платных образовательных услуг реализуемых МБОУ «Гимназия», для определения числа желающих воспользоваться данными услугами в анкету включены такие услуги:</w:t>
      </w:r>
    </w:p>
    <w:tbl>
      <w:tblPr>
        <w:tblW w:w="8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8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й учебный год мы планируем посещать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студия «Веснушки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ая группа хореографического ансамбля «Браво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если Ваш ребенок будет поступать на обучение в гимназию в 2017-2018 уч.г., то «Школа будущего первоклассник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пробле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Д УВР в 2016-2017 уч.г. спланировать работу «Школы будущего первоклассника», вокальной студии «Веснушки», подготовительной группы «Браво», создать необходимые условия для реализации данных платных образовательных услуг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спондентами были отмечены положительные, отрицательные изменения в работе МБОУ «Гимназия» за прошедший учебный год и определены  пути улучшения работы педагогического коллекти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. 14.</w:t>
      </w:r>
      <w:r>
        <w:rPr>
          <w:sz w:val="26"/>
          <w:szCs w:val="26"/>
        </w:rPr>
        <w:t xml:space="preserve"> Какие положительные изменения в работе ОУ в этом учебном году вы можете отметить?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29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ые изменен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ей образовательного процесса, профессионализмом педагогов, подход к детям, разнообразие  внеурочной деятельности, праздники, конкурсы, знакомства, приобщение детей к культурным ценностям через внеурочную деятельность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б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ибо за профессионализм!!!!!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в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ился список курсов внеурочной деятельност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микроклимата в классе.   Занятия в кружках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б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ё устраивает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, математика; все отлично, добавить нечего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овременной техники (доска, ноутбуки)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б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и в предыдущие годы отличное качество образования и профессионализм педагогов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в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питания в столовой улучшилось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г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стабиль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ие проблемы жизни ОУ нам пока еще не удалось решить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29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б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свещение пришкольной территории; Старшеклассникам организовать перемены малыше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в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с питанием; отсутствие безопасного пространства на территории школы; ремонт школы за счет родителей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г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абинетов и их оборудован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бое материальное обеспечение  образовательного процесс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в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ление детей некачественно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окон, в классах очень страшные старые рамы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б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орудованного спортзала для начальной школы. Отсутствие спортивного инвентаря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. 15.</w:t>
      </w:r>
      <w:r>
        <w:rPr>
          <w:sz w:val="26"/>
          <w:szCs w:val="26"/>
        </w:rPr>
        <w:t xml:space="preserve"> Сформулируйте ваши предложения по дальнейшему улучшению работы ОУ</w:t>
      </w:r>
      <w:r>
        <w:rPr/>
        <w:t>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29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ремени общения с учителем, доп. кружки по предметам: математика, чтение, русский язык; бесплатная продлёнка, качество питан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б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формировать группу старшеклассников в помощь учителям 1-х классов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в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необходимо изменить рацион питания: исключить колбасы, добавить количество курицы и рыбы. Пусть цена за питание увеличится, но питание будет разнообразнее и полезнее для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бустройство уличной спортивной площадки на территории «Вишенки» для занятий физкультуро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айте гимназии опубликовывать предстоящие конкурсы и мероприят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в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школьную мебель на современную, новую</w:t>
            </w:r>
          </w:p>
        </w:tc>
      </w:tr>
    </w:tbl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В качестве </w:t>
      </w:r>
      <w:r>
        <w:rPr>
          <w:bCs/>
          <w:sz w:val="26"/>
          <w:szCs w:val="26"/>
        </w:rPr>
        <w:t>общих</w:t>
      </w:r>
      <w:r>
        <w:rPr>
          <w:bCs/>
          <w:color w:val="000000"/>
          <w:sz w:val="26"/>
          <w:szCs w:val="26"/>
        </w:rPr>
        <w:t xml:space="preserve"> рекомендаций по повышению удовлетворённости качеством образования приведём изменения, необходимость которых была озвучена респондентами в настоящем исследовании: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ешение проблем, связанных с  работой психолого – педагогической службы МБОУ «Гимназия»: популяризация, доступность, освещение результатов работы через родительские собрания, работу официального сайта МБОУ «Гимназия» и т.п.</w:t>
      </w:r>
      <w:r>
        <w:rPr>
          <w:bCs/>
          <w:sz w:val="26"/>
          <w:szCs w:val="26"/>
        </w:rPr>
        <w:t xml:space="preserve"> С</w:t>
      </w:r>
      <w:r>
        <w:rPr>
          <w:bCs/>
          <w:color w:val="000000"/>
          <w:sz w:val="26"/>
          <w:szCs w:val="26"/>
        </w:rPr>
        <w:t>истематическое повышение  квалификации учителей и учителей-психологов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рганизация более тесного сотрудничества с </w:t>
      </w:r>
      <w:r>
        <w:rPr>
          <w:bCs/>
          <w:sz w:val="26"/>
          <w:szCs w:val="26"/>
        </w:rPr>
        <w:t>другими организациями, школами, детскими центрами. Шире рекламировать уже имеющиеся связи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силить контроль за работой столовой: обслуживающий персонал, чистота, качество приготовления пищи и т.д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ключить в воспитательный план работы МБОУ «Гимназия» на 2016-2017 уч.г. мероприятия с обязательным участием родителей (законных представителей) учащихся.</w:t>
      </w:r>
    </w:p>
    <w:p>
      <w:pPr>
        <w:pStyle w:val="Normal"/>
        <w:spacing w:before="0" w:after="200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правка подготовлена ЗД УВР _________________/ Бессонова Е.В.</w:t>
      </w:r>
    </w:p>
    <w:p>
      <w:pPr>
        <w:pStyle w:val="Normal"/>
        <w:spacing w:before="0" w:after="2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0" w:after="2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46:00Z</dcterms:created>
  <dc:creator>admin</dc:creator>
  <dc:description/>
  <cp:keywords/>
  <dc:language>en-US</dc:language>
  <cp:lastModifiedBy>user</cp:lastModifiedBy>
  <cp:lastPrinted>2016-06-21T13:30:00Z</cp:lastPrinted>
  <dcterms:modified xsi:type="dcterms:W3CDTF">2016-06-21T06:30:00Z</dcterms:modified>
  <cp:revision>25</cp:revision>
  <dc:subject/>
  <dc:title>Мониторинг степени удовлетворенности родителей  качеством образовательных услуг в образовательных учреждениях </dc:title>
</cp:coreProperties>
</file>