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конкурсного движения МБОУ «Гимназия»-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6379"/>
        <w:gridCol w:w="3544"/>
      </w:tblGrid>
      <w:tr>
        <w:trPr>
          <w:trHeight w:val="5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альный 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звание конкурса, результат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российский 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звание конкурса, результат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дународный 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звание конкурса, результат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нский конкурс вожатского мастерства «Капитаны счастливого детства» - </w:t>
            </w:r>
            <w:r>
              <w:rPr>
                <w:b/>
              </w:rPr>
              <w:t>победитель</w:t>
            </w:r>
            <w:r>
              <w:rPr/>
              <w:t xml:space="preserve">, </w:t>
            </w:r>
            <w:r>
              <w:rPr>
                <w:b/>
              </w:rPr>
              <w:t>Никонова Л.С.,</w:t>
            </w:r>
            <w:r>
              <w:rPr/>
              <w:t xml:space="preserve"> учитель начальных класс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«Социальный навигатор» МИА «Россия сегодня» и «Учительской газеты» при содействии Министерства образования и науки РФ: </w:t>
            </w:r>
          </w:p>
          <w:p>
            <w:pPr>
              <w:pStyle w:val="Normal"/>
              <w:rPr/>
            </w:pPr>
            <w:r>
              <w:rPr/>
              <w:t xml:space="preserve">МБОУ «Гимназия» включена в список </w:t>
            </w:r>
            <w:r>
              <w:rPr>
                <w:b/>
              </w:rPr>
              <w:t>500 лучших школ</w:t>
            </w:r>
            <w:r>
              <w:rPr/>
              <w:t xml:space="preserve"> России по итогам ОГЭ и результатам Всероссийских школьных олимпи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-ТАЛАНТ. Международный конкурс педагогических портфолио «Мой педагогический успех»,  г. Санкт-Петербург, </w:t>
            </w:r>
            <w:r>
              <w:rPr>
                <w:b/>
              </w:rPr>
              <w:t>3 место</w:t>
            </w:r>
            <w:r>
              <w:rPr/>
              <w:t xml:space="preserve"> </w:t>
            </w:r>
            <w:r>
              <w:rPr>
                <w:b/>
              </w:rPr>
              <w:t>Семыкина Н.А., педагог-психолог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нский конкурс программ индивидуального сопровождения одаренных детей, </w:t>
            </w:r>
            <w:r>
              <w:rPr>
                <w:b/>
              </w:rPr>
              <w:t>III место</w:t>
            </w:r>
            <w:r>
              <w:rPr/>
              <w:t xml:space="preserve">, автор  учитель начальных классов - </w:t>
            </w:r>
            <w:r>
              <w:rPr>
                <w:b/>
              </w:rPr>
              <w:t xml:space="preserve">Топинская Т.В.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творческих и методических разработок по профессиональной ориентации и трудовому воспитанию «Шаг в будущее», г. Томск, </w:t>
            </w:r>
            <w:r>
              <w:rPr>
                <w:b/>
              </w:rPr>
              <w:t>Семыкина Н.А., педагог-психолог, диплом побед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й проект «Ассоциированные школы ЮНЕСКО»: включена в списки </w:t>
            </w:r>
            <w:r>
              <w:rPr>
                <w:b/>
              </w:rPr>
              <w:t>кандидатов в ассоциированные школы ЮНЕСКО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спубликанский конкурс на поощрение лучших учителей в 2016г</w:t>
            </w:r>
            <w:r>
              <w:rPr>
                <w:b/>
                <w:bCs/>
              </w:rPr>
              <w:t>., победитель - Побызакова Н.П., учитель физики, участник - Верховцева Л.В., учитель начальных класс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ий педагогический конкурс  «Лучшая презентация к уроку», </w:t>
            </w:r>
            <w:r>
              <w:rPr>
                <w:b/>
              </w:rPr>
              <w:t>Саргова О.Н., учитель начальных классов, Коржнева Л.С., учитель математики, дипломы 2 степени; Антонова З.Т., диплом 3 степе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рант по развитию детской одарённости. Проект «Инженерная школа» - </w:t>
            </w:r>
            <w:r>
              <w:rPr>
                <w:b/>
                <w:bCs/>
              </w:rPr>
              <w:t>участ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ого  конкурса классных руководителей «Мудрая сова»,  </w:t>
            </w:r>
            <w:r>
              <w:rPr>
                <w:b/>
              </w:rPr>
              <w:t>Сморкалова К.А., Самсонова С.П.</w:t>
            </w:r>
            <w:r>
              <w:rPr/>
              <w:t xml:space="preserve"> (</w:t>
            </w:r>
            <w:r>
              <w:rPr>
                <w:b/>
              </w:rPr>
              <w:t>результатов ещё нет</w:t>
            </w:r>
            <w:r>
              <w:rPr/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нский конкурс на предоставление грантов образовательным организациям на развитие математического образования в 2016году, победитель, выделено из бюджета республики </w:t>
            </w:r>
            <w:r>
              <w:rPr>
                <w:b/>
              </w:rPr>
              <w:t>100 тысяч рублей</w:t>
            </w:r>
            <w:r>
              <w:rPr/>
              <w:t>, автор Кузнецова Г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сероссийский конкурс профессионального мастерства «Открытое занятие». Номинация «Иностранный язык» - </w:t>
            </w:r>
            <w:r>
              <w:rPr>
                <w:b/>
                <w:bCs/>
              </w:rPr>
              <w:t>призёр</w:t>
            </w:r>
            <w:r>
              <w:rPr/>
              <w:t xml:space="preserve"> </w:t>
            </w:r>
            <w:r>
              <w:rPr>
                <w:b/>
                <w:bCs/>
              </w:rPr>
              <w:t>Кузьмина В.В., учитель английск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нский конкурс образовательных организаций «Больше языков сегодня – больше возможностей завтра», видеопрезентация «Немецкий как второй иностранный в нашей школе: традиции и достижения», «Немецкий как второй иностранный в нашей школе: почему?». </w:t>
            </w:r>
            <w:r>
              <w:rPr>
                <w:b/>
              </w:rPr>
              <w:t>Победитель</w:t>
            </w:r>
            <w:r>
              <w:rPr/>
              <w:t xml:space="preserve"> в номинации «Общеобразовательные организации с традицией преподавания немецкого как второго иностранного» стала МБОУ «Гимназия» г. Черногорс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ий конкурс ФЦПРО: «Разработка, апробация, внедрение новых элементов содержания образования и систем воспитания, новых педагогических технологий при реализации образовательных программ начального общего образования», </w:t>
            </w:r>
            <w:r>
              <w:rPr>
                <w:b/>
              </w:rPr>
              <w:t>учас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нский творческий конкурс «Новогоднее приключение - 2016», Немцева Т.Г., </w:t>
            </w:r>
            <w:r>
              <w:rPr>
                <w:b/>
              </w:rPr>
              <w:t>участни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российский конкурс «Методическая разработка урока в соответствии ФГОС», </w:t>
            </w:r>
            <w:r>
              <w:rPr>
                <w:b/>
                <w:bCs/>
              </w:rPr>
              <w:t>2 чел., учас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российский конкурс профессионального мастерства «Педагогическая мастерская» Номинация «Педагогический проект», </w:t>
            </w:r>
            <w:r>
              <w:rPr>
                <w:b/>
                <w:bCs/>
              </w:rPr>
              <w:t>Кузьмина В.В., учитель английского языка, учас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сероссийский педагогический конкурс  «Инновационные методики и технологии в обучении» - </w:t>
            </w:r>
            <w:r>
              <w:rPr>
                <w:b/>
              </w:rPr>
              <w:t>Котоликова Т.Г., учитель истории, обществознания, учас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ий творческий конкурс для учителей «Педагогика творчества» - </w:t>
            </w:r>
            <w:r>
              <w:rPr>
                <w:b/>
              </w:rPr>
              <w:t>Крюкова Н.Ю., учитель английского языка, диплом 2 степени; Захарова Л.А., Храпков П.П. - учас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ий конкурс на «ЗавучИнфо»  «Методическая разработка урока в соответствии ФГОС», </w:t>
            </w:r>
            <w:r>
              <w:rPr>
                <w:b/>
              </w:rPr>
              <w:t>Зазулина Е.А., Девятова Л.С. - учас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ет-конкурс, всероссийская доска почёта «Лучшие учителя России», </w:t>
            </w:r>
            <w:r>
              <w:rPr>
                <w:b/>
              </w:rPr>
              <w:t>5 победителей: Дзюина Н.И., Кулешова Н.В., Верховцева Л.В., Самсонова С.П., Оськина И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ий конкурс «Директор года-2016», дипломант по результатам 1 тура, директор </w:t>
            </w:r>
            <w:r>
              <w:rPr>
                <w:b/>
              </w:rPr>
              <w:t>Шевченко С.Н., результаты 2 тура будут 10.10. 2016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 (кол-во победителей, призеров/ % от кол-ва участников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. – 12% от всех педагогов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4 победителя, 1 призер - 63 % от числа участник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чел. –36% от всех педагогов</w:t>
            </w:r>
          </w:p>
          <w:p>
            <w:pPr>
              <w:pStyle w:val="Normal"/>
              <w:rPr/>
            </w:pPr>
            <w:r>
              <w:rPr/>
              <w:t>7 чел. - победители, 6- призёры – 54% от числа учас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л. – 1 призёр,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конкурсного движения  педагогов-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4454"/>
        <w:gridCol w:w="5458"/>
        <w:gridCol w:w="2429"/>
      </w:tblGrid>
      <w:tr>
        <w:trPr>
          <w:trHeight w:val="143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ов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альный 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звание конкурса, ФИО участника, результат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российский 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звание конкурса, ФИО участника, результат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дународный 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звание конкурса, ФИО участника, результат)</w:t>
            </w:r>
          </w:p>
        </w:tc>
      </w:tr>
      <w:tr>
        <w:trPr>
          <w:trHeight w:val="143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ее количество педагогических работников  - </w:t>
            </w:r>
          </w:p>
          <w:p>
            <w:pPr>
              <w:pStyle w:val="Normal"/>
              <w:rPr/>
            </w:pPr>
            <w:r>
              <w:rPr/>
              <w:t>66 чел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нского конкурса вожатского мастерства «Капитаны счастливого детства», </w:t>
            </w:r>
            <w:r>
              <w:rPr>
                <w:b/>
              </w:rPr>
              <w:t>Никонова Л.С.,</w:t>
            </w:r>
            <w:r>
              <w:rPr/>
              <w:t xml:space="preserve"> учитель начальных классов, победитель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ий конкурс классных руководителей «Мудрая сова», </w:t>
            </w:r>
            <w:r>
              <w:rPr>
                <w:b/>
              </w:rPr>
              <w:t>Сморкалова К.А., Самсонова С.П.</w:t>
            </w:r>
            <w:r>
              <w:rPr/>
              <w:t xml:space="preserve"> (результатов ещё нет)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-ТАЛАНТ, г. Санкт-Петербург. Международный конкурс педагогических портфолио «Мой педагогический успех», Семыкина Н.А., педагог-психолог, 3 место</w:t>
            </w:r>
          </w:p>
        </w:tc>
      </w:tr>
      <w:tr>
        <w:trPr>
          <w:trHeight w:val="143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нского творческого конкурса «Новогоднее приключение - 2016», </w:t>
            </w:r>
            <w:r>
              <w:rPr>
                <w:b/>
              </w:rPr>
              <w:t>Немцева Т.Г.,</w:t>
            </w:r>
            <w:r>
              <w:rPr/>
              <w:t xml:space="preserve"> участник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сероссийский конкурс профессионального мастерства «Открытое занятие». Номинация «Иностранный язык», </w:t>
            </w:r>
            <w:r>
              <w:rPr>
                <w:b/>
                <w:bCs/>
              </w:rPr>
              <w:t>Кузьмина В.В.,</w:t>
            </w:r>
            <w:r>
              <w:rPr>
                <w:bCs/>
              </w:rPr>
              <w:t xml:space="preserve"> учитель английского языка, призёр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нский конкурс программ «Индивидуальный маршрут одарённого ребёнка», </w:t>
            </w:r>
            <w:r>
              <w:rPr>
                <w:b/>
              </w:rPr>
              <w:t>Топинская Т.В</w:t>
            </w:r>
            <w:r>
              <w:rPr/>
              <w:t>., учитель начальных классов (нет результатов)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сероссийский конкурс профессионального мастерства «Педагогическая мастерская» Номинация «Педагогический проект»,  </w:t>
            </w:r>
            <w:r>
              <w:rPr>
                <w:b/>
                <w:bCs/>
              </w:rPr>
              <w:t xml:space="preserve">Кузьмина В.В., </w:t>
            </w:r>
            <w:r>
              <w:rPr>
                <w:bCs/>
              </w:rPr>
              <w:t>учитель английского языка, участ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4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спубликанский конкурс на поощрение лучших учителей в 2016г</w:t>
            </w:r>
            <w:r>
              <w:rPr>
                <w:b/>
                <w:bCs/>
              </w:rPr>
              <w:t>., Побызакова Н.П</w:t>
            </w:r>
            <w:r>
              <w:rPr>
                <w:bCs/>
              </w:rPr>
              <w:t xml:space="preserve">., учитель физики, </w:t>
            </w:r>
            <w:r>
              <w:rPr>
                <w:b/>
                <w:bCs/>
              </w:rPr>
              <w:t>Верховцева Л.В.,</w:t>
            </w:r>
            <w:r>
              <w:rPr>
                <w:bCs/>
              </w:rPr>
              <w:t xml:space="preserve"> учитель начальных классов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ий педагогический конкурс  «Инновационные методики и технологии в обучении», </w:t>
            </w:r>
            <w:r>
              <w:rPr>
                <w:b/>
              </w:rPr>
              <w:t>Котоликова Т.Г.,</w:t>
            </w:r>
            <w:r>
              <w:rPr/>
              <w:t xml:space="preserve"> учитель истории, обществознания, участ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ий творческий конкурс для учителей «Педагогика творчества», </w:t>
            </w:r>
            <w:r>
              <w:rPr>
                <w:b/>
              </w:rPr>
              <w:t>Крюкова Н.Ю.,</w:t>
            </w:r>
            <w:r>
              <w:rPr/>
              <w:t xml:space="preserve"> учитель английского языка, диплом 2 степени;</w:t>
            </w:r>
          </w:p>
          <w:p>
            <w:pPr>
              <w:pStyle w:val="Normal"/>
              <w:rPr/>
            </w:pPr>
            <w:r>
              <w:rPr>
                <w:b/>
              </w:rPr>
              <w:t>Захарова Л.А., Храпков П.П</w:t>
            </w:r>
            <w:r>
              <w:rPr/>
              <w:t>. - участ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ий конкурс на «ЗавучИнфо»  «Методическая разработка урока в соответствии ФГОС», </w:t>
            </w:r>
            <w:r>
              <w:rPr>
                <w:b/>
              </w:rPr>
              <w:t>Зазулина Е.А., Девятова Л.С.</w:t>
            </w:r>
            <w:r>
              <w:rPr/>
              <w:t xml:space="preserve"> - участ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ий педагогический конкурс  «Лучшая презентация к уроку», </w:t>
            </w:r>
            <w:r>
              <w:rPr>
                <w:b/>
              </w:rPr>
              <w:t xml:space="preserve">Саргова О.Н., </w:t>
            </w:r>
            <w:r>
              <w:rPr/>
              <w:t xml:space="preserve">учитель начальных классов, </w:t>
            </w:r>
            <w:r>
              <w:rPr>
                <w:b/>
              </w:rPr>
              <w:t xml:space="preserve">Коржнева Л.С., </w:t>
            </w:r>
            <w:r>
              <w:rPr/>
              <w:t>учитель математики, дипломы 2 степени;</w:t>
            </w:r>
            <w:r>
              <w:rPr>
                <w:b/>
              </w:rPr>
              <w:t xml:space="preserve"> Антонова З.Т.,</w:t>
            </w:r>
            <w:r>
              <w:rPr/>
              <w:t xml:space="preserve"> диплом 3 степен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творческих и методических разработок по профессиональной ориентации и трудовому воспитанию «Шаг в будущее», г. Томск, </w:t>
            </w:r>
            <w:r>
              <w:rPr>
                <w:b/>
              </w:rPr>
              <w:t>Семыкина Н.А.,</w:t>
            </w:r>
            <w:r>
              <w:rPr/>
              <w:t xml:space="preserve"> педагог-психолог, диплом победител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ий конкурс «Директор года -2016» образовательных организаций, </w:t>
            </w:r>
            <w:r>
              <w:rPr>
                <w:b/>
              </w:rPr>
              <w:t>Шевченко С.Н.</w:t>
            </w:r>
            <w:r>
              <w:rPr/>
              <w:t>, дипломант, результаты 2 тура будут 10.10. 2016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ет-конкурс, всероссийская доска почёта «Лучшие учителя России», 5 победителей: </w:t>
            </w:r>
            <w:r>
              <w:rPr>
                <w:b/>
              </w:rPr>
              <w:t>Дзюина Н.И., Кулешова Н.В., Верховцева Л.В., Самсонова С.П., Оськина И.П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 (кол-во победителей, призеров/ % от кол-ва участников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л. – 6% от количества педагогических работ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, призёр – 50% от числа участников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чел. –32% от всех педагог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чел. - победители, призёры – 40% от числа участ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л. – 1 призёр,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2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58:00Z</dcterms:created>
  <dc:creator>user</dc:creator>
  <dc:description/>
  <dc:language>en-US</dc:language>
  <cp:lastModifiedBy>Шевченко_С_Н</cp:lastModifiedBy>
  <dcterms:modified xsi:type="dcterms:W3CDTF">2016-08-02T06:58:00Z</dcterms:modified>
  <cp:revision>2</cp:revision>
  <dc:subject/>
  <dc:title/>
</cp:coreProperties>
</file>