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>
          <w:b/>
        </w:rPr>
        <w:t>к анализу работы начальной школы МБОУ «Гимназия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 2015/2016 учебный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ListParagraph"/>
        <w:ind w:left="-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-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кации учителей  начальной школы МБОУ «Гимназия»</w:t>
      </w:r>
    </w:p>
    <w:p>
      <w:pPr>
        <w:pStyle w:val="ListParagraph"/>
        <w:ind w:left="-360" w:firstLine="540"/>
        <w:jc w:val="center"/>
        <w:rPr/>
      </w:pPr>
      <w:r>
        <w:rPr>
          <w:b/>
          <w:sz w:val="26"/>
          <w:szCs w:val="26"/>
        </w:rPr>
        <w:t>2015-2016 уч.г.</w:t>
      </w:r>
    </w:p>
    <w:p>
      <w:pPr>
        <w:pStyle w:val="ListParagraph"/>
        <w:ind w:left="-360"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>Печатные работы педагогов</w:t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532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.И.О.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издани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ечатной работ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цева Л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борник </w:t>
            </w:r>
            <w:r>
              <w:rPr/>
              <w:t xml:space="preserve"> </w:t>
            </w:r>
            <w:r>
              <w:rPr>
                <w:lang w:val="en-US"/>
              </w:rPr>
              <w:t>VII</w:t>
            </w:r>
            <w:r>
              <w:rPr/>
              <w:t xml:space="preserve"> Всероссийской  НП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витие творческого мышления и творческих способностей учащихс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убликации в сети Интернет на педагогических сайтах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52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.И.О. учит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й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ечатной работ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цева Л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ур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в школе уроки ОРКСЭ?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цева Л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urok.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юношеских исследовательских работ им В.И. Вернадского в Хакас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цева Л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fouro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литературного чтения «Настоящая семья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цева Л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:/конф.</w:t>
            </w:r>
            <w:r>
              <w:rPr>
                <w:bCs/>
                <w:lang w:val="en-US"/>
              </w:rPr>
              <w:t>net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sno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php</w:t>
            </w:r>
            <w:r>
              <w:rPr>
                <w:bCs/>
              </w:rPr>
              <w:t>?</w:t>
            </w:r>
            <w:r>
              <w:rPr>
                <w:bCs/>
                <w:lang w:val="en-US"/>
              </w:rPr>
              <w:t>num</w:t>
            </w:r>
            <w:r>
              <w:rPr>
                <w:bCs/>
              </w:rPr>
              <w:t>=31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итель и школа на современном этапе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инская Т. В.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infourok.ru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s://infourok.ru/user/topinskaya-tatyana-vladimirov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 в 1 класс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о Дню Знаний в 1 кл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атематике  1 полугодие 1 кл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ко Дню Защитника Отечества «Два корабля»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празднику День Защитника Отечества «Два корабля»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будущего первоклассника». Программа курса «Здравствуй, мир!»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будущего первоклассника». Календарно-тематическое планирование курса «Здравствуй, мир!»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русскому языку в 4 кл. (начало год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уки в начальной школ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о Дню науки в начальной школ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кружающего мира «Климат и природные зоны» 4 кл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окружающего мира «Климат и природные зоны» 4 кл.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ина Н. И.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en-US"/>
              </w:rPr>
              <w:t>nsportal.ru/</w:t>
            </w:r>
            <w:r>
              <w:rPr>
                <w:b/>
                <w:bCs/>
                <w:shd w:fill="FFFFFF" w:val="clear"/>
                <w:lang w:val="en-US"/>
              </w:rPr>
              <w:t>nadezhda</w:t>
            </w:r>
            <w:r>
              <w:rPr>
                <w:shd w:fill="FFFFFF" w:val="clear"/>
                <w:lang w:val="en-US"/>
              </w:rPr>
              <w:t>-</w:t>
            </w:r>
            <w:r>
              <w:rPr>
                <w:b/>
                <w:bCs/>
                <w:shd w:fill="FFFFFF" w:val="clear"/>
                <w:lang w:val="en-US"/>
              </w:rPr>
              <w:t>ivanovna</w:t>
            </w:r>
            <w:r>
              <w:rPr>
                <w:shd w:fill="FFFFFF" w:val="clear"/>
                <w:lang w:val="en-US"/>
              </w:rPr>
              <w:t>-dzyui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hyperlink r:id="rId3">
              <w:r>
                <w:rPr>
                  <w:rStyle w:val="InternetLink"/>
                  <w:lang w:eastAsia="en-US"/>
                </w:rPr>
                <w:t>Активные формы работы как средство профилактики и реабилитации проблемных детей</w:t>
              </w:r>
            </w:hyperlink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hyperlink r:id="rId4">
              <w:r>
                <w:rPr>
                  <w:rStyle w:val="InternetLink"/>
                  <w:lang w:eastAsia="en-US"/>
                </w:rPr>
                <w:t>Совместная работа семьи и образовательного учреждения по воспитанию и развитию детей с ограниченными возможностями здоровья.</w:t>
              </w:r>
            </w:hyperlink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hyperlink r:id="rId5">
              <w:r>
                <w:rPr>
                  <w:rStyle w:val="InternetLink"/>
                  <w:lang w:eastAsia="en-US"/>
                </w:rPr>
                <w:t>Индивидуальный маршрут</w:t>
              </w:r>
            </w:hyperlink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ова О.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ttps://infourok.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 праздника «Прощание с начальной школой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ова О.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ttps://infourok.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 праздника «Прощай, 1 класс!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ова О.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ttps://infourok.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русскому языку, 4 клас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калова К.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ур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тешествие в страну Глаголию» (урок русского язык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04" w:leader="none"/>
              </w:tabs>
              <w:rPr/>
            </w:pPr>
            <w:r>
              <w:rPr/>
              <w:t>Колесникова В.В.</w:t>
              <w:tab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https://infourok.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разработка «Путешествие в страну Знаний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bCs w:val="false"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正文"/>
    <w:qFormat/>
    <w:pPr>
      <w:widowControl/>
      <w:bidi w:val="0"/>
      <w:spacing w:before="280" w:after="28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" TargetMode="External"/><Relationship Id="rId3" Type="http://schemas.openxmlformats.org/officeDocument/2006/relationships/hyperlink" Target="http://nsportal.ru/nachalnaya-shkola/vospitatelnaya-rabota/2015/08/30/aktivnye-formy-raboty-kak-sredstvo-profilaktiki-i" TargetMode="External"/><Relationship Id="rId4" Type="http://schemas.openxmlformats.org/officeDocument/2006/relationships/hyperlink" Target="http://nsportal.ru/nachalnaya-shkola/vospitatelnaya-rabota/2015/08/31/sovmestnaya-rabota-semi-i-obrazovatelnogo" TargetMode="External"/><Relationship Id="rId5" Type="http://schemas.openxmlformats.org/officeDocument/2006/relationships/hyperlink" Target="http://nsportal.ru/nachalnaya-shkola/raznoe/2015/08/30/individualnyy-marshru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56:00Z</dcterms:created>
  <dc:creator>user</dc:creator>
  <dc:description/>
  <cp:keywords/>
  <dc:language>en-US</dc:language>
  <cp:lastModifiedBy>1</cp:lastModifiedBy>
  <dcterms:modified xsi:type="dcterms:W3CDTF">2016-06-28T09:25:00Z</dcterms:modified>
  <cp:revision>5</cp:revision>
  <dc:subject/>
  <dc:title/>
</cp:coreProperties>
</file>