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участия хореографического ансамбля «Браво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конкурсах и фестивалях в 2016-2017 учебном год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уководитель Красных И.А.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67"/>
        <w:gridCol w:w="2268"/>
        <w:gridCol w:w="492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Дат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Название конкурс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eastAsia="ja-JP"/>
              </w:rPr>
              <w:t>Результат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0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ак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бака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ец Молодёж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Международ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-фестив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ь ступеней»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уреат III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минации «Детский танец» 7-9 л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пломант I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минации «Эстрадный танец» 10-12 л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пломант I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оминации «Эстрадный танец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ая групп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11.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ак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«Железнодорожников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-фестив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зультат»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уреат III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Хореограф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страдный танец, ансамбли, 2в.к.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пломант II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Хореограф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страдный танец, ансамбли, смешанная групп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2 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 «Центр развития твор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очный (отборочн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  конкурса хореографических коллективов «Радость Победы» в рамках республиканского фестиваля детского творчества «Над Россией небо синее!»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я категория: 6-9 л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:  «Танцевальная мозаика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3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ак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бака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ец Молодёж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Всероссийский фору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а Вдохновения»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уреат II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оминации – эстрадный танец – смешанная группа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уреат III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минации – народный  танец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2 лет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Шушенское Красноярский кра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 Межрегиональный фестиваль-конкурс  детских хореографических коллектив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ясица - 2017»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уреат I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оминации «Эстрадный танец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 возрастная категория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уреат  I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минации «Эстрадный танец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II возрастная категория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уреат II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оминации «Эстрадный танец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V возрастная категория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уреат II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оминации «Народный танец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 возрастная категория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уреат II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оминации «Народный танец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V возрастная категор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4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ак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бака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ец Молодёж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региональный конкурс-фестиваль «Созвездие улыбок. Первые шаги»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уреат III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оминации «Детский танец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ая груп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04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 школа №20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 конкурс хореографического искус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ёздная планета танца»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н - Пр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растная категория: 9-11 л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ция: народный стилизованный танец. 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уре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:  9-11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ция: народный танец.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уреат I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: смешанная групп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: народный стилизованный танец.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5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рногорский центр культуры и досуг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городской конкурс хореографического искус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ейерверк талантов»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уреат I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: «Детский танец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группа: 4-7 л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уреат I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:  «Стилизованный танец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группа: 8-11 л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уреат II степе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:  «Эстрадный танец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группа: 8-11 ле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уреат II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:  «Народный танец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группа: смешанная групп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уреат II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:  «Народный танец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группа: соло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5.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ак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Республиканский Драматический теа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М.Ю.Лермонто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Республиканский Фестиваль моды и талан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дость Хакасии 2017»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я. Стилизованный тан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х, не будите меня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я. Детский тан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 лесной полянке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еография. Народный тане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вичья плясовая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я. Народный танец\соло «Наездниц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4:12:00Z</dcterms:created>
  <dc:creator>Пользователь</dc:creator>
  <dc:description/>
  <dc:language>en-US</dc:language>
  <cp:lastModifiedBy>Шевченко_С_Н</cp:lastModifiedBy>
  <cp:lastPrinted>2017-06-15T09:17:00Z</cp:lastPrinted>
  <dcterms:modified xsi:type="dcterms:W3CDTF">2017-08-07T14:12:00Z</dcterms:modified>
  <cp:revision>2</cp:revision>
  <dc:subject/>
  <dc:title/>
</cp:coreProperties>
</file>