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 10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Профилактическая работа по  профилактике правонарушений и преступлений среди учащихся МБОУ «Гимназия» в 2016-2017 учебном году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ое внимание уделяется работе с учащимися, состоящими на учете в ОДН, ВШУ. В отчетный период на учете в ОДН ОМВД России по г. Черногорску состоит 5 учащихся. Индивидуальная профилактическая работа с несовершеннолетними, состоящими на учете, ведется в соответствии с реализацией индивидуальных програм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учащиеся находятся под постоянным контролем социального педагога, педагога-психолога и классного руководителя. На каждого из них заведена индивидуальная программа реабилитации и адаптации. С каждым подростком проводится   целенаправленная индивидуально - профилактическая работа, которая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профилактические беседы с приглашением сотрудников правоохранительных органов,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едания Совета профилактики, на которых учащиеся заслушиваются с самоотчетом в присутствии всех членов заседания (директора, зам. директора, педагогов, социального педагога, педагога-психолога), а также сотрудников правоохранительных орга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беседы с учащимися, в ходе которых выясняются подлинные причины ненадлежащего поведения несовершеннолетних и вследствие этого проводится коррекция асоциального поведения подрос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крепление шефов-настав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сультаций, диагностик и бесед с педагогом-психолог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ая работа с родителями учащихся (законными представителями), состоящих на профилактическом учете, по причинам: пропусков занятий, неуспеваемости по предметам, по досуговой занятости в вечернее время, во время каникул, соблюдением «комендантского час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ещение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влечение в общественную жизнь класса и школы, в с систему дополнительного обра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с учащимися, направленная на профилактику повторных правонарушений и преступлений среди подростков, на разобщение противоправных групп, профилактику пропусков занятий без уважительной причины, профилактику употребления ПАВ, профилактику асоциального поведения, отказа от курения, тем самым, пропагандируя здоровый образ жизни, приобщение к спорту, и формирование культурно-нравственных ценностей среди молодеж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профилактики </w:t>
      </w:r>
    </w:p>
    <w:p>
      <w:pPr>
        <w:pStyle w:val="Normal"/>
        <w:autoSpaceDE w:val="false"/>
        <w:ind w:firstLine="300"/>
        <w:jc w:val="both"/>
        <w:rPr/>
      </w:pPr>
      <w:r>
        <w:rPr>
          <w:sz w:val="26"/>
          <w:szCs w:val="26"/>
        </w:rPr>
        <w:t>Немаловажную роль в работе МБОУ «Гимназия» по профилактике правонарушений оказывает Совет профилактики правонарушений, в состав которого входят: директор, заместитель директора по учебно-воспитательной работе, социальные педагоги, педагоги-психологи, инспектор ОДН, участковый уполномоченный.</w:t>
      </w:r>
    </w:p>
    <w:p>
      <w:pPr>
        <w:pStyle w:val="Normal"/>
        <w:autoSpaceDE w:val="fals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16-2017 уч. год проведено 12 заседаний СПП (АППГ – 9), на которых заслушаны 49 учащихся и 33 родителя. На заседаниях СПП анализируется работа МБОУ «Гимназия» по профилактике правонарушений и преступлений, рассматриваются представления, поступившие в адрес МБОУ «Гимназия» об устранении причин и условий, способствовавших совершению правонарушений учащимися. Заслушиваются классные руководители по работе с несовершеннолетними, состоящими на профилактическом учете, а также сами учащиеся, состоящие на различных видах учета, заслушиваются с самоотчетом об  успеваемости и поведении. На заседаниях заслушиваются родители, чьи семьи состоят на профилактическом учете как СОП, а так же родители, дети которых имеют проблемы в обучении и поведении. </w:t>
      </w:r>
    </w:p>
    <w:p>
      <w:pPr>
        <w:pStyle w:val="Normal"/>
        <w:autoSpaceDE w:val="fals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Appleconvertedspace"/>
          <w:b/>
          <w:b/>
          <w:color w:val="000000"/>
          <w:sz w:val="26"/>
          <w:szCs w:val="26"/>
          <w:shd w:fill="FFFFFF" w:val="clear"/>
        </w:rPr>
      </w:pPr>
      <w:r>
        <w:rPr>
          <w:rStyle w:val="Appleconvertedspace"/>
          <w:b/>
          <w:color w:val="000000"/>
          <w:sz w:val="26"/>
          <w:szCs w:val="26"/>
          <w:shd w:fill="FFFFFF" w:val="clear"/>
        </w:rPr>
        <w:t>ЗОЖ , ПАВ</w:t>
      </w:r>
    </w:p>
    <w:p>
      <w:pPr>
        <w:pStyle w:val="Normal"/>
        <w:shd w:fill="FFFFFF" w:val="clear"/>
        <w:spacing w:before="19" w:after="0"/>
        <w:ind w:right="5" w:firstLine="763"/>
        <w:jc w:val="both"/>
        <w:rPr/>
      </w:pPr>
      <w:r>
        <w:rPr>
          <w:sz w:val="26"/>
          <w:szCs w:val="26"/>
        </w:rPr>
        <w:t>В МБОУ «Гимназия» создана и успешно работает социально-психологическая служба. Работа СПС заключается не только в том, чтобы выявить и поставить на учет детей, совершивших какой- либо проступок или правонарушение, а провести мероприятия, направленные на профилактику правонарушений и преступлений среди несовершеннолетних,</w:t>
      </w:r>
      <w:r>
        <w:rPr>
          <w:spacing w:val="-10"/>
          <w:sz w:val="26"/>
          <w:szCs w:val="26"/>
        </w:rPr>
        <w:t xml:space="preserve"> профилактику злоупотребления ПАВ. </w:t>
      </w:r>
      <w:r>
        <w:rPr>
          <w:sz w:val="26"/>
          <w:szCs w:val="26"/>
        </w:rPr>
        <w:t>Профилактическая деятельность социальной службы школы велась в тесном контакте с муниципальными органами, с инспекцией ОДН ОМВД России по г. Черногорску.</w:t>
      </w:r>
    </w:p>
    <w:p>
      <w:pPr>
        <w:pStyle w:val="Normal"/>
        <w:shd w:fill="FFFFFF" w:val="clear"/>
        <w:spacing w:before="19" w:after="0"/>
        <w:ind w:right="5" w:firstLine="76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 этой целью </w:t>
      </w:r>
      <w:r>
        <w:rPr>
          <w:spacing w:val="-10"/>
          <w:sz w:val="26"/>
          <w:szCs w:val="26"/>
        </w:rPr>
        <w:t>проводились следующие мероприятия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классные часы на тему «Береги здоровье смолоду»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спортивные соревнования по классам «Мы за здоровый образ жизни»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руглый стол - просмотр и обсуждение фильма «Меня это не касается»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Акция «Красная лента», посещенная международному дню борьбы со СПИДом совместно  со специалистами общества «Красный крест»;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онкурс листовок «Мы за здоровый образ жизни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4" w:leader="none"/>
        </w:tabs>
        <w:ind w:left="1080" w:hanging="1080"/>
        <w:rPr>
          <w:sz w:val="26"/>
          <w:szCs w:val="26"/>
        </w:rPr>
      </w:pPr>
      <w:r>
        <w:rPr>
          <w:sz w:val="26"/>
          <w:szCs w:val="26"/>
        </w:rPr>
        <w:t>Профилактическая беседа «День без табак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374" w:hanging="374"/>
        <w:rPr>
          <w:sz w:val="26"/>
          <w:szCs w:val="26"/>
        </w:rPr>
      </w:pPr>
      <w:r>
        <w:rPr>
          <w:sz w:val="26"/>
          <w:szCs w:val="26"/>
        </w:rPr>
        <w:t>Просмотр - демонстрация видеоролика «СТОПВИЧСПИД (5-11 классов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Просмотр видеороликов – мультфильмов о ЗОЖ;</w:t>
      </w:r>
    </w:p>
    <w:p>
      <w:pPr>
        <w:pStyle w:val="Default"/>
        <w:numPr>
          <w:ilvl w:val="1"/>
          <w:numId w:val="5"/>
        </w:numPr>
        <w:tabs>
          <w:tab w:val="clear" w:pos="708"/>
        </w:tabs>
        <w:ind w:left="374" w:hanging="374"/>
        <w:rPr>
          <w:sz w:val="26"/>
          <w:szCs w:val="26"/>
        </w:rPr>
      </w:pPr>
      <w:r>
        <w:rPr>
          <w:sz w:val="26"/>
          <w:szCs w:val="26"/>
        </w:rPr>
        <w:t>Классные часы « День единых действий по информированию детей и молодежи против ВИЧ/СПИДа»  с использованием методических рекомендаций  (ФГАОУ ДПО АПК и ППР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rPr>
          <w:sz w:val="26"/>
          <w:szCs w:val="26"/>
        </w:rPr>
      </w:pPr>
      <w:r>
        <w:rPr>
          <w:sz w:val="26"/>
          <w:szCs w:val="26"/>
        </w:rPr>
        <w:t>совет  профилактики правонарушений;</w:t>
      </w:r>
    </w:p>
    <w:p>
      <w:pPr>
        <w:pStyle w:val="C3"/>
        <w:numPr>
          <w:ilvl w:val="0"/>
          <w:numId w:val="5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ы встречи родителей с инспектором ОДН ОМВД России по г. Черногорску, ГИБДД по вопросам безопасности детей на дорогах, выполнением комендантского часа, занятости детей в вечернее врем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роведены беседы с учащимися инспектором ОДН ОМВД России по г. Черногорску по профилактике правонарушений и преступлений, о правилах поведения в общественных местах, сохранности личного имущества, выполнением требований комендантского часа, занятости в вечернее время.</w:t>
      </w:r>
    </w:p>
    <w:p>
      <w:pPr>
        <w:pStyle w:val="C3"/>
        <w:numPr>
          <w:ilvl w:val="0"/>
          <w:numId w:val="5"/>
        </w:numPr>
        <w:spacing w:before="0" w:after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пектором ОДН ОМВД России по г. Черногорску проведены беседы с учащимися 10,11 классов по профилактике ЗОЖ, профилактики злоупотребления ПАВ, сохранности личного имущества</w:t>
      </w:r>
    </w:p>
    <w:p>
      <w:pPr>
        <w:pStyle w:val="C3"/>
        <w:numPr>
          <w:ilvl w:val="0"/>
          <w:numId w:val="5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ормлены правовые уголки в кабинетах истории и обществознания «права и обязанности учащихся»</w:t>
      </w:r>
    </w:p>
    <w:p>
      <w:pPr>
        <w:pStyle w:val="C3"/>
        <w:numPr>
          <w:ilvl w:val="0"/>
          <w:numId w:val="5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еда о правилах поведения на улице и в общественных местах;</w:t>
      </w:r>
    </w:p>
    <w:p>
      <w:pPr>
        <w:pStyle w:val="Style24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среди обучающихся проводился конкурс рисунков  на тему «Жить здорово!»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pacing w:val="-10"/>
          <w:sz w:val="26"/>
          <w:szCs w:val="26"/>
        </w:rPr>
        <w:t>Что позволяет вести про</w:t>
        <w:softHyphen/>
        <w:t>филактическую работу против развития интереса учащихся к ПАВ в системе, соблюдению правил и норм поведе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 xml:space="preserve">В течение учебного года проводилось анкетирование среди учащихся МБОУ «Гимназия» </w:t>
      </w:r>
      <w:r>
        <w:rPr>
          <w:sz w:val="26"/>
          <w:szCs w:val="26"/>
        </w:rPr>
        <w:t>в рамках профилактических мероприятий, направленное на выявление знаний о ЗОЖ. Проведение анкетирования среди обучающихся МБОУ «Гимназия» уже на протяжении нескольких лет становится очень актуальным профилактическим мероприятием. Алкоголизация подростков одна из серьезных проблем современного общества. К этому привела доступность алкоголя, табачных изделий и наркотических средств. На выявление знаний о ЗОЖ в апреле 2016-2017 учебного года было проведено анкетирование обучающихся, в котором приняли участие учащиеся 7-10 клас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анкетирования учащихся свидетельствует о том, что удалось сформировать негативное отношение к наркотикам: 99% опрошенных учащихся заявляют «никогда не пробовал и не буду», 1 % пробовали, но больше не хотят. Однако поступили тревожные сигналы, что детям предлагают попробовать наркотические вещества (насвай, спайс и.п.) в табачных ларьках, мелких закусочных, и на улице. Предложения поступают от посторонних взрослых, либо друзей и подруг. На вопрос, зачем люди употребляют наркотики  49% опрошенных, ответили: - из любопытства, 26% - хотели бы получить приятные ощущения, и 25 % - как групповое давл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требления алкоголя среди учащихся все больше принимает характер обыденности. Первая проба происходит на семейных праздниках в возрасте 12-14 лет и первыми наставниками становятся родители 70% учащихся, а первым алкогольным напитком «шампанское». 85% опрошенных учащихся хорошо осведомлены о вреде алкоголя, но считают, что принимая его можно расслабиться и снять стресс, 30% учащихся считают, что алкоголь создает ощущение свободы и взрослост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енные результаты настораживают. Первая проба алкоголя молодеет, и по результатам последнего тестирования показала, что большое влияние оказывает на ребят реклама на телевидении и поведение главных героев в кинофильма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реднем, 73% опрошенных школьников признаются, что их родители запрещают им применять ПАВ. </w:t>
      </w:r>
      <w:r>
        <w:rPr>
          <w:iCs/>
          <w:color w:val="000000"/>
          <w:sz w:val="26"/>
          <w:szCs w:val="26"/>
        </w:rPr>
        <w:t>Безразлично, по их мнению, к таким привычкам относятся 9% родите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результатов анкетирования позволят нам спланировать работу по профилактике ПАВ на следующий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, что наркотики зло, наносящее смертельный вред организму, сознают как взрослые, так и дети. Однако не все взрослые согласны табак и алкоголь считать таким же смертельным злом, поэтому 30% процентов детей приобщаются к спиртному в семье, многие родители курят сами и дают деньги на сигареты детя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pacing w:val="-8"/>
          <w:sz w:val="26"/>
          <w:szCs w:val="26"/>
        </w:rPr>
        <w:t>На основании этого ведется целенаправленная работа по предупрежде</w:t>
        <w:softHyphen/>
        <w:t>нию данных правонарушений через уроки ОБЖ, классные часы, родительские собрания, индивидуальную работу социального педагога, классных руководителей,  педагогов-психологов, сотрудничества с семьей,  заседаний Совета профилактики.</w:t>
      </w:r>
      <w:r>
        <w:rPr>
          <w:spacing w:val="-1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284"/>
        <w:rPr/>
      </w:pPr>
      <w:r>
        <w:rPr>
          <w:spacing w:val="-10"/>
          <w:sz w:val="26"/>
          <w:szCs w:val="26"/>
        </w:rPr>
        <w:t xml:space="preserve">Информация </w:t>
      </w:r>
      <w:r>
        <w:rPr>
          <w:spacing w:val="-9"/>
          <w:sz w:val="26"/>
          <w:szCs w:val="26"/>
        </w:rPr>
        <w:t>правоохранительных органов рассматривалась своевременно. Пути решения проблем обсужда</w:t>
        <w:softHyphen/>
      </w:r>
      <w:r>
        <w:rPr>
          <w:spacing w:val="-10"/>
          <w:sz w:val="26"/>
          <w:szCs w:val="26"/>
        </w:rPr>
        <w:t>лись на еженедельных планерках педагогического коллектива, совещаниях при ди</w:t>
        <w:softHyphen/>
      </w:r>
      <w:r>
        <w:rPr>
          <w:spacing w:val="-9"/>
          <w:sz w:val="26"/>
          <w:szCs w:val="26"/>
        </w:rPr>
        <w:t>ректоре, советах профилактики, родительских собраниях, конференциях, в индивидуальном по</w:t>
        <w:softHyphen/>
      </w:r>
      <w:r>
        <w:rPr>
          <w:sz w:val="26"/>
          <w:szCs w:val="26"/>
        </w:rPr>
        <w:t xml:space="preserve">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 прошедший учебный год выявлен один учащийся, задержанный в состоянии алкогольного опьянения (АППГ-0). </w:t>
      </w:r>
    </w:p>
    <w:p>
      <w:pPr>
        <w:pStyle w:val="Normal"/>
        <w:jc w:val="both"/>
        <w:rPr/>
      </w:pPr>
      <w:r>
        <w:rPr>
          <w:sz w:val="26"/>
          <w:szCs w:val="26"/>
        </w:rPr>
        <w:t>В следующем 2017-2018 уч. году большее количество мероприятий, для родителей, детей, педагогов, проводимых в рамках профилактики ПАВ, будет иметь антитабачную, антиалкогольную и антинаркотическую направленность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Appleconvertedspace"/>
          <w:b/>
          <w:b/>
          <w:color w:val="000000"/>
          <w:sz w:val="26"/>
          <w:szCs w:val="26"/>
          <w:shd w:fill="FFFFFF" w:val="clear"/>
        </w:rPr>
      </w:pPr>
      <w:r>
        <w:rPr>
          <w:rStyle w:val="Appleconvertedspace"/>
          <w:b/>
          <w:color w:val="000000"/>
          <w:sz w:val="26"/>
          <w:szCs w:val="26"/>
          <w:shd w:fill="FFFFFF" w:val="clear"/>
        </w:rPr>
        <w:t>Профилактика преступлений и правонарушен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усиления профилактики безнадзорности и правонарушений среди несовершеннолетних, серьёзной работы и тщательного подхода к профилактической работе, направленно на раннее выявление склонности учащихся к аддективному поведению. Профилактическая работа в данном направлении проводилась согласно плану работы ГУО и плана работы социально-психологической службы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В октябре месяце проведена акция по защите прав несовершеннолетних и профилактике правонарушений «Неделя права и ответственности»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Style w:val="Appleconvertedspace"/>
          <w:color w:val="000000"/>
          <w:sz w:val="26"/>
          <w:szCs w:val="26"/>
          <w:shd w:fill="FFFFFF" w:val="clear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851"/>
        <w:gridCol w:w="850"/>
        <w:gridCol w:w="1134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Форм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Кол-во учас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Кол-во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Кол-во педагог. работ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Результативность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Классный час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«Закон уважай, почитай, исполня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Повысили правовую грамот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Педагогический час по теме «Система работы МБОУ «Гимназия» по профилактике асоциального поведения несовершеннолетни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Проведение классных родительских собраний «Формирование социально-активной и законопослушной личности ребенка посредством социальной адаптации, воспитания стрессоустойчивости, профилактики правонарушений и преступ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свещение род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 xml:space="preserve">Операция «Занятость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рганизация трудоустройства и занятости несовершеннолетних в летний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Беседа с родителями из социально опасных семей об ответственности за уклонение от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 xml:space="preserve">Контроль за семьями, состоящими  в СОП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Встреча учащихся МБОУ «Гимназия» с сотрудником  ОДН ОМВД России по г. Черногорску Прищиц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/>
              <w:t xml:space="preserve">Профилактика правонарушений и преступлений </w:t>
            </w:r>
          </w:p>
        </w:tc>
      </w:tr>
    </w:tbl>
    <w:p>
      <w:pPr>
        <w:pStyle w:val="Normal"/>
        <w:ind w:firstLine="708"/>
        <w:jc w:val="both"/>
        <w:rPr>
          <w:rStyle w:val="Appleconvertedspace"/>
          <w:color w:val="000000"/>
          <w:sz w:val="26"/>
          <w:szCs w:val="26"/>
          <w:shd w:fill="FFFFFF" w:val="clear"/>
        </w:rPr>
      </w:pPr>
      <w:r>
        <w:rPr>
          <w:rStyle w:val="Appleconvertedspace"/>
          <w:color w:val="000000"/>
          <w:sz w:val="26"/>
          <w:szCs w:val="26"/>
          <w:shd w:fill="FFFFFF" w:val="clear"/>
        </w:rPr>
        <w:t xml:space="preserve">В апреле организовано и проведено мероприятие </w:t>
      </w:r>
      <w:r>
        <w:rPr>
          <w:sz w:val="26"/>
          <w:szCs w:val="26"/>
        </w:rPr>
        <w:t>«Месячник по профилактике асоциального поведения учащихся» по предупреждению совершения опасных деяний и повторной преступности несовершеннолетних подростков МБОУ «Гимназия»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Style w:val="Appleconvertedspace"/>
          <w:color w:val="000000"/>
          <w:sz w:val="26"/>
          <w:szCs w:val="26"/>
          <w:shd w:fill="FFFFFF" w:val="clear"/>
        </w:rPr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31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-моб «Скажи наркотикам НЕТ», распространение листовок « Мы за здоровый образ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 </w:t>
            </w:r>
          </w:p>
        </w:tc>
      </w:tr>
      <w:tr>
        <w:trPr>
          <w:trHeight w:val="6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одительские собрания</w:t>
            </w:r>
          </w:p>
          <w:p>
            <w:pPr>
              <w:pStyle w:val="Normal"/>
              <w:rPr/>
            </w:pPr>
            <w:r>
              <w:rPr/>
              <w:t>«Актуальные проблемы профилактики преступности несовершеннолетних» с участием старшего помощника прокурора г. Черногорска Филипповой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7</w:t>
            </w:r>
          </w:p>
          <w:p>
            <w:pPr>
              <w:pStyle w:val="Normal"/>
              <w:jc w:val="center"/>
              <w:rPr/>
            </w:pPr>
            <w:r>
              <w:rPr/>
              <w:t>14.03.2017</w:t>
            </w:r>
          </w:p>
          <w:p>
            <w:pPr>
              <w:pStyle w:val="Normal"/>
              <w:jc w:val="center"/>
              <w:rPr/>
            </w:pPr>
            <w:r>
              <w:rPr/>
              <w:t>16.03.2017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24.03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филактики правонарушений с приглашением сотрудника ОДН ОМВД России по г. Черногорс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лассные часы «На чаше весов твое будущее! От тебя зависит, какое оно будет!», «Общественно опасные деяния: чем они опасны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день профилактики для учащихся с участием  старшего инспектора по пропаганде ГИБ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наркоситуации  в МБОУ «Гимназия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смотр кабинета по профилактике П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8"/>
        <w:jc w:val="both"/>
        <w:rPr>
          <w:rStyle w:val="Appleconvertedspac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Информация на стендах по профилактике правонарушений в системе обновляется, согласно плана работы МБОУ «Гимназия». . В МБОУ «Гимназия» ведется работа по тесному взаимодействию с органами системы профилактики безнадзорности и правонарушений, злоупотребления ПАВ и иных асоциальных явлений  среди несовершеннолетних.</w:t>
      </w:r>
      <w:r>
        <w:rPr>
          <w:sz w:val="26"/>
          <w:szCs w:val="26"/>
        </w:rPr>
        <w:t xml:space="preserve"> На протяжении всего учебного года с целью профилактики </w:t>
      </w:r>
      <w:r>
        <w:rPr>
          <w:spacing w:val="-3"/>
          <w:sz w:val="26"/>
          <w:szCs w:val="26"/>
        </w:rPr>
        <w:t xml:space="preserve">правонарушений осуществлялась совместная деятельность с сотрудниками ОДН </w:t>
      </w:r>
      <w:r>
        <w:rPr>
          <w:sz w:val="26"/>
          <w:szCs w:val="26"/>
        </w:rPr>
        <w:t>ОМВД.</w:t>
      </w:r>
      <w:r>
        <w:rPr>
          <w:color w:val="000000"/>
          <w:sz w:val="26"/>
          <w:szCs w:val="26"/>
        </w:rPr>
        <w:t xml:space="preserve"> Ежегодно составляется и реализуется совместный план работы с ОДН ОМВД России по г. Черногорску, прокуратурой г. Черногорска.   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заимодействие с субъектами системы профилактики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2"/>
        <w:gridCol w:w="1125"/>
        <w:gridCol w:w="1765"/>
        <w:gridCol w:w="36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о недопустимости противоправного повед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диспу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УУП и ПДН Кирочкин Э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есовершеннолетних, ответственность родите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ческая 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МВД россии по г. Черногорску Лункин А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и преступл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ческая 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УР МВД по РХ, полковник полиции Почекуев И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Мой безопасный путь в школу», цель – профилактика детского травматизма на дорог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ческая 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, 2Б, 3Б, 4Б, 4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ГИБДД ОМВД России по г. Черногорску Яковенко И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родителей за жизнь и здоровье юных участников дорожного дви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с родителями на общешкольном родительском собран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ГИБДД ОМВД России по г. Черногорску Яковенко И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пассажиров. Ответственность на нарушение ПД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ческая 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, 8Б, 9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ГИБДД ОМВД России по г. Черногорску Яковенко И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бесед с учащимися и их родителями, приглашенных на заседание совета профилак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состоящие на профилактическом учете ОДН, СОП, группа рис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ОМВД России по г. Черногорску Прищиц Н.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о личной безопасности, об ответственности несовершеннолетних за совершение противоправных поступ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, В, 7Б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ОМВД России по г. Черногорску Прищиц Н.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равовой помощи детям», урегулирование конфликтных ситуа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в, 4бв, 1г, 3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 ОМВД России по г. Черногорску Волченков П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бесед с учащимися и их родителями, приглашенных на заседание совета профилак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состоящие на профилактическом учете ОДН, СОП, группа рис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ОМВД России по г. Черногорску Прищиц Н.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ность личного имущества»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8 А класс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ОМВД России по г. Черногорску Прищиц Н.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преступлений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8 А класс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 ОМВД России по г. Черногорску Волченков П.П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ность личного имущества, соблюдение требований комендантского часа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8 А класс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/У ОУР ОМВД России по г. Черногорску Кондратов А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ность личного имущества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, 11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МВД России по г. Черногорску Прищиц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бесед с учащимися и их родителями, приглашенных на заседание совета профилак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состоящие на профилактическом учете ОДН, СОП, группа рис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ОМВД России по г. Черногорску Прищиц Н.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правонарушений, безопасность в каникулярное время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, 4В, 6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ОЭБиПК ОМВД России по г. Черногорску Баранов П.Г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ность личного имущества, безопасность в каникулярное время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, 2Б,3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ОМВД России по г. Черногорску Прищиц Н.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бесед с учащимися и их родителями, приглашенных на заседание совета профилак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состоящие на профилактическом учете ОДН, СОП, группа рис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ОМВД России по г. Черногорску Прищиц Н.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айс - эпидемия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МВД России по г. Черногорску Прищиц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статус несовершеннолетних, права и обязанности родителей, профилактика коррупции и эксремизма, профилактика детской смертности, зависимость социальных сетей, безопасность детей в сети «интернет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8А, 8Г классо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омощник прокурора г. Черногорска Филлипова Л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статус несовершеннолетних, права и обязанности родителей, профилактика коррупции и эксремизма, профилактика детской смертности, зависимость социальных сетей, безопасность детей в сети «интернет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6В, 7А, 10Б, 10В классо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омощник прокурора г. Черногорска Филлипова Л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статус несовершеннолетних, права и обязанности родителей, профилактика коррупции и эксремизма, профилактика детской смертности, зависимость социальных сетей, безопасность детей в сети «интернет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5Г, 6Д,, 9Б, 9А классо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омощник прокурора г. Черногорска Филлипова Л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ила поведения в школе и в общественных местах»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, 2В, 3Г, 4А, 2Б, 1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МВД России по г. Черногорску Прищиц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зопасность в сети-интернет»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, 8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МВД России по г. Черногорску Прищиц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статус несовершеннолетних, права и обязанности родителей, профилактика коррупции и эксремизма, профилактика детской смертности, зависимость социальных сетей, безопасность детей в сети «интернет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7Г, 6А, 5В классо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омощник прокурора г. Черногорска Филлипова Л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Беседа по соблюдению требований  пожарной безопас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, 10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ПБ ЧПСЧ Пилипец А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ность личного имущества»; «Профилактика правонарушений, безопасность в каникулярное время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, 8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МВД России по г. Черногорску Прищиц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статус несовершеннолетних, права и обязанности родителей, профилактика коррупции и эксремизма, профилактика детской смертности, зависимость социальных сетей, безопасность детей в сети «интернет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 11А, 11Б, 11В классо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омощник прокурора г. Черногорска Филлипова Л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хранность личного имущества»; «Профилактика правонарушений, безопасность в каникулярное время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А, 5Б, 5В,5Г, 6Б, 6Г 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МВД России по г. Черногорску Прищиц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ая беседа с учащимися о личной безопасности, об ответственности несовершеннолетних за совершение противоправных поступков, безопасность в каникулярное время;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посещающие лагерь дневного пребывания «Радуга здоровья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МВД России по г. Черногорску Прищиц Н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мерах безопасности и правилах поведения при угрозе террористических актов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чащиеся, посещающие лагерь дневного пребывания «Радуга здоровья»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П ОМВД России по г. Черногорску Волченков П.П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та с родителями, с неблагополучными семьями</w:t>
      </w:r>
    </w:p>
    <w:p>
      <w:pPr>
        <w:pStyle w:val="Normal"/>
        <w:shd w:fill="FFFFFF" w:val="clear"/>
        <w:ind w:firstLine="426"/>
        <w:jc w:val="both"/>
        <w:rPr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 xml:space="preserve">В МБОУ «Гимназия» приоритетное направление выделено работе с семьей. Своевременно и систематически проводится работа по раннему выявлению неблагополучных семей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еляются основные направления организации работы МБОУ «Гимназия» с семьей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ставление характеристик семей учащихс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рганизация психолого – педагогического просвещения родителей (законных представителей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ведение совместных массовых мероприятий с родителями (законными представителями), вовлечение их в работу по организации совместной общественно- значимой деятельности и досуга родителей (законных представителей) и учащихс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казание помощи родителям в формировании нравственного образа жизни семьи, в профилактике и диагностике наркомании, в предупреждении других негативных проявлений у детей и подростко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ктивное включение в работу с семьей педагога – психолога, социального педагога, педагогов дополнительного образования, ст. вожатых, библиотекаря, классных руководителей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казание помощи родителям в развитии у детей социального опыта, коммуникативных навыков и ум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благополучных семей, поставленных на учет в городской системе профилактики  на начало учебного года было две.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мероприятий по профилактике бродяжничества, пропусков уроков</w:t>
      </w:r>
    </w:p>
    <w:p>
      <w:pPr>
        <w:pStyle w:val="Normal"/>
        <w:autoSpaceDE w:val="false"/>
        <w:ind w:firstLine="374"/>
        <w:jc w:val="both"/>
        <w:rPr/>
      </w:pPr>
      <w:r>
        <w:rPr>
          <w:sz w:val="26"/>
          <w:szCs w:val="26"/>
        </w:rPr>
        <w:t xml:space="preserve">Для обеспечения образовательной деятельности в МБОУ «Гимназия» важным направлением работы является выявление и учет детей, не посещающих или систематически  пропускающих учебные занятия по неуважительным причинам. Для решения проблемы школьных пропусков в МБОУ «Гимназия» ведется ежедневный контроль посещаемости учащимися учебных занятий, который осуществляют социальный педагог, классные руководители и администрация школы. Работа ведется в тесном взаимодействии с классным руководителем, учителями-предметниками и родителями (законными представителями). </w:t>
      </w:r>
    </w:p>
    <w:p>
      <w:pPr>
        <w:pStyle w:val="Normal"/>
        <w:autoSpaceDE w:val="false"/>
        <w:ind w:firstLine="374"/>
        <w:jc w:val="both"/>
        <w:rPr/>
      </w:pPr>
      <w:r>
        <w:rPr>
          <w:sz w:val="26"/>
          <w:szCs w:val="26"/>
        </w:rPr>
        <w:t>За 2016-2017 учебный год без уважительной причины было пропущено 4 дня, 24 урока. В сравнении с 2015-2016 учебным годом количест</w:t>
      </w:r>
      <w:r>
        <w:rPr/>
        <w:t xml:space="preserve">во пропущенных дней уменьшилось на 29, количество пропущенных уроков уменьшилось на 157. </w:t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855"/>
        <w:gridCol w:w="2805"/>
        <w:gridCol w:w="2825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щихся, пропускающих занятия без уважительной причин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ущено дней без уважительной причин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ущено уроков без уважительной причин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</w:tbl>
    <w:p>
      <w:pPr>
        <w:pStyle w:val="Normal"/>
        <w:autoSpaceDE w:val="false"/>
        <w:ind w:left="37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374"/>
        <w:jc w:val="both"/>
        <w:rPr/>
      </w:pPr>
      <w:r>
        <w:rPr>
          <w:sz w:val="26"/>
          <w:szCs w:val="26"/>
        </w:rPr>
        <w:t>По итогам 2016-2017 учебного года , в сравнении с 2015-2016 учебным годом количество учащихся, систематически пропускающих занятия без уважительной причины уменьшилось на одного человека (в прошлом году и ни одного учащегося в этом учебном году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505"/>
      </w:tblGrid>
      <w:tr>
        <w:trPr>
          <w:trHeight w:val="459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учащихся пропускающих занятия без уважительной причины</w:t>
            </w:r>
          </w:p>
        </w:tc>
      </w:tr>
      <w:tr>
        <w:trPr>
          <w:trHeight w:val="624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6-2017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Этому способствуют следующие мероприятия: ежедневный мониторинг посещаемости учащихся 1-11 классов, индивидуальные профилактические беседы с учащимися склонными к пропускам уроков своевременное выяснение причины пропусков, своевременное информирование родителей (законных представителей) о пропусках, через различные формы (запись в ученическом дневнике, звонок родителям по телефону, приглашение родителей на СПП, КДНиЗП, посещение по месту жительства, информация инспектору  ОДН и участковому инспектору и др.)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се учащиеся, имеющие склонность к пропускам уроков, находятся под постоянным контролем классного руководителя, социального педагога, администрации. Со всеми учащимися проведена индивидуальная работа, направленная на недопустимость самовольных уходов с уроков, опозданий и пропусков уроков без уважительной причины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я причину «прогулов» легче её устранить. Так классный руководитель должен обратить особое внимание на таких «прогульщиков». А терпеливая, настойчивая работа с «трудными детьми», умение найти к ним индивидуальный педагогический подход, не допустить их отторжения от школы, разрешить проблемы конфликтов с одноклассниками, (если таковые есть) – является большим вкладом в дело профилактики правонарушений и преступлений несовершеннолетних и залогом эффективности правового воспитания учащихся.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 по пропускам уроков учащихся без уважительной причины стоят на постоянном контроле у директора МБОУ «Гимназия».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На 2017-2018 учебный год определены следующие направления работы по проведению профилактических мероприятий по снижению пропусков уроков без уважительной причи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одолжить ежедневный, систематический контроль за посещаемостью уроков учащимися МБОУ «Гимназ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казывать учащимся и родителям (законным представителям) своевременную, психолого-педагогическую помощь в условиях МБОУ «Гимназия» по решению возникших проб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одолжить проводить совместную работу со всеми субъектами профилактики.</w:t>
      </w:r>
    </w:p>
    <w:p>
      <w:pPr>
        <w:pStyle w:val="Normal"/>
        <w:autoSpaceDE w:val="false"/>
        <w:ind w:left="3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74"/>
        <w:jc w:val="both"/>
        <w:rPr/>
      </w:pPr>
      <w:r>
        <w:rPr>
          <w:sz w:val="26"/>
          <w:szCs w:val="26"/>
        </w:rPr>
        <w:t>Исходя из всего выше изложенного, социум МБОУ «Гимназия» можно охарактеризовать как социум с умеренным уровнем социального риска, с положительной динамикой. Однако нам необходимо быть более внимательными и учитывая то, что в микрорайоне имеются объекты социального риска (общежития), а в МБОУ «Гимназия» обучаются дети разного социального уровня, и ощущается негативное влияние социума на образовательную среду МБОУ «Гимназия», что обязывает</w:t>
      </w:r>
      <w:r>
        <w:rPr>
          <w:bCs/>
          <w:sz w:val="26"/>
          <w:szCs w:val="26"/>
        </w:rPr>
        <w:t xml:space="preserve"> нас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вить в центр внимания следующие задачи на 2017-2018 учебный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374" w:hanging="374"/>
        <w:jc w:val="both"/>
        <w:rPr>
          <w:sz w:val="26"/>
          <w:szCs w:val="26"/>
        </w:rPr>
      </w:pPr>
      <w:r>
        <w:rPr>
          <w:sz w:val="26"/>
          <w:szCs w:val="26"/>
        </w:rPr>
        <w:t>увеличить количество мероприятий по защите прав детства и семь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ind w:left="374" w:hanging="374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коррекционную работу с семьями «группы риска», с семьями с проблемными деть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ind w:left="374" w:hanging="374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социально-педагогическую реабилитацию и поддержку детей находящихся под опекой и детей с ограниченными возможностями в здоровь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ind w:left="374" w:hanging="374"/>
        <w:jc w:val="both"/>
        <w:rPr>
          <w:sz w:val="26"/>
          <w:szCs w:val="26"/>
        </w:rPr>
      </w:pPr>
      <w:r>
        <w:rPr>
          <w:sz w:val="26"/>
          <w:szCs w:val="26"/>
        </w:rPr>
        <w:t>проводить активную профилактическую работу среди несовершеннолетних с привлечением сотрудников ОМВД и инспекторов ОДН, проку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ind w:left="374" w:hanging="37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воевременно выявлять неблагополучие в семье. Ни один проступок детей не оставлять без вним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autoSpaceDE w:val="false"/>
        <w:ind w:left="374" w:hanging="374"/>
        <w:jc w:val="both"/>
        <w:rPr>
          <w:sz w:val="26"/>
          <w:szCs w:val="26"/>
        </w:rPr>
      </w:pPr>
      <w:r>
        <w:rPr>
          <w:sz w:val="26"/>
          <w:szCs w:val="26"/>
        </w:rPr>
        <w:t>оказывать методическую помощь педагогам, семье, отдельному ребёнку в отборе средств жизненного самоопределения личности, успешной самоорганизации её деятельности и взаимодействия с людь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нятости школьников, своевременно подавать документацию для ведения ИПР и Программ индивидуального сопровождения.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0.06.2016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циальные педагог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йферт И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онтов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309" w:right="502" w:gutter="0" w:header="0" w:top="76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65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555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ormalcc0">
    <w:name w:val="normal-c-c0"/>
    <w:basedOn w:val="Style14"/>
    <w:qFormat/>
    <w:rPr/>
  </w:style>
  <w:style w:type="character" w:styleId="Normalcc2">
    <w:name w:val="normal-c-c2"/>
    <w:basedOn w:val="Style14"/>
    <w:qFormat/>
    <w:rPr/>
  </w:style>
  <w:style w:type="character" w:styleId="Normalcc1">
    <w:name w:val="normal-c-c1"/>
    <w:basedOn w:val="Style14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pnormalp">
    <w:name w:val="wp-normal-p"/>
    <w:basedOn w:val="Normal"/>
    <w:qFormat/>
    <w:pPr>
      <w:spacing w:before="280" w:after="280"/>
    </w:pPr>
    <w:rPr/>
  </w:style>
  <w:style w:type="paragraph" w:styleId="Normalpp1">
    <w:name w:val="normal-p-p1"/>
    <w:basedOn w:val="Normal"/>
    <w:qFormat/>
    <w:pPr>
      <w:spacing w:before="280" w:after="280"/>
    </w:pPr>
    <w:rPr/>
  </w:style>
  <w:style w:type="paragraph" w:styleId="Normalpp2">
    <w:name w:val="normal-p-p2"/>
    <w:basedOn w:val="Normal"/>
    <w:qFormat/>
    <w:pPr>
      <w:spacing w:before="280" w:after="280"/>
    </w:pPr>
    <w:rPr/>
  </w:style>
  <w:style w:type="paragraph" w:styleId="Normalpp3">
    <w:name w:val="normal-p-p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29:00Z</dcterms:created>
  <dc:creator>all</dc:creator>
  <dc:description/>
  <dc:language>en-US</dc:language>
  <cp:lastModifiedBy>Шевченко_С_Н</cp:lastModifiedBy>
  <cp:lastPrinted>2010-06-17T12:09:00Z</cp:lastPrinted>
  <dcterms:modified xsi:type="dcterms:W3CDTF">2017-08-07T14:29:00Z</dcterms:modified>
  <cp:revision>2</cp:revision>
  <dc:subject/>
  <dc:title>Анализ Работы социального педагога в 2005-2006 учебном году</dc:title>
</cp:coreProperties>
</file>