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5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 xml:space="preserve">Таблица. Конкурсное движение и его результативность </w:t>
      </w:r>
    </w:p>
    <w:p>
      <w:pPr>
        <w:pStyle w:val="Normal"/>
        <w:ind w:left="720" w:hanging="0"/>
        <w:jc w:val="center"/>
        <w:rPr/>
      </w:pPr>
      <w:r>
        <w:rPr>
          <w:b/>
          <w:sz w:val="22"/>
          <w:szCs w:val="22"/>
        </w:rPr>
        <w:t>МБОУ «Гимназия», 2013/2014 учебный год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ОУ; Педагоги</w:t>
      </w:r>
    </w:p>
    <w:tbl>
      <w:tblPr>
        <w:tblW w:w="102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76"/>
        <w:gridCol w:w="3221"/>
        <w:gridCol w:w="1931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нкурс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вность</w:t>
            </w:r>
          </w:p>
        </w:tc>
      </w:tr>
      <w:tr>
        <w:trPr/>
        <w:tc>
          <w:tcPr>
            <w:tcW w:w="10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российский уровен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«Лучший орган ученического самоуправления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ерина С.Б., ЗД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ра С.А, старшая вожата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педагогический конкур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ценарий медиаурока с компьютером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а Н. В.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профессиональный конкурс методических разработок «Педагогическая мастерская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а Н. В.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профессиональный конкурс сценариев культурно-досуговых мероприятий «Радуга талантов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а Н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ая дистанционная олимпиада учителей –занковце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1 и 2 тур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фотоконкурс «Вернисаж занковцев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учителей-занковцев «От призвания к признанию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ткрытый всероссийский конкурс методических разработок «Работаем по ФГОС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Я. В.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российский конкурс для классных руководителей «Мудрая сова»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нская Т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сонова С. П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ркалова К. А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енко Т. Г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Я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а Н.Ю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дагогическая олимпиада, в рамках Всероссийского молодежного форума «Селигер 2013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Я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Номинация «Профессиональная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карьера» - победитель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мин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Новая школа» - победит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бщероссийский проект конкурсов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методических разработок уроков и внеклассных мероприятий</w:t>
            </w:r>
          </w:p>
          <w:p>
            <w:pPr>
              <w:pStyle w:val="Normal"/>
              <w:rPr/>
            </w:pPr>
            <w:r>
              <w:rPr>
                <w:bCs/>
                <w:kern w:val="2"/>
                <w:sz w:val="24"/>
                <w:szCs w:val="24"/>
              </w:rPr>
              <w:t>для педагогов «Педагогическое мастерство на уроках литературы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Е. В., ЗД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сероссийский творческий конкурс методических разработок учебных занятий для педагого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Е. В, ЗД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сероссийский творческий конкурс сценариев праздников, классных часов и мероприятий в ОУ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Е. В, ЗД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8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Открытый всероссийский конкурс методических разработок «Работаем по ФГОС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Е. В, ЗД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сероссийски интернет - конкурс  «Лучший современный урок I полугодия 2013-2014 уч.года»</w:t>
            </w:r>
            <w:r>
              <w:rPr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magistr42.ru/</w:t>
              </w:r>
            </w:hyperlink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гова О. Н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В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Дистанционный конкурс  «Учитель начальных классов 2013»</w:t>
            </w:r>
            <w:r>
              <w:rPr>
                <w:sz w:val="24"/>
                <w:szCs w:val="24"/>
              </w:rPr>
              <w:t xml:space="preserve">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://piram.umi.ru/</w:t>
              </w:r>
            </w:hyperlink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В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российский конкурс «Лучший интегрированный урок 1 полугодия 2013-2014 уч. года», интегрированный урок «Площадь прямоугольника»,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лова А.А., учитель истории, обществозн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плом 3 степен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российский конкурс «Инновации в музейной педагогике, разработка внеклассного мероприятия «Казачья свадьба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лова А.А., учитель истории, обществозн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плом 3 степен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жрегиональный Форум молодых педагогов «Таир-2013» г. Йошкар-Ола</w:t>
            </w:r>
          </w:p>
          <w:p>
            <w:pPr>
              <w:pStyle w:val="Normal"/>
              <w:rPr>
                <w:bCs/>
                <w:kern w:val="2"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«</w:t>
            </w:r>
            <w:r>
              <w:rPr>
                <w:rFonts w:eastAsia="Calibri"/>
                <w:bCs/>
                <w:i/>
                <w:sz w:val="24"/>
                <w:szCs w:val="24"/>
                <w:lang w:eastAsia="en-US"/>
              </w:rPr>
              <w:t>Актуальные проблемы введения и реализации ФГОС: инновационные технологии, лучшие практики»,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Дьяченко Я.В., </w:t>
            </w: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1, 2 степен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проект  Школа цифрового века «Электронные образовательные ресурсы»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Издательский дом «Первое сентября»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rFonts w:eastAsia="Calibri"/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Журавлёва Г.Н., учитель географ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айта на портале Nsportal.ru Публикация статей, лучших ученических рабо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nsportal.ru/devyatova-lyubov-stepanovna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, учитель физ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дарственное письм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я «Web- квест как способ активизации учебной деятельности учащихся», Педагогический мир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ятова Л.С., учитель физ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4"/>
                <w:szCs w:val="24"/>
              </w:rPr>
              <w:t>Диплом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педагогическая конференция «Педагогическая инициатива» 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а Н.В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тификат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кадемия талант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а Н.В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2 степен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еоконференции в рамках Гимназического  Союза Росси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24"/>
                <w:szCs w:val="24"/>
              </w:rPr>
              <w:t xml:space="preserve">информация размещена на сайте: 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http://fobr.ru/</w:t>
              </w:r>
            </w:hyperlink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, педагоги МБОУ «Гимназия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 видеоконференций - участ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видеоконференция - организаторы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исследовательских работ обучающихся им. В.И. Вернадского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юкова Н.Ю., учитель иностранного язык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дипломант, 1 место</w:t>
            </w:r>
          </w:p>
        </w:tc>
      </w:tr>
      <w:tr>
        <w:trPr/>
        <w:tc>
          <w:tcPr>
            <w:tcW w:w="10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спубликанский уровен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 образовательных программ и методических пособий «Растим патриотов России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ерина С.Б., ЗД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ра С.А, старшая вожата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методических разработок внеурочного мероприятия «100 книг: от обсуждения к чтению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зулина Р.Х., библиотекарь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воспитательных программ оздоровительных организаци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ерина С.Б., ЗД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ра С.А, старшая вожата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 на соискание премии «Гордость Хакасии» в номинации «Образование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Я. В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нский конкурс контрольно-измерительных материалов «Оценка метапредметных умений младших школьников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sz w:val="24"/>
                <w:szCs w:val="24"/>
              </w:rPr>
              <w:t>Конкурс на получение денежного поощрения лучшими учителями Республики Хакас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гиональный этап Всероссийского конкурса «Учитель года -2014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цева Т. Г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курс на премию Фонда одарённых детей Хакаси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Немцева Т.Г., </w:t>
            </w:r>
            <w:r>
              <w:rPr>
                <w:rFonts w:eastAsia="Calibri"/>
                <w:sz w:val="24"/>
                <w:szCs w:val="24"/>
              </w:rPr>
              <w:t xml:space="preserve">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я медаль «За развитие одарённости», денежная преми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учебных (рабочих) программ «Использование эффективных методик, инновационных технологий и форм работы с одаренными детьми в образовательном процессе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нская Т. В.</w:t>
            </w:r>
          </w:p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сонова Е. В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спубликанский семинар «Патриотическое воспитание детей и молодежи в системе образования и молодежной политики в РХ», выступление «Гражданско-патриотическое воспитание через уроки истории и внеурочную деятельность»,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лова А.А., Пашкова Т.А., учителя истории, обществозн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13-х межрегиональных чтениях им.Баландиной с докладом «История школы №17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влова А.А., учитель истории, обществозн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дарственное письм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углый стол «Выжить вопреки», посвященный 70-летию снятия блокады Ленинград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ашкова Т.А., учитель истории, обществозн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лагодарственное письмо МОиН РХ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республиканском семинаре по теме «Современные подходы к преподаванию русского языка и литературы в условиях перехода к ФГОС» (23.08.13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амышева Н.В., учитель русского языка и литератур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нский авторский семинар «Формирование УУД в процессе изучения литературы» (19.11.2013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 на соискание награды Хакасского республиканского общественного Фонда поддержки одаренных детей  «Золотой барс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лова С.В., учитель математ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Республиканский семинар-практикум молодых предпринимателей «Бизнес-смарт»</w:t>
            </w:r>
            <w:r>
              <w:rPr>
                <w:sz w:val="24"/>
                <w:szCs w:val="24"/>
              </w:rPr>
              <w:t xml:space="preserve"> Презентация «Школы молодежного предпринимательства»,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Я.В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спубликанские Макаренковские педагогические чтени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Педагогика здравого смысла и педагогика дела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асютина М.Ю., Кулешова Н.В., Дзюина Н.И., учителя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Семинар  для учителей РХ «Дости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метапредметных результатов освоения ООП НОО через урочную и внеурочную деятельность» (слушатели Курсы повышения квалификации: «Рабочие программы как средство выполнения требований ФГОС начального общего образования» (14.04.14г.-25.04.14г.), ХакИРОиПК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Бессонова Е.В., Немцева Т.Г.,</w:t>
            </w:r>
            <w:r>
              <w:rPr>
                <w:rFonts w:eastAsia="Calibri"/>
                <w:sz w:val="24"/>
                <w:szCs w:val="24"/>
              </w:rPr>
              <w:t xml:space="preserve"> учителя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иканская научно – практическая конференция «Духовно–нравственное воспитание и развитие личности в условиях внедрения ФГОС: опыт, проблемы, перспективы»,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/>
            </w:pPr>
            <w:r>
              <w:rPr>
                <w:bCs/>
                <w:sz w:val="24"/>
                <w:szCs w:val="24"/>
              </w:rPr>
              <w:t xml:space="preserve">Оськина И.П., </w:t>
            </w: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</w:tabs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российский дистанционный  конкурс «Лучший интегрированный урок 1 полугодия 2013-2014 учебного года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ёва Т.А., учитель математи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 3 степен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исследовательских работ уч-ся им. В.И. Вернадского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МБОУ «Гимназия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 учас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лауреат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жёрская площадка по реализации ФГОС НОО, ООО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Г.В., Бессонова Е.В., ЗД У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о 4 семинар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 профилактике асоциальных явлений в молодежной среде «Хоккейная коробка – территория здоровь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вченко С.Н.- директор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ередерина С.Б. – ЗД 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ертификат МОиН РХ (март, 2014г.) 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нский конкурс проектов общеобразовательных организаций Республики Хакасия  «Информационно-образовательная среда школы» (Приказ МО иНРХ от 11.01.14г. № 100-130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ятова Л.С., Кузнецова Г.В. ЗД УВР, Надточий А.В., педагог дополнительного образ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еспубликанский конкурс грантов на поддержку одаренных детей и учителей, работающих с одаренными деть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Г.В., ЗД У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и, выделен грант </w:t>
            </w:r>
            <w:r>
              <w:rPr>
                <w:b/>
                <w:sz w:val="24"/>
                <w:szCs w:val="24"/>
              </w:rPr>
              <w:t>50тыс.</w:t>
            </w:r>
            <w:r>
              <w:rPr>
                <w:sz w:val="24"/>
                <w:szCs w:val="24"/>
              </w:rPr>
              <w:t xml:space="preserve"> руб. на реализацию проекта «Муниципальный центр развития интеллектуальных и творческих способностей учащихся с ОВЗ»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грант Правительства РХ, разработан проект «Школа будущего призывника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Г.В., ЗД УВР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10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ый  уровен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/>
            </w:pPr>
            <w:r>
              <w:rPr>
                <w:rStyle w:val="Text"/>
                <w:rFonts w:cs="Times New Roman"/>
                <w:sz w:val="24"/>
                <w:szCs w:val="24"/>
                <w:lang w:val="ru-RU"/>
              </w:rPr>
              <w:t>Региональный этап Все</w:t>
              <w:softHyphen/>
              <w:t>рос</w:t>
              <w:softHyphen/>
              <w:t>сийс</w:t>
              <w:softHyphen/>
              <w:t>ко</w:t>
              <w:softHyphen/>
              <w:t xml:space="preserve">го </w:t>
              <w:br/>
              <w:t>ин</w:t>
              <w:softHyphen/>
              <w:t>тел</w:t>
              <w:softHyphen/>
              <w:t>лек</w:t>
              <w:softHyphen/>
              <w:t>ту</w:t>
              <w:softHyphen/>
              <w:t>аль</w:t>
              <w:softHyphen/>
              <w:t>но</w:t>
              <w:softHyphen/>
              <w:t>го ма</w:t>
              <w:softHyphen/>
              <w:t>ра</w:t>
              <w:softHyphen/>
              <w:t>фо</w:t>
              <w:softHyphen/>
              <w:t>на уче</w:t>
              <w:softHyphen/>
              <w:t>ни</w:t>
              <w:softHyphen/>
              <w:t>ков-зан</w:t>
              <w:softHyphen/>
              <w:t>ков</w:t>
              <w:softHyphen/>
              <w:t xml:space="preserve">цев, </w:t>
            </w:r>
            <w:r>
              <w:rPr>
                <w:rFonts w:eastAsia="Calibri"/>
                <w:sz w:val="24"/>
                <w:szCs w:val="24"/>
              </w:rPr>
              <w:t>Федоренко Т. Г.,</w:t>
            </w:r>
          </w:p>
          <w:p>
            <w:pPr>
              <w:pStyle w:val="Normal"/>
              <w:ind w:hanging="32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ргова О. Н., учителя начальных классов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ьяченко Я. В., 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жюр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/>
            </w:pPr>
            <w:r>
              <w:rPr>
                <w:sz w:val="24"/>
                <w:szCs w:val="24"/>
              </w:rPr>
              <w:t xml:space="preserve">Региональный конкурс «Я-исследователь», </w:t>
            </w:r>
            <w:r>
              <w:rPr>
                <w:rFonts w:eastAsia="Calibri"/>
                <w:sz w:val="24"/>
                <w:szCs w:val="24"/>
              </w:rPr>
              <w:t>Кулешова Н. В.,</w:t>
            </w:r>
          </w:p>
          <w:p>
            <w:pPr>
              <w:pStyle w:val="Normal"/>
              <w:ind w:hanging="32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аргова О. Н., Колесникова В. В., Самсонова С. П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моркалова К. А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жюр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32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Конкурс на соискание премии «Гордость Хакасии»</w:t>
            </w:r>
          </w:p>
          <w:p>
            <w:pPr>
              <w:pStyle w:val="Normal"/>
              <w:shd w:fill="FFFFFF" w:val="clear"/>
              <w:ind w:hanging="32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в номинации «Образование»,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4"/>
                <w:szCs w:val="24"/>
              </w:rPr>
              <w:t xml:space="preserve">Дьяченко Я.В., </w:t>
            </w:r>
            <w:r>
              <w:rPr>
                <w:sz w:val="24"/>
                <w:szCs w:val="24"/>
              </w:rPr>
              <w:t>учитель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учебных (рабочих) программ «Использование эффективных методик, инновационных технологий и форм работы с одаренными детьми в образовательном процессе»,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инская Т.В., Бессонова Е.В., учителя начальных класс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/>
            </w:pPr>
            <w:r>
              <w:rPr>
                <w:sz w:val="24"/>
                <w:szCs w:val="24"/>
              </w:rPr>
              <w:t>Муниципальный конкурс  «Учитель года-2014»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пков П.П, учитель технолог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конкурс «Лучшая модель информационно-образовательной среды общеобразовательных организаций г. Черногорска» (Приказ ГУО от 19.11.13. №1223 «О проведении городского конкурса «Лучшая модель информационно-образовательной среды общеобразовательных организаций г. Черногорска»),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 УВР Девятова Л.С., Кузнецова Г.В., Надточий А.В., педагог дополнительного образован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ГУО за 1 место.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/>
        <w:t>Учащиеся ( творческое направление)</w:t>
      </w:r>
    </w:p>
    <w:tbl>
      <w:tblPr>
        <w:tblW w:w="10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612"/>
        <w:gridCol w:w="3217"/>
        <w:gridCol w:w="1909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участника, возраст, клас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ивность</w:t>
            </w:r>
          </w:p>
        </w:tc>
      </w:tr>
      <w:tr>
        <w:trPr/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российский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9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фестиваль детско-юношеского творчества «Музыкальный калейдоскоп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ческий ансамбль «Браво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уреат 2 степен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конкурс «Моя маленькая история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тчиков А.,9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тского рисунка «Однажды летом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агов Андрей 4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янова Лена-4 к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фенов Андрей-4 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ый Всероссийский конкурс социальных детских рисун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мейные традици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онова Ирина 4кл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поделок и рисунков «Любимые сказки Чуковского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Василий 8кл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участни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 конкурс « Я рисую Крым. Крымский вундеркинд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И. 4кл.</w:t>
            </w:r>
          </w:p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К.6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российский конкурс детских рисунков «Страна Безопасност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агов Андрей 4 кл. </w:t>
            </w:r>
          </w:p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публиканский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детского творчества «Опаленные Афганистаном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льникова Майя 7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 творческий конкурс на лучшее ЭССЕ, организованный Государственным правовым комитетом при Правительстве РХ. (декабрь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крайняя Ю. 11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П.11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котин А. 10к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унова Я.11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 и ценный подар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 и цен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 и ценный подарок за 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я «Дневник главы республик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ченкова М.,-4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алова Женя, 3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енченкова Катя 6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Новогодняя почта Деда Мороза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ина Екатерина,-5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зьмитинова Полина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нко Мария -6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а Виктория 6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Юный экскурсовод» - «Учитель, перед именем твои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иржанова В. 7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республиканский конкурс  детского и юношеского творчества «Созвездие юных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и хореографического ансамбля Браво» - 20 че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II степ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: Эстрадный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категория: 7-9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II степ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: Народно – стилизованный 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категория: 7-9 л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III степен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: Народный  тане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ая категория: 14 -17  лет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творческих работ  «Полиция глазами детей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 «Лучший рисунок о поли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 «Лучшее сочинение о поли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ция «Лучшая исследовательская работа»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ячковская Анастасия, 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шейкин Иван, 10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лексеева Оксана, 6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я Александра,8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ехнических проектов «Техносалон – 2014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Алексей, 6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рисунков «Святая Русь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ина Алина, Насонова Юля, 5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рданян Даша, Ковалева Арина, 5 кл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творческих работ «Древо профессий моей семь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ов Д, 10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В., 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овская , 8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курс  юных экскурсоводов «Учитель перед именем твоим …» -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акиржанова В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ом конкурс детского ученического самоуправления «Лучший орган ученического самоуправления»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школьной республики  «ЮнТал»-11 че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конкурс рисунков «Святая Русь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ина А., 5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нова Ю.5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данян Д.5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А.5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эмблемы и слогана Телефона довер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дурахмонов И. 8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ал «Юный ученый». Всероссийский конкурс детского рисунка «Однажды летом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агов А.4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янова Л.-4 кл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енов А.-4 кл.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ый Всероссийский конкурс социальных детских рисунк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емейные тради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И. 4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Всероссийск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художественного и декоративно-прикладного искусства «Сотворение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В.8  кл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участни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й конкурс поделок и рисунков «Любимые сказки Чуковского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олев В. 8 кл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участни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тского рисунка по безопасности дорожного движения «Наш вернисаж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ода Л.4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>
          <w:trHeight w:val="423" w:hRule="atLeast"/>
        </w:trPr>
        <w:tc>
          <w:tcPr>
            <w:tcW w:w="10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autoSpaceDE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электронных презентаций  «Мы славим женщину – мать!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апов Алексей 8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нова Виктория, 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творческих работ «Рисуем музыку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чан Яна,3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нова Лена, 4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ижекова Даша, 7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шина Алина, 5 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творческих работ «Древо профессий моей семь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ов Д, 10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олина В., 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овская , 8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 заочного тур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детского творчества «Опаленные Афганистаном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Майя,7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ин Алексей,10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раДарина 7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штымов Данил 7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нова Евгения,8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тчиков Александр,9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бедители 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чтецов «Очаг культуры негасимый – Хакасская земл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 «Актер –моно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ция «Актер в ансамбле»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вчук Алена, 3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а Екатерина,3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пулова Аня, 6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олов Максим 8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ураДарина, 7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гиани Анастасия, 9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 Ярослав,10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а Полина,11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нова Евгения, 8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а Александра 8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баева Яна8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йнова Виктория 8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ьмин Артем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по народной культуре «Хваленк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Майя, 7 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нкурс «Натюрморт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енко Дан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доренко Николай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вокального мастерства «Пою тебе, мой Черногорск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хмакова Виолетта, 5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Майя, 7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Юный экскурсовод» - «Учитель, перед именем твои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иржанова В. 7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За здоровый образ жизн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и волонтёрского движения « Ювент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че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 электронных презентаций  «Сергий Радонежский – великий подвижник земли Русско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ородулина Л 6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котин А. 10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тыкмашева П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тификаты участника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презентаций «Солдат войны не выбирает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тчиков А. 9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листовок «Мое здоровье в моих руках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елова Лиза 4кл. Ильянова  4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дко Катя 5кл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тюков Андрей 4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ейко Юля 4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По мотивам Пушкина» в технике график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ирин Д.  6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шкова П. 6кл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фанасьева Е. 5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вятаев Д. 6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ва В. 5 кл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онкурс творческих рабо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исуем музыку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ижекова Д. 7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ина А. 5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ымчан Я. 3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яблицева Л. 3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нова Л. 4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 конкурс листовок «Мое здоровье в моих руках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елова Л. 4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янова  4кл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ядко К. 5к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тюков А. 4к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ерейко Юля 4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тал «Юный ученый». Всероссийский конкурс детского рисунка «Однажды летом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дагов А.4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янова Л.-4 кл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рфенов А.-4 кл.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 конкурс новогодних открыток «Почта Деда Мороза»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ф В. 4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нова И. 4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оби Екатерина, МустафаеваД., 4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ряшов В. 3кл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хманина Л., 3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ина А. 3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М. 3 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городской олимпиаде по ИЗ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ченко Э. 5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улова Е.5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Е. 6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даева Вика 6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ыгина М.6А 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лова А., 7кл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удиш А., 7 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ьмина С. 8кл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Ларченко Ксения 8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мест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еспубликанской олимпиаде по изобразительному искусству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ченкоЭ. 5кл. (номинация «Лучший теоретик искусства»)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аудиш А. 7к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«По мотивам Пушкина» в технике графика (центр.Библиотека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ченко С. 6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ирин Д.  6кл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ршкова П. 6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знецова Д.7к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анасьева Ек. 5к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маргалиева К. 6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вятаев Д. 6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енко М. 6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чаковаМ. 9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еханова В.5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точий С.5к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укина Н. 4к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П.5 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ва В. 5кл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липпова Н. 6кл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ое мест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тье мест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ье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 «Ускоренная помощь» среди отрядов ЮИ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 ЮИД – 3 че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презентаций по ПДД в рамках «Декада» Светофор-зима 2013»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япников Д  6кл</w:t>
            </w:r>
          </w:p>
          <w:p>
            <w:pPr>
              <w:pStyle w:val="Normal"/>
              <w:ind w:lef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Шапогатов К 6кл. </w:t>
            </w:r>
          </w:p>
          <w:p>
            <w:pPr>
              <w:pStyle w:val="Normal"/>
              <w:ind w:left="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енной Л. 6кл.</w:t>
            </w:r>
          </w:p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касон И.  6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импиада по оказанию первой медицинской помощи среди отрядов ЮИД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асон И. 6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курс «Авторинг. Колесо истории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яд ЮИД 6 че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курс декоративно – прикладного творчества «Культура. Фантазия. Творчество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участников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призеров и победителей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тиваль детского творчества «В сердце Островский Максим моем Енисей»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ция: конкурс рисунк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ский М. 4кл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есто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extBook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Text">
    <w:name w:val="Text"/>
    <w:qFormat/>
    <w:rPr>
      <w:rFonts w:ascii="TextBookC;Courier New" w:hAnsi="TextBookC;Courier New" w:cs="TextBookC;Courier New"/>
      <w:spacing w:val="0"/>
      <w:sz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gistr42.ru/" TargetMode="External"/><Relationship Id="rId3" Type="http://schemas.openxmlformats.org/officeDocument/2006/relationships/hyperlink" Target="http://piram.umi.ru/" TargetMode="External"/><Relationship Id="rId4" Type="http://schemas.openxmlformats.org/officeDocument/2006/relationships/hyperlink" Target="http://nsportal.ru/devyatova-lyubov-stepanovna" TargetMode="External"/><Relationship Id="rId5" Type="http://schemas.openxmlformats.org/officeDocument/2006/relationships/hyperlink" Target="http://fob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4:16:00Z</dcterms:created>
  <dc:creator>Марк</dc:creator>
  <dc:description/>
  <cp:keywords/>
  <dc:language>en-US</dc:language>
  <cp:lastModifiedBy>Марк</cp:lastModifiedBy>
  <dcterms:modified xsi:type="dcterms:W3CDTF">2014-08-01T15:09:00Z</dcterms:modified>
  <cp:revision>3</cp:revision>
  <dc:subject/>
  <dc:title>Приложение 4</dc:title>
</cp:coreProperties>
</file>