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блица. Результаты работы талантливых и способных детей МБОУ «Гимназия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итогам 2013-2014</w:t>
      </w:r>
      <w:r>
        <w:rPr/>
        <w:t xml:space="preserve"> уч. года</w:t>
      </w:r>
    </w:p>
    <w:tbl>
      <w:tblPr>
        <w:tblW w:w="100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600"/>
        <w:gridCol w:w="1632"/>
        <w:gridCol w:w="1440"/>
        <w:gridCol w:w="1620"/>
      </w:tblGrid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теллектуальное  направл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онкурса или меро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ичественный показател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бедителей/ призёров/ дипломантов</w:t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униципальный уровен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ая  олимпиада по разным предмета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/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ый марафон  «Школа 2100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челове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ая игра «Твои возможности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о- личностный марафон "Твои возможности - 2014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первенств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Знатоки природы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мест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 конкурс по народной культуре «Фолькзатеи из ларц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ный  интеллектуально-творческий конкурс «Юные эрудиты» 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конкурс сочинений «Мы за безопасность – мы за фликеры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-ые городские Пушкинские чтения «Вклад Пушкина в русскую и мировую культуру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ан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конкурс ораторского мастерства (2 этап) «Экспромт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3/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конкурс ораторского мастер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5/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конкурс чтецов «Исповедь солдатского сердц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дарность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конкурс «Проба пер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/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конкурс –письмо любимому поэту «Пушкину потомки посвящают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/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конкурс эсс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конкурс электронных презентаций «Солдат войны не выбирает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й этап республиканского конкурса презентаций «Древо профессий моей семьи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одской конкурс сочинений «Полиция глазами детей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/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электронных творческих работ «Мы славим женщину-мать!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/3благодарност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(международный) лингвостранн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ческий конкурс «Диалог культур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республиканского фестиваля детского творчества «Опаленные Афганистаном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/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«Грамотей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/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«Математика в стихах»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конкурсы иностранных язык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12/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предметных олимпиад, включая межвозрастны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поб./129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этап НП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4/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/172/34</w:t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гиональный уровен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курс «Я - исследователь»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/1/2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ауреа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науки «Катановские чтения – 2014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/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возрастная олимпиада по ПД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о-просветительская интернет– викторина «Енисей – река жизни-2013» в рамках празднования Дня Енисе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«Дневник губернатор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ь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на денежное поощрение Фонда одарённых детей Хакас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победител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нский конкурс газет «Страна-читалия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лагодарност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анский конкурс сочинений «Полиция глазами детей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0/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спубликанский конкурс НИР (научно-исследовательских работ) «Юный исследователь окружающей среды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MS Mincho;‚l‚r –ѕ’©"/>
                <w:sz w:val="22"/>
                <w:szCs w:val="22"/>
                <w:lang w:eastAsia="en-US" w:bidi="en-US"/>
              </w:rPr>
              <w:t>Республиканский конкурс по созданию эмблемы «Урочища Трёхозёрки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е олимпиад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3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ая НП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призё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им. В.И.Вернадско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4, 6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/25/</w:t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российский уровен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заочный конкурс «Юный исследователь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1 степени-2 чел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уреат 2 степени-2 чел., лауреат 3 степени-1 че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дистанционная олимпиада по математике «Планета математики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/4/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ауреат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дистанционная  Олимпиада по русскому языку «Лабиринт грамматики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2/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дистанционная Олимпиада по окружающему миру «Мир вокруг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1/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танционная межпредметная олимпиада «Маленький всезнайк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инобр.орг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дистанционная олимпиада  по русскому языку «Говорим и пишем правильно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ый образовательный портал «Продлёнка». Всероссийская дистанционная олимпиада по окружающему миру «Юный натуралист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1/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ая олимпиада по литературному чтению (портал «Юный учёный»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/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ая олимпиада по окружающему миру (портал «Продлёнка»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0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ая онлайн-олимпиада «Эрудиты планеты» 3 ту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чел. 1 кома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лиг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ая олимпиада  по русскому языку «Грамотей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2лауреа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дистанционная олимпиада по русскому языку (инфоурок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1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й портал «Продлёнка». Всероссийская дистанционная олимпиада по математике «Математическая регат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4/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ая олимпиада «ФГОС-тест» по разным предмета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3/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российск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вристическая  олимпиа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младших школь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венок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2/17лауреат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региональный историко-просветительский конкурс исследовательских и творческих работ «Служение Отечеству: события и имена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ртификат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российский конкурс по русскому языку и литературе «Родное слово -  осень 2013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11/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российский конкурс по русскому языку и литературе «Родное слово -  весна 2014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5/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российская дистанционная олимпиада по русскому языку проекта «Инфоурок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5/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рмский молодежный физический чемпион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/1/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Чемпионат Инфоурок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пломы: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1 степени-4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степени-2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степени-4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лимпиада СФУ «Надежда энергетики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МО вузы Томс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ГУ «Будущее Сибири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ризё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ГГ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Дистанционная олимпиада по физике  проекта "Инфоурок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призё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Дистанционная олимпиада по физике  проекта "ФгосТест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Дистанционная олимпиада "Исторический марафон. Человек и космос" в рамках проекта "ФгосТест"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‚l‚r –ѕ’©"/>
                <w:sz w:val="22"/>
                <w:szCs w:val="22"/>
                <w:lang w:eastAsia="en-US"/>
              </w:rPr>
              <w:t>Дистанционная олимпиада ФГОС тесты по географ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танционная олимпиада </w:t>
            </w:r>
            <w:r>
              <w:rPr>
                <w:rFonts w:eastAsia="Calibri"/>
                <w:sz w:val="22"/>
                <w:szCs w:val="22"/>
                <w:lang w:eastAsia="en-US"/>
              </w:rPr>
              <w:t>«Осенний марафон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ая олимпиада ФГОС тесты по хим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ый чемпионат по хим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‚l‚r –ѕ’©"/>
                <w:sz w:val="22"/>
                <w:szCs w:val="22"/>
                <w:lang w:eastAsia="en-US"/>
              </w:rPr>
              <w:t>Дистанционная олимпиада ФГОС тесты по  биолог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ёжный чемпионат по биолог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призё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импиада «Авангард» по математик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диплома 1 степен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чная российская математическая олимпиада «Карта сокровищ» от электронной физико-математической школы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ый математический чемпион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федеральных призе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региональных побе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региональных приз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уницип. побе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униц. призе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танционный российский конкурс «Математический фристайл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победителе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й заочный конкурс «Интеллект-экспресс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лауреатов 1 степ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ауреатов 2 степен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лауреат 3 степени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математический конкурс-игра «Кенгуру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беди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ризе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: 2 побе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призеро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/187/73</w:t>
            </w:r>
          </w:p>
        </w:tc>
      </w:tr>
      <w:tr>
        <w:trPr/>
        <w:tc>
          <w:tcPr>
            <w:tcW w:w="10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ый уровень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ет-конкурс для детей и молодёжи «Экология глазами искусств»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нглийский лев»-  конкурс-игра по англ. язык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Английский лев»-  конкурс-игра по англ. язык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MS Mincho;‚l‚r –ѕ’©"/>
                <w:sz w:val="22"/>
                <w:szCs w:val="22"/>
                <w:lang w:eastAsia="en-US"/>
              </w:rPr>
              <w:t xml:space="preserve">Международная олимпиада по физике проекта videouroki.net 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ризёр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ая олимпиада «Формула единства»/ «Третье тысячелетие»  г. Санкт- Петербургский Государственный Университ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хвальный отзыв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/5/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портивное направление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28"/>
        <w:gridCol w:w="3720"/>
      </w:tblGrid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0"/>
              <w:jc w:val="center"/>
              <w:rPr>
                <w:b/>
                <w:b/>
              </w:rPr>
            </w:pPr>
            <w:r>
              <w:rPr>
                <w:b/>
              </w:rPr>
              <w:t>Название спортивных состязани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60"/>
              <w:jc w:val="center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</w:tc>
      </w:tr>
      <w:tr>
        <w:trPr>
          <w:trHeight w:val="584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ый уровень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города по легкой атлетике (эстафета 4 х100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есто (девочки) Разгоняева Л.Ф.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енство города по легкой атлетике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 место  Разгоняева Л.Ф., Власов Ю.Н.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города по баскетболу (юнош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есто Разгоняева Л.Ф.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города по баскетболу (девушки 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есто Разгоняева Л.Ф.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города по волейболу (девушк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есто  Разгоняева Л.Ф.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города по волейболу (юноши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место  Ерышев Р.В.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города «Шиповка юных» 2000-01 г.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есто  Власов Ю.Н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енство города «Шиповка юных» 1998-99 г.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есто Ерышев Р.В.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ые соревнования школьников «Президентские состязания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есто Ерышев Р.В.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ое ориентировани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патина Е. – 1 место,  Киселева П.-2 место  Разгоняева Л.Ф.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ая спартакиада школьников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есто Разгоняева Л.Ф., Власов Ю.Н., Ерышев Р.В.</w:t>
            </w:r>
          </w:p>
        </w:tc>
      </w:tr>
      <w:tr>
        <w:trPr>
          <w:trHeight w:val="584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спубликанский уровень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иканские соревнования «Президентские состязания» общекомандно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есто Ерышев Р.В.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иканские соревнования «Президентские игры» общекомандное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 место  Власов Ю.Н</w:t>
            </w:r>
          </w:p>
        </w:tc>
      </w:tr>
      <w:tr>
        <w:trPr>
          <w:trHeight w:val="584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российский уровень</w:t>
            </w:r>
          </w:p>
        </w:tc>
      </w:tr>
      <w:tr>
        <w:trPr>
          <w:trHeight w:val="5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российские соревнования школьников «Президентские состязания»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Анапа, участие Разгоняева Л.Ф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5:05:00Z</dcterms:created>
  <dc:creator>user</dc:creator>
  <dc:description/>
  <cp:keywords/>
  <dc:language>en-US</dc:language>
  <cp:lastModifiedBy>Марк</cp:lastModifiedBy>
  <dcterms:modified xsi:type="dcterms:W3CDTF">2014-08-01T15:05:00Z</dcterms:modified>
  <cp:revision>2</cp:revision>
  <dc:subject/>
  <dc:title>Таблица</dc:title>
</cp:coreProperties>
</file>