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Требования к организации и проведению муниципального этапа всероссийской олимпиады школьников по экологии в 2022/2023 учебном году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 xml:space="preserve">Согласно Положению, организатором муниципального этапа является «орган местного самоуправления осуществляющий управление в сфере образования». Организаторы олимпиады вправе привлекать к проведению олимпиады образовательные и научные организации, учебно-методические объединения государственные корпорации и общественные организации в порядке, установленном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муниципальном этапе Олимпиады по экологии принимают участие обучающиеся 7–11 классов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 Победители и призё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, этапы  олимпиады, данные участники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ламент проведения олимпиады по ЭКОЛОГИ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ремя проведения  7-8, 9, 10-11 класс: по 120 мин.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ый этап Олимпиады проводится 28 ноябр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 участников перед проверкой обязательно шифруются. Расшифровка работ осуществляется после составления предварительной итоговой таблицы и предварительного определения победителей и призеров олимпиады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ле опубликования предварительных результатов проверки олимпиадных работ, участники имеют право ознакомиться со своими работами, в том числе сообщить о своем несогласии с выставленными баллами. В этом случае Председатель жюри олимпиады назначает члена жюри для повторного рассмотрения работ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 результатам олимпиады создается итоговая таблица </w:t>
      </w:r>
      <w:r>
        <w:rPr>
          <w:sz w:val="22"/>
          <w:szCs w:val="22"/>
          <w:u w:val="single"/>
        </w:rPr>
        <w:t>по каждой параллели отдельно</w:t>
      </w:r>
      <w:r>
        <w:rPr>
          <w:sz w:val="22"/>
          <w:szCs w:val="22"/>
        </w:rPr>
        <w:t>. Участники муниципального этапа олимпиады, набравшие наибольшее количество баллов в своей параллели, признаются победителя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дагоги, назначенные за сопровождение участников Олимпиады, должны находиться в специально отведенном месте всё время нахождения своих участников в месте проведения Олимпиа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1080" w:hanging="1080"/>
        <w:rPr/>
      </w:pPr>
      <w:r>
        <w:rPr>
          <w:b/>
          <w:sz w:val="22"/>
          <w:szCs w:val="22"/>
        </w:rPr>
        <w:t>Организационное  обеспечение муниципального этапа Олимпиады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для каждой возрастной группы (7-8, 9, 10-11 классы) необходимо выделить отдельный кабинет, позволяющий разместить каждого участника за отдельной партой;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олимпиадные задания распечатываются в черно-белом варианте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при размещении участников муниципального этапа в кабинете следует исключить возможность того, чтобы рядом оказались участники из одной образовательной организаци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помещение для работы жюри, должно быть расположено рядом с кабинетами, где работают участники Олимпиад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ля нормальной</w:t>
      </w:r>
      <w:r>
        <w:rPr>
          <w:sz w:val="22"/>
          <w:szCs w:val="22"/>
          <w:lang w:eastAsia="en-US"/>
        </w:rPr>
        <w:t xml:space="preserve"> работы всех участников в помещениях необходимо обеспечивать комфортные условия: тишину, чистоту, свежий воздух, достаточную освещенность рабочих мес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Участники должны иметь собственные авторучки, для проведения шифровки работ все участники должны иметь с собой паспор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правочными материалами, средствами связи и электронно-вычислительной техникой запрещается.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В место проведения олимпиады можно пронести с собой прохладительные напитки в прозрачной упаковке, шоколад, влажные салфетки. Все остальное должно быть сложено в специально отведенном для вещей месте в кабин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Andale Sans UI;Times New Roman" w:cs="Courier New"/>
      <w:kern w:val="2"/>
      <w:sz w:val="20"/>
      <w:szCs w:val="20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3:15:00Z</dcterms:created>
  <dc:creator>Методист</dc:creator>
  <dc:description/>
  <cp:keywords/>
  <dc:language>en-US</dc:language>
  <cp:lastModifiedBy>Пользователь</cp:lastModifiedBy>
  <dcterms:modified xsi:type="dcterms:W3CDTF">2022-11-25T04:32:00Z</dcterms:modified>
  <cp:revision>19</cp:revision>
  <dc:subject/>
  <dc:title/>
</cp:coreProperties>
</file>